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финансов Республики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4.2013 № 121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ОТЧЕТНОСТЬ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 xml:space="preserve">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 xml:space="preserve">о средствах республиканского субботни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 xml:space="preserve">проведенного в </w:t>
      </w:r>
      <w:r>
        <w:rPr>
          <w:sz w:val="30"/>
          <w:szCs w:val="30"/>
        </w:rPr>
        <w:t xml:space="preserve">2013 </w:t>
      </w:r>
      <w:r>
        <w:rPr>
          <w:sz w:val="30"/>
        </w:rPr>
        <w:t>го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/>
      </w:pPr>
      <w:r>
        <w:rPr>
          <w:sz w:val="30"/>
        </w:rPr>
        <w:t xml:space="preserve">по состоянию на 1  </w:t>
      </w:r>
      <w:r>
        <w:rPr>
          <w:sz w:val="30"/>
          <w:u w:val="single"/>
        </w:rPr>
        <w:t>___________</w:t>
      </w:r>
      <w:r>
        <w:rPr>
          <w:sz w:val="30"/>
        </w:rPr>
        <w:t xml:space="preserve">  20__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40"/>
        <w:jc w:val="center"/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(меся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/>
        <w:jc w:val="both"/>
        <w:rPr/>
      </w:pPr>
      <w:r>
        <w:rPr/>
        <w:tab/>
      </w:r>
    </w:p>
    <w:tbl>
      <w:tblPr>
        <w:tblW w:w="12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360"/>
        <w:gridCol w:w="1838"/>
        <w:gridCol w:w="3053"/>
      </w:tblGrid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то представляет отче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му представляетс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тче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tbl>
            <w:tblPr>
              <w:tblW w:w="2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5"/>
            </w:tblGrid>
            <w:tr>
              <w:trPr>
                <w:trHeight w:val="1312" w:hRule="atLeast"/>
              </w:trPr>
              <w:tc>
                <w:tcPr>
                  <w:tcW w:w="2225" w:type="dxa"/>
                  <w:tcBorders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06780</wp:posOffset>
                            </wp:positionV>
                            <wp:extent cx="1275715" cy="1460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75715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27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7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27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00.45pt;height:1.15pt;mso-wrap-distance-left:0pt;mso-wrap-distance-right:9pt;mso-wrap-distance-top:0pt;mso-wrap-distance-bottom:0pt;margin-top:71.4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142365" cy="1460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2365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813"/>
                                          <w:gridCol w:w="1233"/>
                                          <w:gridCol w:w="1233"/>
                                        </w:tblGrid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681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681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 раза в месяц по состоянию на 1 и 15 чис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33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9.9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13"/>
                                    <w:gridCol w:w="1233"/>
                                    <w:gridCol w:w="1233"/>
                                  </w:tblGrid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68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68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 раза в месяц по состоянию на 1 и 15 чис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955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5"/>
                  </w:tblGrid>
                  <w:tr>
                    <w:trPr/>
                    <w:tc>
                      <w:tcPr>
                        <w:tcW w:w="1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айонные и городские исполнительные комит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ластным  исполнительным комит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2 числ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четного месяц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сячна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бластные исполнительные комитеты;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Минский городской исполнительный коми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инистерству финансов Республики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93" w:hanging="93"/>
              <w:jc w:val="both"/>
              <w:rPr/>
            </w:pPr>
            <w:r>
              <w:rPr/>
              <w:t>3 числа  отчетного</w:t>
            </w:r>
          </w:p>
          <w:p>
            <w:pPr>
              <w:pStyle w:val="Normal"/>
              <w:spacing w:lineRule="exact" w:line="280"/>
              <w:ind w:left="93" w:hanging="93"/>
              <w:jc w:val="both"/>
              <w:rPr/>
            </w:pPr>
            <w:r>
              <w:rPr/>
              <w:t>месяца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именование организации (заполняет организация, которая представляет отчетность)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3"/>
        <w:gridCol w:w="1648"/>
        <w:gridCol w:w="175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от проведения республиканского субботника на отдельные счета районных и городских исполнительных комит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о средств районными и городскими исполнительными комитетами от проведения республиканского субботника на отдельные счета областных исполнительных комитето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ит перечислению Министерству финансов Республики Беларусь (50 процентов денежных средств, полученных от проведения республиканского субботника и зачисленных на счета областных исполнительных комитетов, Минского городского исполнительного комите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перечислено на отдельный счет Министерства финансов Республики Беларусь по учету средств республиканского суббот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неперечисленных средств (данные по строке 03 - данные по строке 0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я.</w:t>
      </w:r>
    </w:p>
    <w:p>
      <w:pPr>
        <w:pStyle w:val="Normal"/>
        <w:jc w:val="both"/>
        <w:rPr/>
      </w:pPr>
      <w:r>
        <w:rPr/>
        <w:t>1. Районные и городские (кроме г. Минска) исполнительные комитеты заполняют строки 01, 02, 0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инский городской исполнительный комитет заполняет строки 01, 03, 04, 05.</w:t>
      </w:r>
    </w:p>
    <w:p>
      <w:pPr>
        <w:pStyle w:val="Normal"/>
        <w:jc w:val="both"/>
        <w:rPr/>
      </w:pPr>
      <w:r>
        <w:rPr/>
        <w:t>2. По строке 05 в графе 4 указываются причины неперечисления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</w:rPr>
      </w:pPr>
      <w:r>
        <w:rPr>
          <w:sz w:val="30"/>
        </w:rPr>
        <w:t>Руководитель              _______________        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</w:t>
      </w:r>
      <w:r>
        <w:rPr>
          <w:sz w:val="22"/>
          <w:szCs w:val="22"/>
        </w:rPr>
        <w:t>(подпись)                                   (Фамилия, инициал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ный бухгалтер     _______________        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</w:t>
      </w:r>
      <w:r>
        <w:rPr>
          <w:sz w:val="22"/>
          <w:szCs w:val="22"/>
        </w:rPr>
        <w:t>(подпись)                                   (Фамилия, инициал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 20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2:00Z</dcterms:created>
  <dc:creator>ivcmf</dc:creator>
  <dc:description/>
  <cp:keywords/>
  <dc:language>en-US</dc:language>
  <cp:lastModifiedBy>ivcmf</cp:lastModifiedBy>
  <dcterms:modified xsi:type="dcterms:W3CDTF">2013-04-30T07:52:00Z</dcterms:modified>
  <cp:revision>1</cp:revision>
  <dc:subject/>
  <dc:title>Приложение</dc:title>
</cp:coreProperties>
</file>