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 5</w:t>
      </w:r>
    </w:p>
    <w:p>
      <w:pPr>
        <w:pStyle w:val="Normal"/>
        <w:spacing w:lineRule="exact" w:line="240"/>
        <w:ind w:left="5720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  <w:br/>
        <w:t xml:space="preserve">Министерства финансов </w:t>
      </w:r>
    </w:p>
    <w:p>
      <w:pPr>
        <w:pStyle w:val="Normal"/>
        <w:spacing w:lineRule="exact" w:line="240"/>
        <w:ind w:left="5720" w:hanging="0"/>
        <w:rPr/>
      </w:pPr>
      <w:r>
        <w:rPr>
          <w:sz w:val="27"/>
          <w:szCs w:val="27"/>
        </w:rPr>
        <w:t xml:space="preserve">Республики Беларусь </w:t>
        <w:br/>
        <w:t>21.11.2016 № </w:t>
      </w:r>
      <w:r>
        <w:rPr/>
        <w:t>100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ОТЧЕТНОСТЬ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21"/>
      </w:tblGrid>
      <w:tr>
        <w:trPr>
          <w:trHeight w:val="86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ЧЕТ</w:t>
            </w:r>
            <w:r>
              <w:rPr/>
              <w:br/>
            </w:r>
            <w:r>
              <w:rPr>
                <w:bCs/>
              </w:rPr>
              <w:t>об использовании средств внебюджетного централизованного инвестиционного фонда</w:t>
            </w:r>
          </w:p>
          <w:p>
            <w:pPr>
              <w:pStyle w:val="Normal"/>
              <w:spacing w:before="0" w:after="40"/>
              <w:ind w:firstLine="567"/>
              <w:jc w:val="center"/>
              <w:rPr/>
            </w:pPr>
            <w:r>
              <w:rPr/>
              <w:t>за январь–_____________ 20__ год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61"/>
        <w:gridCol w:w="2476"/>
        <w:gridCol w:w="2284"/>
        <w:gridCol w:w="401"/>
        <w:gridCol w:w="1899"/>
      </w:tblGrid>
      <w:tr>
        <w:trPr>
          <w:trHeight w:val="24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предоставляет </w:t>
              <w:br/>
              <w:t>отчетност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редоставляется отчет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и средств внебюджетных централизованных инвестиционных фондов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у финансов Республики Беларусь 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для сдачи квартального и годового балансов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</w:t>
            </w:r>
          </w:p>
        </w:tc>
      </w:tr>
      <w:tr>
        <w:trPr/>
        <w:tc>
          <w:tcPr>
            <w:tcW w:w="99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tbl>
            <w:tblPr>
              <w:tblW w:w="9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5"/>
            </w:tblGrid>
            <w:tr>
              <w:trPr>
                <w:trHeight w:val="885" w:hRule="atLeast"/>
              </w:trPr>
              <w:tc>
                <w:tcPr>
                  <w:tcW w:w="9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0"/>
                      <w:szCs w:val="20"/>
                    </w:rPr>
                    <w:t>Наименование отчитывающейся организации (заполняет организация, которая представляет отчет) _________________________________________________________________________________________</w:t>
                  </w:r>
                </w:p>
                <w:p>
                  <w:pPr>
                    <w:pStyle w:val="Normal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тысяч рублей*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6"/>
        <w:gridCol w:w="625"/>
        <w:gridCol w:w="2184"/>
        <w:gridCol w:w="2296"/>
      </w:tblGrid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по банковскому счету)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расходы на: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инвестиционных проектов, в том числе выполняемых в рамках реализации программ (проектов) комплексной модернизации производств, и иных инвестиционных проект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, выполняемых в рамках программ (проектов) комплексной модернизации производств, государственных, отраслевых и региональных програм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в том числе по договорам финансовой аренды (лизинга), машин и механизмов, транспортных средств и технологического оборудования, необходимых для развития производственных мощност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банков, привлеченных на финансирование расходов, указанных в строках 301–303, а также процентов по ни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строительства зданий и сооружений, инженерных и транспортных коммуник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ограмм по энергосбережению и мероприятий по внедрению новых энергоэффективных технологий и оборудования, включая расходы на реализацию международных проектов в области энергосбережения с участием Республики Беларус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бот в области технического нормирования и стандартизации, создания систем качества, обеспечения единства измер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енных прав на объекты интеллектуальн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по банковскому счету)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научно-исследовательских, опытно-конструкторских и технологических рабо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информационного обеспечения инвестиционной деятельности, включая проведение конференций, семинаров, выставо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в республиканский бюджет одной второй части средств, перечисленных Министерством финансов в соответствии с законодательством банкам – нерезидентам Республики Беларусь на компенсацию части процентов по кредитам, выдаваемым ими и используемым кредитополучателями – нерезидентами Республики Беларусь для приобретения в государствах, с которыми у Республики Беларусь отсутствуют таможенный контроль и таможенное оформление, товаров, произведенных в Республике Беларус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банков, привлеченных на финансирование расходов, указанных в строках 401–406 (за исключением кредитов, обозначенных в строке 410), бюджетных ссуд, бюджетных займов, а также процентов по ни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выданных банками Республики Беларусь под гарантии Правительства Республики Беларусь, местных исполнительных и распорядительных органов, а также процентов по ним и (или) возмещение произведенных за счет средств бюджета платежей по исполнению гарантий Правительства Республики Беларусь, местных исполнительных и распорядительных орган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внешним государственным займам, предоставленным пользователям внешних займов, внешним займам, привлеченным под гарантии Правительства Республики Беларусь, и (или) возмещение произведенных за счет средств бюджета платежей по внешним государственным займам, предоставленным пользователям внешних займ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обственных средств организаций, использованных в текущем финансовом году на погашение задолженности банкам по кредитам, привлеченным на цели, указанные в строках 401–411, 413, и уплату процентов по ни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цели в соответствии с решениями Президента Республики Беларус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на конец отчетного период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Данные в форму вносятся с одним знаком после запятой.</w:t>
      </w:r>
    </w:p>
    <w:tbl>
      <w:tblPr>
        <w:tblW w:w="5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70"/>
        <w:gridCol w:w="1103"/>
        <w:gridCol w:w="937"/>
        <w:gridCol w:w="1544"/>
        <w:gridCol w:w="490"/>
        <w:gridCol w:w="3971"/>
      </w:tblGrid>
      <w:tr>
        <w:trPr>
          <w:trHeight w:val="240" w:hRule="atLeast"/>
        </w:trPr>
        <w:tc>
          <w:tcPr>
            <w:tcW w:w="6644" w:type="dxa"/>
            <w:gridSpan w:val="5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организации __________________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6644" w:type="dxa"/>
            <w:gridSpan w:val="5"/>
            <w:tcBorders/>
          </w:tcPr>
          <w:p>
            <w:pPr>
              <w:pStyle w:val="Normal"/>
              <w:ind w:firstLine="348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44" w:type="dxa"/>
            <w:gridSpan w:val="5"/>
            <w:tcBorders/>
          </w:tcPr>
          <w:p>
            <w:pPr>
              <w:pStyle w:val="Normal"/>
              <w:snapToGrid w:val="false"/>
              <w:ind w:firstLine="3600"/>
              <w:jc w:val="both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4" w:type="dxa"/>
            <w:gridSpan w:val="5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 _________________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6644" w:type="dxa"/>
            <w:gridSpan w:val="5"/>
            <w:tcBorders/>
          </w:tcPr>
          <w:p>
            <w:pPr>
              <w:pStyle w:val="Normal"/>
              <w:ind w:firstLine="25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57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, ответственное</w:t>
              <w:br/>
              <w:t xml:space="preserve">за составление отчетности 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</w:t>
            </w:r>
          </w:p>
        </w:tc>
        <w:tc>
          <w:tcPr>
            <w:tcW w:w="4461" w:type="dxa"/>
            <w:gridSpan w:val="2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46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67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 ______________________ 20__ г.</w:t>
            </w:r>
          </w:p>
        </w:tc>
      </w:tr>
      <w:tr>
        <w:trPr>
          <w:trHeight w:val="240" w:hRule="atLeast"/>
        </w:trPr>
        <w:tc>
          <w:tcPr>
            <w:tcW w:w="36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Лукашевич Любовь Николаевна</dc:creator>
  <dc:description/>
  <dc:language>en-US</dc:language>
  <cp:lastModifiedBy>Лукашевич Любовь Николаевна</cp:lastModifiedBy>
  <dcterms:modified xsi:type="dcterms:W3CDTF">2016-12-01T12:08:00Z</dcterms:modified>
  <cp:revision>1</cp:revision>
  <dc:subject/>
  <dc:title/>
</cp:coreProperties>
</file>