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ФИНАНСОВ РЕСПУБЛИКИ БЕЛАРУСЬ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onsPlusTitle"/>
        <w:widowControl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ПАСТАНОВА  </w:t>
        <w:tab/>
        <w:tab/>
        <w:tab/>
        <w:tab/>
        <w:tab/>
        <w:tab/>
        <w:t xml:space="preserve">ПОСТАНОВЛЕНИЕ </w:t>
      </w:r>
    </w:p>
    <w:p>
      <w:pPr>
        <w:pStyle w:val="ConsPlusTitle"/>
        <w:widowControl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onsPlusTitle"/>
        <w:widowControl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11 июня 2012 № 35</w:t>
      </w:r>
    </w:p>
    <w:p>
      <w:pPr>
        <w:pStyle w:val="ConsPlusTitle"/>
        <w:widowControl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onsPlusTitle"/>
        <w:widowControl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ConsPlusTitle"/>
              <w:widowControl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Об утверждении Инструкции о порядке расчета стоимости чистых активов и признании утратившими силу некоторых нормативных правовых актов Министерства финансов Республики Беларусь и их отдельных структурных элементов</w:t>
            </w:r>
          </w:p>
        </w:tc>
        <w:tc>
          <w:tcPr>
            <w:tcW w:w="3600" w:type="dxa"/>
            <w:tcBorders/>
          </w:tcPr>
          <w:p>
            <w:pPr>
              <w:pStyle w:val="ConsPlusTitle"/>
              <w:widowControl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ConsPlusTitle"/>
        <w:widowControl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>На основании подпункта 1.2 пункта 1 постановления Совета Министров Республики Беларусь от 27 июня 2008 г. № 950 «О некоторых вопросах определения стоимости чистых активов», подпункта 4.32 пункта 4 и пункта 10 Положения о Министерстве финансов Республики Беларусь, утвержденного постановлением Совета Министров Республики Беларусь от 31 октября 2001 г. № 1585 «Вопросы Министерства финансов Республики Беларусь», Министерство финансов Республики Беларусь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 Утвердить прилагаемую Инструкцию о порядке расчета стоимости чистых актив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2. Признать утратившими силу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остановление Министерства финансов Республики Беларусь от </w:t>
      </w:r>
      <w:r>
        <w:rPr>
          <w:rStyle w:val="Datepr"/>
          <w:sz w:val="30"/>
          <w:szCs w:val="30"/>
        </w:rPr>
        <w:t>27 июня 2008 г.</w:t>
      </w:r>
      <w:r>
        <w:rPr>
          <w:rStyle w:val="Number"/>
          <w:sz w:val="30"/>
          <w:szCs w:val="30"/>
        </w:rPr>
        <w:t xml:space="preserve"> № 107 «</w:t>
      </w:r>
      <w:r>
        <w:rPr>
          <w:sz w:val="30"/>
          <w:szCs w:val="30"/>
        </w:rPr>
        <w:t xml:space="preserve">Об утверждении Инструкции о порядке расчета стоимости чистых активов и признании утратившими силу некоторых нормативных правовых актов Министерства финансов Республики Беларусь» (Национальный реестр правовых актов Республики Беларусь, 2008 г., № 175, 8/19137); </w:t>
      </w:r>
    </w:p>
    <w:p>
      <w:pPr>
        <w:pStyle w:val="Changeadd"/>
        <w:ind w:left="0" w:firstLine="720"/>
        <w:rPr>
          <w:sz w:val="30"/>
          <w:szCs w:val="30"/>
        </w:rPr>
      </w:pPr>
      <w:r>
        <w:rPr>
          <w:sz w:val="30"/>
          <w:szCs w:val="30"/>
        </w:rPr>
        <w:t>пункт 8 постановления Министерства финансов Республики Беларусь от 11 января 2010 г. № 2 «Об отдельных вопросах ведения бухгалтерского учета, составления и представления бухгалтерской отчетности страховыми организациями и внесении изменений и дополнений в некоторые постановления Министерства финансов Республики Беларусь» (Национальный реестр правовых актов Республики Беларусь 2010 г., № 58, 8/21857)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Министерства финансов Республики Беларусь от 8 апреля 2010 г. № 45 «О внесении изменений и дополнений в Инструкцию о порядке расчета стоимости чистых активов» (Национальный реестр правовых актов Республики Беларусь, 2010 г., № 107, 8/22254)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Министерства финансов Республики Беларусь от 19 октября 2010 г. № 113 «О внесении изменений в Инструкцию о порядке расчета стоимости чистых активов» (Национальный реестр правовых актов Республики Беларусь, 2010 г., № 264, 8/22895)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ункт 2 постановления Министерства финансов Республики Беларусь от 30 ноября 2010 г. № 143 «О внесении дополнений и изменений в некоторые постановления Министерства финансов Республики Беларусь» (Национальный реестр правовых актов Республики Беларусь, 2011 г., № 3, 8/23150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3. Настоящее   постановление   вступает   в   силу   с   31 августа 2012 г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 xml:space="preserve">      А.М.Харковец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678"/>
        <w:gridCol w:w="3703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autoSpaceDE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становление </w:t>
            </w:r>
          </w:p>
          <w:p>
            <w:pPr>
              <w:pStyle w:val="Normal"/>
              <w:autoSpaceDE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инистерства финансов Республики Беларусь 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sz w:val="30"/>
                <w:szCs w:val="30"/>
                <w:u w:val="single"/>
              </w:rPr>
              <w:t>11 06 2012</w:t>
            </w:r>
            <w:r>
              <w:rPr>
                <w:sz w:val="30"/>
                <w:szCs w:val="30"/>
              </w:rPr>
              <w:t xml:space="preserve"> № </w:t>
            </w:r>
            <w:r>
              <w:rPr>
                <w:sz w:val="30"/>
                <w:szCs w:val="30"/>
                <w:u w:val="single"/>
              </w:rPr>
              <w:t xml:space="preserve"> 35</w:t>
            </w:r>
            <w:r>
              <w:rPr>
                <w:sz w:val="30"/>
                <w:szCs w:val="30"/>
              </w:rPr>
              <w:t>____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7"/>
      </w:tblGrid>
      <w:tr>
        <w:trPr/>
        <w:tc>
          <w:tcPr>
            <w:tcW w:w="6048" w:type="dxa"/>
            <w:tcBorders/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ИНСТРУКЦИЯ </w:t>
            </w:r>
          </w:p>
          <w:p>
            <w:pPr>
              <w:pStyle w:val="Normal"/>
              <w:autoSpaceDE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 порядке расчета </w:t>
            </w:r>
          </w:p>
          <w:p>
            <w:pPr>
              <w:pStyle w:val="Normal"/>
              <w:autoSpaceDE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оимости чистых активов</w:t>
            </w:r>
          </w:p>
        </w:tc>
        <w:tc>
          <w:tcPr>
            <w:tcW w:w="380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1. Настоящая Инструкция определяет порядок расчета коммерческими организациями (за исключением банков, небанковских кредитно-финансовых организаций) (далее – организации) стоимости чистых активов, состав активов и обязательств, принимаемых к расчету стоимости чистых активов, с учетом особенностей осуществляемой данными организациями деятель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 xml:space="preserve">2. Организациями (за исключением страховых организаций и юридических лиц, осуществляющих профессиональную и биржевую деятельность по ценным бумагам) стоимость чистых активов определяется на 1 января, если иная периодичность не установлена законодательством, на основании данных бухгалтерского баланса, форма которого установлена Министерством финансов Республики Беларусь (далее – бухгалтерский баланс), как разница между стоимостью активов, принимаемых к расчету стоимости  чистых активов (далее – активы, принимаемые к расчету), и стоимостью обязательств, принимаемых к расчету стоимости чистых активов (далее – обязательства, принимаемые к расчету). Расчет стоимости чистых активов организации осуществляется согласно </w:t>
      </w:r>
      <w:hyperlink r:id="rId2">
        <w:r>
          <w:rPr>
            <w:rStyle w:val="InternetLink"/>
            <w:sz w:val="30"/>
            <w:szCs w:val="30"/>
          </w:rPr>
          <w:t>приложению 1</w:t>
        </w:r>
      </w:hyperlink>
      <w:r>
        <w:rPr>
          <w:sz w:val="30"/>
          <w:szCs w:val="30"/>
        </w:rPr>
        <w:t>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3. Страховыми организациями стоимость чистых активов определяется на первое число первого месяца каждого квартала на основании данных бухгалтерского баланса как разница между стоимостью активов, принимаемых к расчету, и стоимостью обязательств, принимаемых к расчету. Расчет стоимости чистых активов страховой организации осуществляется согласно </w:t>
      </w:r>
      <w:hyperlink r:id="rId3">
        <w:r>
          <w:rPr>
            <w:rStyle w:val="InternetLink"/>
            <w:sz w:val="30"/>
            <w:szCs w:val="30"/>
          </w:rPr>
          <w:t>приложению 2</w:t>
        </w:r>
      </w:hyperlink>
      <w:r>
        <w:rPr>
          <w:sz w:val="30"/>
          <w:szCs w:val="30"/>
        </w:rPr>
        <w:t>.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. Юридическими лицами, осуществляющими профессиональную и биржевую деятельность по ценным бумагам (далее – профессиональные участники рынка ценных бумаг), стоимость чистых активов определяется на первое число каждого месяца на основании данных бухгалтерского баланса как разница между стоимостью активов, принимаемых к расчету, и стоимостью обязательств, принимаемых к расчету, с учетом особенностей осуществляемой данными юридическими лицами деятельности. Расчет стоимости чистых активов профессионального участника рынка ценных бумаг осуществляется согласно </w:t>
      </w:r>
      <w:hyperlink r:id="rId4">
        <w:r>
          <w:rPr>
            <w:rStyle w:val="InternetLink"/>
            <w:sz w:val="30"/>
            <w:szCs w:val="30"/>
          </w:rPr>
          <w:t>приложению 3</w:t>
        </w:r>
      </w:hyperlink>
      <w:r>
        <w:rPr>
          <w:sz w:val="30"/>
          <w:szCs w:val="3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5. Организациями в состав активов, принимаемых к расчету, включа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5.1. долгосрочные активы,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основные сред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нематериальные активы;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доходные вложения в материальные активы;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 xml:space="preserve">вложения в долгосрочные активы (включая оборудование к установке и строительные материалы); 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олгосрочные финансовые вложения;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ложенные налоговые активы;  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олгосрочная дебиторская задолженность;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прочие долгосрочные активы;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5.2. краткосрочные активы, в том числе: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запас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30"/>
          <w:szCs w:val="30"/>
        </w:rPr>
        <w:t>долгосрочные активы, предназначенные для реализации;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сходы будущих периодов;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лог на добавленную стоимость по приобретенным товарам, работам, услугам; 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раткосрочная дебиторская задолженность;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раткосрочные финансовые вложения;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енежные средства и их эквиваленты;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чие краткосрочные актив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30"/>
          <w:szCs w:val="30"/>
        </w:rPr>
        <w:t>6. Страховыми организациями в состав активов, принимаемых к расчету, включается доля перестраховщиков в страховых резервах.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7. Профессиональными участниками рынка ценных бумаг в состав долгосрочных и краткосрочных финансовых вложений включаются акции и именные приватизационные чеки «Имущество» в следующем порядке: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акции, по которым рассчитывается рыночная цена, - по цене приобретения с учетом переоценки в связи с изменением их рыночной цены;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акции, по которым не рассчитывается рыночная цена, - по цене приобретения с учетом переоценки в связи с изменением их номинальной стоимости;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именные приватизационные чеки «Имущество» - по цене приобрет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8. Профессиональными участниками рынка ценных бумаг в состав активов, принимаемых к расчету, не включа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акции (за исключением акций, допущенных к обращению в торговой системе открытого акционерного общества «Белорусская валютно-фондовая биржа», по которым рассчитывается рыночная цена) и (или) именные приватизационные чеки «Имущество», сумма которых в совокупности превышает 75 процентов минимального размера стоимости чистых активов, определенного законодательством Республики Беларусь;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просроченная и пролонгированная дебиторская задолженность участников (учредителей) профессионального участника рынка ценных бумаг, а также его аффилированных лиц, задолженность физических и юридических лиц, безвозмездно передавших средства профессиональному участнику рынка ценных бумаг (в сумме, не превышающей безвозмездно переданные средства);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займы, предоставленные профессиональным участником рынка ценных бумаг физическим и (или) юридическим лицам, за исключением займов, оформленных облигация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Требования части первой настоящего пункта не распространяются на открытое акционерное общество «Белорусская валютно-фондовая биржа» и республиканское унитарное предприятие «Республиканский центральный депозитарий ценных бумаг».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9. Организациями в состав обязательств, принимаемых к расчету, включа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9.1. долгосрочные обязательства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30"/>
          <w:szCs w:val="30"/>
        </w:rPr>
        <w:t>долгосрочные кредиты и займы (за исключением процентов по ним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30"/>
          <w:szCs w:val="30"/>
        </w:rPr>
        <w:t>долгосрочные обязательства по лизинговым платежа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30"/>
          <w:szCs w:val="30"/>
        </w:rPr>
        <w:t>отложенные налоговые обязательств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доходы будущих пери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резервы предстоящих платеж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30"/>
          <w:szCs w:val="30"/>
        </w:rPr>
        <w:t>прочие долгосрочные обязательства;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9.2. краткосрочные обязательства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краткосрочные кредиты и займы (за исключением процентов по ним)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краткосрочная часть долгосрочн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краткосрочная кредиторская задолженность (включая проценты по кредитам и займам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30"/>
          <w:szCs w:val="30"/>
        </w:rPr>
        <w:t>обязательства, предназначенные для реализ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доходы будущих пери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резервы предстоящих платеж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30"/>
          <w:szCs w:val="30"/>
        </w:rPr>
        <w:t xml:space="preserve">прочие краткосрочные обязательства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10. Страховыми организациями в состав обязательств, принимаемых к расчету, включаются страховые резервы и фонды.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1. Стоимость активов, принимаемых к расчету, и стоимость обязательств, принимаемых к расчету, определяется в белорусских рублях.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3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5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1</w:t>
            </w:r>
          </w:p>
          <w:p>
            <w:pPr>
              <w:pStyle w:val="Normal"/>
              <w:autoSpaceDE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Инструкции</w:t>
            </w:r>
          </w:p>
          <w:p>
            <w:pPr>
              <w:pStyle w:val="Normal"/>
              <w:autoSpaceDE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порядке расчета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оимости чистых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ктивов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оимости чистых активов организ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1 _____________ 20__ г.</w:t>
      </w:r>
    </w:p>
    <w:p>
      <w:pPr>
        <w:pStyle w:val="Normal"/>
        <w:autoSpaceDE w:val="fals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140"/>
        <w:gridCol w:w="2160"/>
        <w:gridCol w:w="2160"/>
      </w:tblGrid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ей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 г.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е актив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редства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атериальные активы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ные вложения в       </w:t>
              <w:br/>
              <w:t xml:space="preserve">материальные активы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долгосрочны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ы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е финансовые влож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женные налоговые актив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дебиторская задолженн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лгосрочные актив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е актив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сы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срочные активы, предназначенные для реализац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удущих пери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4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авленную стоимость по приобретенным товарам, работам, услугам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5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ая дебиторская задолженн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е финансовые влож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7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и их эквивалент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краткосрочные актив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Ы, принимаемые к расчету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ока 1.1 + строка 1.2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е обязатель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е кредиты и займ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е обязательства по лизинговым платежа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женные налоговые обязатель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удущих пери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ы предстоящих платеж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лгосрочные обязатель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срочные обязательств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е кредиты и займ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ая часть долгосрочных обязательст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ая кредиторская задолженн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, предназначенные для реализ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удущих пери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ы предстоящих платеж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краткосрочные обязатель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СТВ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мые к расчету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ока 3.1 + строка 3.2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чистых актив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ока 2 - строка 4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763"/>
        <w:gridCol w:w="3807"/>
      </w:tblGrid>
      <w:tr>
        <w:trPr/>
        <w:tc>
          <w:tcPr>
            <w:tcW w:w="32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right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right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2</w:t>
            </w:r>
          </w:p>
          <w:p>
            <w:pPr>
              <w:pStyle w:val="Normal"/>
              <w:autoSpaceDE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Инструкции</w:t>
            </w:r>
          </w:p>
          <w:p>
            <w:pPr>
              <w:pStyle w:val="Normal"/>
              <w:autoSpaceDE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порядке расч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оимости чистых активов</w:t>
            </w:r>
          </w:p>
        </w:tc>
      </w:tr>
    </w:tbl>
    <w:p>
      <w:pPr>
        <w:pStyle w:val="Normal"/>
        <w:autoSpaceDE w:val="false"/>
        <w:jc w:val="right"/>
        <w:rPr>
          <w:highlight w:val="cyan"/>
        </w:rPr>
      </w:pPr>
      <w:r>
        <w:rPr>
          <w:highlight w:val="cy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оимости чистых активов страховой организ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1 _____________ 20__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680"/>
        <w:gridCol w:w="1980"/>
        <w:gridCol w:w="1980"/>
      </w:tblGrid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ей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 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 г.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е актив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редства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атериальные активы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ные вложения в материальные активы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ожения в долгосрочные активы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е финансовые влож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дебиторская задолженнос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7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женные налоговые актив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лгосрочные активы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е актив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сы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срочные активы, предназначенные для реализаци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удущих пери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4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авленную стоимость по приобретенным товарам, работам, услуга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5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рестраховщиков  в страховых резерва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ая дебиторская задолженнос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е финансовые влож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и их эквивален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краткосрочные актив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Ы, принимаемые к расчету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ока 1.1 + строка 1.2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СТВ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е обязатель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е кредиты и займ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е обязательства по лизинговым платежа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женные налоговые обязатель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удущих пери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ы предстоящих платеж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лгосрочные обязатель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срочные обязательств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е кредиты и займ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ая часть долгосрочных обязательст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ая кредиторская задолженнос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, предназначенные для реализ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удущих пери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ы предстоящих платеж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краткосрочные обязатель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ые резервы и фонд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СТВ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мые к расчету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ока 3.1 + строка 3.2 + строка 3.3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чистых актив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ока 2 - строка 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763"/>
        <w:gridCol w:w="3807"/>
      </w:tblGrid>
      <w:tr>
        <w:trPr/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76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38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autoSpaceDE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Инструкции</w:t>
            </w:r>
          </w:p>
          <w:p>
            <w:pPr>
              <w:pStyle w:val="Normal"/>
              <w:autoSpaceDE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порядке расчета</w:t>
            </w:r>
          </w:p>
          <w:p>
            <w:pPr>
              <w:pStyle w:val="Normal"/>
              <w:autoSpaceDE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оимости чистых актив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оимости чистых активов профессиона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астника рынка ценных бумаг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1 _____________ 20__ г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500"/>
        <w:gridCol w:w="1980"/>
        <w:gridCol w:w="1980"/>
      </w:tblGrid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 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ConsPlusCell"/>
              <w:widowControl/>
              <w:ind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 г.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е актив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редств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атериальные активы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ные вложения в материальные активы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ожения в долгосрочные активы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е финансовые влож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</w:t>
              <w:br/>
              <w:t xml:space="preserve">акции (за исключением акций, допущенных к обращению в торговой системе открытого акционерного общества «Белорусская валютно-фондовая биржа», по которым рассчитывается рыночная цена) и (или)  именные  приватизационные чеки «Имущество», сумма которых в совокупности превышает 75 процентов минимального размера стоимости чистых активов, определенного законодательством Республики Беларусь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мы, предоставленные профессиональным участником рынка ценных бумаг  физическим и (или) юридическим лицам, за исключением займов, оформленных облигация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женные налоговые актив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дебиторская задолженнос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.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ее просроченная и  пролонгированная дебиторская задолженность участников (учредителей) профессионального участника рынка ценных бумаг, а также его аффилированных лиц, задолженность физических и юридических лиц, безвозмездно передавших средства профессиональному  участнику рынка ценных бумаг (в сумме, не превышающей безвозмездно переданные средств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лгосрочные актив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е актив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сы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2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е  активы, предназначенные для реализ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удущих пери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бавленную стоимость по приобретенным товарам, работам, услуга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5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ая дебиторская задолженнос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ее просроченная и пролонгированная дебиторская задолженность участников (учредителей) профессионального участника рынка ценных бумаг, а также его аффилированных лиц, задолженность физических и юридических лиц, безвозмездно передавших средства профессиональному участнику рынка ценных бумаг (в сумме, не превышающей безвозмездно переданные средств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е финансовые влож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.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и (за исключением акций, допущенных к обращению в торговой системе открытого акционерного общества «Белорусская валютно-фондовая биржа», по которым рассчитывается рыночная цена) и (или) именные приватизационные чеки «Имущество», сумма которых в совокупности превышает 75 процентов минимального размера стоимости чистых активов, определенного законодательством Республики Беларусь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.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мы, предоставленные  профессиональным участником рынка ценных бумаг  физическим и (или) юридическим лицам, за исключением займов, оформленных облигация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7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средства и их эквиваленты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8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краткосрочные активы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Ы, принимаемые к расчету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ока 1.1 – строка 1.1.5.1 – строка 1.1.5.2 - строка 1.1.7.1 + строка 1.2  – строка 1.2.5.1 – строка 1.2.6.1 – строка 1.2.6.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е обяз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1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е кредиты и зай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2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е обязательства по лизинговым платеж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женные налоговые обяз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удущих периодов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ы предстоящих платеж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лгосрочные обязатель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е обязатель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е кредиты и займ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ая часть долгосрочных обязательст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срочная  кредиторская задолженность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, предназначенные для реализ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удущих пери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ы предстоящих платеж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7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краткосрочные обязательств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, принимаемые к расчету (строка 3.1 + строка 3.2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чистых активов</w:t>
              <w:br/>
              <w:t>(строка 2 - строка 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шрифт абзаца1 Знак"/>
    <w:basedOn w:val="Normal"/>
    <w:qFormat/>
    <w:pPr>
      <w:spacing w:lineRule="exact" w:line="240" w:before="0" w:after="160"/>
    </w:pPr>
    <w:rPr>
      <w:rFonts w:eastAsia="SimSun;Arial Unicode MS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65E60464B5847612C8DB0C97E831C35072D6BAA52136F2331B056A1688C4262DF24DD546D7449BB602370D9C19L8H" TargetMode="External"/><Relationship Id="rId3" Type="http://schemas.openxmlformats.org/officeDocument/2006/relationships/hyperlink" Target="consultantplus://offline/ref=8A65E60464B5847612C8DB0C97E831C35072D6BAA52136F2331B056A1688C4262DF24DD546D7449BB602370C9D19L9H" TargetMode="External"/><Relationship Id="rId4" Type="http://schemas.openxmlformats.org/officeDocument/2006/relationships/hyperlink" Target="consultantplus://offline/ref=8A65E60464B5847612C8DB0C97E831C35072D6BAA52136F2331B056A1688C4262DF24DD546D7449BB602370C9919L3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26:00Z</dcterms:created>
  <dc:creator>krpnv</dc:creator>
  <dc:description/>
  <cp:keywords/>
  <dc:language>en-US</dc:language>
  <cp:lastModifiedBy>ivcmf</cp:lastModifiedBy>
  <cp:lastPrinted>2012-06-25T15:04:00Z</cp:lastPrinted>
  <dcterms:modified xsi:type="dcterms:W3CDTF">2012-07-17T13:26:00Z</dcterms:modified>
  <cp:revision>2</cp:revision>
  <dc:subject/>
  <dc:title>Зарегистрировано в Национальном реестре правовых актов</dc:title>
</cp:coreProperties>
</file>