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АСТАНОВА</w:t>
        <w:tab/>
        <w:tab/>
        <w:tab/>
        <w:tab/>
        <w:tab/>
        <w:tab/>
        <w:t xml:space="preserve">ПОСТАНОВЛЕНИЕ </w:t>
      </w:r>
    </w:p>
    <w:p>
      <w:pPr>
        <w:pStyle w:val="ConsPlusTitle"/>
        <w:widowControl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30"/>
          <w:szCs w:val="30"/>
        </w:rPr>
        <w:t>18 июня 2012 г. № 38</w:t>
      </w:r>
    </w:p>
    <w:p>
      <w:pPr>
        <w:pStyle w:val="ConsPlusTitle"/>
        <w:widowControl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widowControl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widowControl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  <w:gridCol w:w="3904"/>
      </w:tblGrid>
      <w:tr>
        <w:trPr/>
        <w:tc>
          <w:tcPr>
            <w:tcW w:w="6160" w:type="dxa"/>
            <w:tcBorders/>
          </w:tcPr>
          <w:p>
            <w:pPr>
              <w:pStyle w:val="ConsPlusTitle"/>
              <w:widowControl/>
              <w:spacing w:lineRule="exact" w:line="280"/>
              <w:jc w:val="both"/>
              <w:rPr/>
            </w:pPr>
            <w:r>
              <w:rPr>
                <w:b w:val="false"/>
                <w:sz w:val="30"/>
                <w:szCs w:val="30"/>
              </w:rPr>
              <w:t xml:space="preserve">Об утверждении Инструкции по бухгалтерскому учету денежных средств, заработанных на республиканских субботниках, и признании утратившими силу нормативного правового акта и отдельных структурных элементов нормативных правовых актов Министерства финансов Республики Беларусь </w:t>
            </w:r>
          </w:p>
          <w:p>
            <w:pPr>
              <w:pStyle w:val="ConsPlusTitle"/>
              <w:widowControl/>
              <w:spacing w:lineRule="exact" w:line="28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  <w:tc>
          <w:tcPr>
            <w:tcW w:w="3904" w:type="dxa"/>
            <w:tcBorders/>
          </w:tcPr>
          <w:p>
            <w:pPr>
              <w:pStyle w:val="ConsPlusTitle"/>
              <w:widowControl/>
              <w:snapToGrid w:val="false"/>
              <w:spacing w:lineRule="exact" w:line="28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На основании </w:t>
      </w:r>
      <w:hyperlink r:id="rId2">
        <w:r>
          <w:rPr>
            <w:rStyle w:val="InternetLink"/>
            <w:sz w:val="30"/>
            <w:szCs w:val="30"/>
          </w:rPr>
          <w:t>подпункта 4.32 пункта 4</w:t>
        </w:r>
      </w:hyperlink>
      <w:r>
        <w:rPr>
          <w:sz w:val="30"/>
          <w:szCs w:val="30"/>
        </w:rPr>
        <w:t xml:space="preserve"> и </w:t>
      </w:r>
      <w:hyperlink r:id="rId3">
        <w:r>
          <w:rPr>
            <w:rStyle w:val="InternetLink"/>
            <w:sz w:val="30"/>
            <w:szCs w:val="30"/>
          </w:rPr>
          <w:t>пункта 10</w:t>
        </w:r>
      </w:hyperlink>
      <w:r>
        <w:rPr>
          <w:sz w:val="30"/>
          <w:szCs w:val="30"/>
        </w:rPr>
        <w:t xml:space="preserve"> Положения о Министерстве финансов Республики Беларусь, утвержденного постановлением Совета Министров Республики Беларусь от </w:t>
        <w:br/>
        <w:t>31 октября 2001 г. № 1585 «Вопросы Министерства финансов Республики Беларусь», Министерство финансов Республики Беларусь ПОСТАНОВЛЯ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 xml:space="preserve">1. Утвердить прилагаемую </w:t>
      </w:r>
      <w:hyperlink r:id="rId4">
        <w:r>
          <w:rPr>
            <w:rStyle w:val="InternetLink"/>
            <w:sz w:val="30"/>
            <w:szCs w:val="30"/>
          </w:rPr>
          <w:t>Инструкцию</w:t>
        </w:r>
      </w:hyperlink>
      <w:r>
        <w:rPr>
          <w:sz w:val="30"/>
          <w:szCs w:val="30"/>
        </w:rPr>
        <w:t xml:space="preserve"> по бухгалтерскому учету денежных средств, заработанных на республиканских субботниках.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 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постановление Министерства финансов Республики Беларусь от 26 апреля 2006 г. № 51 «Об утверждении Инструкции об отражении в бухгалтерском учете начисленных и перечисленных денежных средств, полученных от проведения республиканских субботников» (Национальный реестр правовых актов Республики Беларусь, 2006 г., </w:t>
        <w:br/>
        <w:t>№ 73, 8/14392);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пункт 2 постановления Министерства финансов Республики Беларусь от 14 апреля 2007 г. № 59 «Об утверждении Инструкции о порядке перечисления средств, заработанных на республиканском субботнике в 2007 году, и внесении изменений и дополнений в постановление Министерства финансов Республики Беларусь от 26 апреля 2006 г. № 51» (Национальный реестр правовых актов Республики Беларусь, 2007 г., № 107, 8/16322);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пункт 2 постановления Министерства финансов Республики Беларусь от 16 апреля 2008 г. № 65 «Об утверждении Инструкции о порядке перечисления средств, заработанных на республиканском субботнике в 2008 году, и внесении изменения в постановление Министерства финансов Республики Беларусь от 26 апреля 2006 г.       № 51» (Национальный реестр правовых актов Республики Беларусь, 2008 г., № 105, 8/18651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>А.М.Харковец</w:t>
        <w:b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5"/>
      </w:tblGrid>
      <w:tr>
        <w:trPr/>
        <w:tc>
          <w:tcPr>
            <w:tcW w:w="4746" w:type="dxa"/>
            <w:tcBorders/>
          </w:tcPr>
          <w:p>
            <w:pPr>
              <w:pStyle w:val="ConsPlusNonformat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825" w:type="dxa"/>
            <w:tcBorders/>
          </w:tcPr>
          <w:p>
            <w:pPr>
              <w:pStyle w:val="ConsPlusNonformat"/>
              <w:widowControl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ТВЕРЖДЕНО</w:t>
            </w:r>
          </w:p>
          <w:p>
            <w:pPr>
              <w:pStyle w:val="ConsPlusNonformat"/>
              <w:widowControl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становление</w:t>
            </w:r>
          </w:p>
          <w:p>
            <w:pPr>
              <w:pStyle w:val="ConsPlusNonformat"/>
              <w:widowControl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инистерства финансов Республики Беларусь </w:t>
            </w:r>
          </w:p>
          <w:p>
            <w:pPr>
              <w:pStyle w:val="ConsPlusNonformat"/>
              <w:widowControl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8.06.2012 № 38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ConsPlusTitle"/>
        <w:widowControl/>
        <w:spacing w:lineRule="exact" w:line="28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ИНСТРУКЦИЯ</w:t>
      </w:r>
    </w:p>
    <w:p>
      <w:pPr>
        <w:pStyle w:val="ConsPlusTitle"/>
        <w:widowControl/>
        <w:spacing w:lineRule="exact" w:line="28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 бухгалтерскому учету</w:t>
      </w:r>
    </w:p>
    <w:p>
      <w:pPr>
        <w:pStyle w:val="ConsPlusTitle"/>
        <w:widowControl/>
        <w:spacing w:lineRule="exact" w:line="28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денежных средств, заработанных  </w:t>
      </w:r>
    </w:p>
    <w:p>
      <w:pPr>
        <w:pStyle w:val="ConsPlusTitle"/>
        <w:widowControl/>
        <w:spacing w:lineRule="exact" w:line="28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на республиканских субботниках</w:t>
      </w:r>
    </w:p>
    <w:p>
      <w:pPr>
        <w:pStyle w:val="Normal"/>
        <w:autoSpaceDE w:val="false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1. Настоящая Инструкция определяет порядок отражения в бухгалтерском учете республиканских органов государственного управления и иных государственных организаций, подчиненных Правительству Республики Беларусь, местных исполнительных и распорядительных органов, других организаций (за  исключением банков, небанковских кредитно-финансовых организаций) (далее - организации) денежных средств, заработанных на республиканских субботниках   (далее – денежные средств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2. Организациями (за исключением бюджетных организаций) начисление суммы прибыли, полученной от проведения республиканских субботников (далее – сумма прибыли), отражается по дебету счета 99 «Прибыли и убытки» и кредиту счета 68 «Расчеты по налогам и сборам». 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умма заработной платы, начисленная за дни проведения республиканских субботников, отражается по дебету счетов 20 «Основное производство», 23 «Вспомогательные производства», 25 «Общепроизводственные затраты», 26 «Общехозяйственные затраты», 44 «Расходы на реализацию» и других счетов и кредиту счета 70 «Расчеты с персоналом по оплате труда». Сумма удержанной заработной платы работников, начисленной за дни проведения республиканских субботников, отражается по дебету счета 70 «Расчеты с персоналом по оплате труда» и кредиту счета 68 «Расчеты по налогам и сборам»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умма прибыли, а также удержанная сумма заработной платы, перечисленные в бюджет, отражаются по дебету счета 68 «Расчеты по налогам и сборам» и кредиту счета 51 «Расчетные счет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3. Бюджетными организациями начисление суммы прибыли от приносящей доходы деятельности организаций отражается по дебету субсчета 410 «Прибыли и убытки» и кредиту субсчета 173 «Расчеты с бюджетом». Сумма прибыли, перечисленная в бюджет, отражается по дебету субсчета 173 «Расчеты с бюджетом» и кредиту субсчета 111 «Текущий счет по внебюджетным средствам»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умма заработной платы, начисленная за дни проведения республиканских субботников, отражается по дебету субсчетов 200 «Расходы по бюджету», 211 «Расходы по внебюджетным средствам» и кредиту субсчета 180 «Расчеты с персоналом». Сумма удержанной заработной платы работников, начисленной за дни проведения республиканских субботников, отражается по дебету субсчета 180 «Расчеты с персоналом» и кредиту субсчета 173 «Расчеты с бюджетом». Удержанная сумма заработной платы, перечисленная в бюджет, отражается по дебету субсчета 173 «Расчеты с бюджетом» и кредиту субсчетов 100 «Текущий счет по бюджету», 111 «Текущий счет по внебюджетным средствам»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Суммы внесенных в кассу наличных денежных средств работниками организаций (за исключением бюджетных организаций) отражаются по дебету счета 50 «Касса» и кредиту счета 68 «Расчеты по налогам и сборам». Суммы наличных денежных средств, зачисленные на текущие (расчетные) счета организаций (за исключением бюджетных организаций), отражаются по дебету счета 51 «Расчетные счета» и кредиту счета 50 «Касса». Суммы перечисленных организациями (за исключением бюджетных организаций) денежных средств на текущие (расчетные) счета районных и городских исполнительных комитетов отражаются по дебету счета 68 «Расчеты по налогам и сборам» и кредиту счета 51 «Расчетные счета»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 Суммы внесенных в кассу наличных денежных средств работниками бюджетных организаций отражаются по дебету субсчета 120 «Касса» и кредиту субсчета 173 «Расчеты с бюджетом». Суммы наличных денежных средств, зачисленные на текущие (расчетные) счета бюджетных организаций, отражаются по дебету субсчета 103 «Текущий счет по взысканным платежам в бюджет» и кредиту субсчета 120 «Касса». Суммы перечисленных бюджетными организациями денежных средств на текущие (расчетные) счета районных и городских исполнительных комитетов отражаются по дебету субсчета 173 «Расчеты с бюджетом» и кредиту субсчета 103 «Текущий счет по взысканным платежам в бюджет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543F38608DBCD25329FA7A10323564A7B217D58D128145CBEF57B6BEE7FE90E82EA6B9D1506A8ACB3C5A3132LAo8I" TargetMode="External"/><Relationship Id="rId3" Type="http://schemas.openxmlformats.org/officeDocument/2006/relationships/hyperlink" Target="consultantplus://offline/ref=99543F38608DBCD25329FA7A10323564A7B217D58D128145CBEF57B6BEE7FE90E82EA6B9D1506A8ACB3C5A3032LAoAI" TargetMode="External"/><Relationship Id="rId4" Type="http://schemas.openxmlformats.org/officeDocument/2006/relationships/hyperlink" Target="consultantplus://offline/ref=84430BB49D458ACF4BA857B097D3847032C0E28C127B693F7416DFD77A2009C2A71605B4C8B935DAAC2054A0O1s8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32:00Z</dcterms:created>
  <dc:creator>nprnk</dc:creator>
  <dc:description/>
  <cp:keywords/>
  <dc:language>en-US</dc:language>
  <cp:lastModifiedBy>ivcmf</cp:lastModifiedBy>
  <dcterms:modified xsi:type="dcterms:W3CDTF">2012-07-17T13:32:00Z</dcterms:modified>
  <cp:revision>2</cp:revision>
  <dc:subject/>
  <dc:title>ПАСТАНОВА</dc:title>
</cp:coreProperties>
</file>