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648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ложение 1</w:t>
      </w:r>
    </w:p>
    <w:p>
      <w:pPr>
        <w:pStyle w:val="Heading1"/>
        <w:rPr>
          <w:lang w:eastAsia="ru-RU"/>
        </w:rPr>
      </w:pPr>
      <w:r>
        <w:rPr>
          <w:lang w:eastAsia="ru-RU"/>
        </w:rPr>
        <w:t>ИЗМЕНЕНИЯ В БУХГАЛТЕРСКОМ УЧЕТЕ ДОХОДОВ И РАСХОДОВ В 2013 ГОДУ</w:t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0"/>
          <w:szCs w:val="30"/>
          <w:lang w:eastAsia="ru-RU"/>
        </w:rPr>
      </w:r>
    </w:p>
    <w:p>
      <w:pPr>
        <w:pStyle w:val="Normal"/>
        <w:tabs>
          <w:tab w:val="clear" w:pos="708"/>
          <w:tab w:val="left" w:pos="9540" w:leader="none"/>
        </w:tabs>
        <w:spacing w:lineRule="exact" w:line="280" w:before="0" w:after="0"/>
        <w:jc w:val="center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eastAsia="Times New Roman" w:cs="Times New Roman" w:ascii="Times New Roman" w:hAnsi="Times New Roman"/>
          <w:bCs/>
          <w:i/>
          <w:sz w:val="30"/>
          <w:szCs w:val="30"/>
          <w:lang w:eastAsia="ru-RU"/>
        </w:rPr>
        <w:t xml:space="preserve">(Комментарий к постановлению Министерства финансов Республики Беларусь от 14.12.2012 № 74 </w:t>
      </w:r>
      <w:r>
        <w:rPr>
          <w:rFonts w:cs="Times New Roman" w:ascii="Times New Roman" w:hAnsi="Times New Roman"/>
          <w:bCs/>
          <w:i/>
          <w:sz w:val="30"/>
          <w:szCs w:val="30"/>
        </w:rPr>
        <w:t>«</w:t>
      </w:r>
      <w:r>
        <w:rPr>
          <w:rFonts w:cs="Times New Roman" w:ascii="Times New Roman" w:hAnsi="Times New Roman"/>
          <w:i/>
          <w:sz w:val="30"/>
          <w:szCs w:val="30"/>
        </w:rPr>
        <w:t xml:space="preserve">О внесении изменений и дополнений в отдельные постановления Министерства финансов </w:t>
      </w:r>
    </w:p>
    <w:p>
      <w:pPr>
        <w:pStyle w:val="Normal"/>
        <w:tabs>
          <w:tab w:val="clear" w:pos="708"/>
          <w:tab w:val="left" w:pos="9540" w:leader="none"/>
        </w:tabs>
        <w:spacing w:lineRule="exact" w:line="280" w:before="0" w:after="0"/>
        <w:jc w:val="center"/>
        <w:rPr>
          <w:rFonts w:ascii="Times New Roman" w:hAnsi="Times New Roman" w:eastAsia="Times New Roman" w:cs="Times New Roman"/>
          <w:bCs/>
          <w:i/>
          <w:i/>
          <w:sz w:val="30"/>
          <w:szCs w:val="30"/>
          <w:lang w:eastAsia="ru-RU"/>
        </w:rPr>
      </w:pPr>
      <w:r>
        <w:rPr>
          <w:rFonts w:cs="Times New Roman" w:ascii="Times New Roman" w:hAnsi="Times New Roman"/>
          <w:i/>
          <w:sz w:val="30"/>
          <w:szCs w:val="30"/>
        </w:rPr>
        <w:t>Республики Беларусь»)</w:t>
      </w:r>
    </w:p>
    <w:p>
      <w:pPr>
        <w:pStyle w:val="Style15"/>
        <w:ind w:left="0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sz w:val="29"/>
          <w:szCs w:val="29"/>
          <w:lang w:eastAsia="ru-RU"/>
        </w:rPr>
      </w:pPr>
      <w:r>
        <w:rPr>
          <w:rFonts w:eastAsia="Times New Roman" w:cs="Times New Roman"/>
          <w:b w:val="false"/>
          <w:bCs w:val="false"/>
          <w:i/>
          <w:sz w:val="29"/>
          <w:szCs w:val="29"/>
          <w:lang w:eastAsia="ru-RU"/>
        </w:rPr>
      </w:r>
    </w:p>
    <w:p>
      <w:pPr>
        <w:pStyle w:val="Style15"/>
        <w:ind w:left="0" w:right="0" w:hanging="0"/>
        <w:rPr>
          <w:b w:val="false"/>
          <w:b w:val="false"/>
          <w:sz w:val="29"/>
          <w:szCs w:val="29"/>
        </w:rPr>
      </w:pPr>
      <w:r>
        <w:rPr>
          <w:b w:val="false"/>
          <w:sz w:val="29"/>
          <w:szCs w:val="29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 1 января 2013 года</w:t>
      </w:r>
      <w:r>
        <w:rPr>
          <w:rFonts w:cs="Times New Roman" w:ascii="Times New Roman" w:hAnsi="Times New Roman"/>
          <w:sz w:val="30"/>
          <w:szCs w:val="30"/>
        </w:rPr>
        <w:t xml:space="preserve"> вступило в силу </w:t>
      </w:r>
      <w:r>
        <w:rPr>
          <w:rFonts w:cs="Times New Roman" w:ascii="Times New Roman" w:hAnsi="Times New Roman"/>
          <w:b/>
          <w:sz w:val="30"/>
          <w:szCs w:val="30"/>
        </w:rPr>
        <w:t>постановление Министерства финансов Республики Беларусь от 14.12.2012 № 74</w:t>
      </w:r>
      <w:r>
        <w:rPr>
          <w:rFonts w:cs="Times New Roman" w:ascii="Times New Roman" w:hAnsi="Times New Roman"/>
          <w:sz w:val="30"/>
          <w:szCs w:val="30"/>
        </w:rPr>
        <w:t xml:space="preserve"> «О внесении изменений и дополнений в отдельные нормативные правовые акты» (далее – постановление № 74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становлением № 74 внесены изменения и дополнения в следующие нормативные правовые акт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струкцию по бухгалтерскому учету доходов и расходов, утвержденную постановлением Министерства финансов Республики Беларусь от 30.09.2011 № 102 (далее – Инструкция № 10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Инструкцию по бухгалтерскому учету «Учетная политика организации», утвержденную постановлением Министерства финансов Республики Беларусь от 17.04.2002 № 62 (далее – Инструкция № 62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авила аудиторской деятельности «Понимание деятельности, системы внутреннего контроля аудируемого лица и оценка риска существенного искажения бухгалтерской (финансовой) отчетности», утвержденные постановлением Министерства финансов Республики Беларусь от 29.12.2008 № 203 (далее – Правила № 203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 вступлением в силу постановления № 74 с 1 января 2013 года в бухгалтерском учете выручка от реализации продукции, товаров, работ, услуг, другие доходы признается только по методу начисления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Организации, отражавшие до 1 января 2013 года доходы по методу оплаты, должны признать в 2013 году доходы, не оплаченные (не полученные) до 1 января 2013 года, по мере оплаты (фактического получения) этих доходов, но не позднее 31 декабря 2013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  <w:t>Пример 1.</w:t>
      </w:r>
      <w:r>
        <w:rPr>
          <w:rFonts w:cs="Times New Roman" w:ascii="Times New Roman" w:hAnsi="Times New Roman"/>
          <w:i/>
          <w:sz w:val="30"/>
          <w:szCs w:val="30"/>
        </w:rPr>
        <w:t xml:space="preserve"> Согласно учетной политике в 2012 году организация, осуществляющая торговую деятельность, признавала доходы по методу оплаты. На 1 января 2013 года на счете 45 «Товары отгруженные» числится остаток отгруженных, но не оплаченных покупателями товаров по стоимости приобретения 98 млн. руб. (стоимость реализации – 156 млн. руб.). Оплата за указанные товары поступила на расчетный счет организации 15 января 2013 года в сумме 84 млн. руб. (стоимость приобретения оплаченных товаров – 53 млн. руб.), 6 февраля 2013 года – в сумме 72 млн. руб. (стоимость приобретения оплаченных товаров – 45 млн. руб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 январе 2013 года было реализовано покупателям товаров на сумму 492 млн. руб. (стоимость приобретения – 310 млн. руб.), в феврале – 570 млн. руб. (стоимость приобретения – 365 млн. руб.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тавка НДС по всем товарам – 20 %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Вариант 1. Согласно учетной политике на 2013 год организация установила переходный период весь 2013 год.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Вариант 2. Согласно учетной политике на 2013 год организация 3 января 2013 года признает выручку по всем товарам, отгруженным до 3 января 2013 года, но не оплаченным покупателями по состоянию на 3 января 2013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tbl>
      <w:tblPr>
        <w:tblW w:w="99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996"/>
        <w:gridCol w:w="997"/>
        <w:gridCol w:w="997"/>
        <w:gridCol w:w="997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хозяйственной опера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мма, млн. руб.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б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Январь 2013 года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 января 201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жена выручка за отгруженные в 2012 году това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слен НДС из выручки (156 * 20 / 1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сана стоимость приобретения реализованных тов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5 января 201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ено поступление части оплаты за отгруженные в 2012 году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слен НДС из выручки (84 * 20 / 1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ана стоимость приобретения реализова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3-31 января 201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жена выручка от реализации тов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слен НДС из выручки (492 * 20 / 1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сана стоимость приобретения реализованных тов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аны расходы на реализацию (сумма усло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жена прибыль от реализации тов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4 + 492 – 14 – 53 – 82 – 310 – 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56 + 492 – 26 – 98 – 82 – 310 – 2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Февраль 2013 года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6 февраля 201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ено поступление части оплаты за отгруженные в 2012 году това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слен НДС из выручки (72 * 20 / 1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ана стоимость приобретения реализованных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1-28 февраля 2013 года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ражена выручка от реализации тов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ислен НДС из выручки (570 * 20 / 1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исана стоимость приобретения реализованных товар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исаны расходы на реализацию (сумма услов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ражена прибыль от реализации тов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72 + 570 – 12 – 45 – 95 – 365 – 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70 – 95 – 365 – 2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-1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ля достижения единообразия в отношении правового регулирования вопросов, содержащихся во взаимосвязанных нормативных правовых актах, из Инструкции № 62 исключено положение о переходном периоде, равном первому кварталу отчетного года, в случае изменения метода признания выручки «по оплате» на метод «по отгрузке», а из Правил № 203 исключен пример, в котором указан метод определения выручки от реализации продукции, товаров по опла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Часть вторая пункта 17 Инструкции № 102 дополнена положением о том, что организация вправе определить в качестве даты признания выручки от реализации продукции, товаров дату, по состоянию на которую соблюдены условия, указанные в абзацах третьем - пятом части первой пункта 17 Инструкции № 102, и которая не может быть позднее даты передачи покупателю рисков и выгод, связанных с правом собственности на продукцию, товары.  Введение данного положения позволит организациям </w:t>
      </w:r>
      <w:r>
        <w:rPr>
          <w:rFonts w:cs="Times New Roman" w:ascii="Times New Roman" w:hAnsi="Times New Roman"/>
          <w:b/>
          <w:spacing w:val="-8"/>
          <w:sz w:val="30"/>
          <w:szCs w:val="30"/>
          <w:lang w:eastAsia="ru-RU"/>
        </w:rPr>
        <w:t>признавать выручку от реализации продукции, товаров до даты передачи покупателю рисков и выгод, связанных с правом собственности на продукцию, товары</w:t>
      </w: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  <w:t xml:space="preserve"> (например, на дату отгрузки товаров со склада организации). Порядок определения даты признания выручки от реализации продукции, товаров закрепляется в учетной политике организ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8"/>
          <w:sz w:val="30"/>
          <w:szCs w:val="30"/>
          <w:lang w:eastAsia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вязи с переходом на признание доходов только по методу начисления изменена редакция абзацев шестнадцатого и семнадцатого пункта 13, а также пунктов 26, 38 Инструкции № 102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Неустойки (штрафы, пени) и другие виды санкций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за нарушение условий договор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highlight w:val="cyan"/>
          <w:lang w:eastAsia="ru-RU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6"/>
      </w:tblGrid>
      <w:tr>
        <w:trPr>
          <w:trHeight w:val="521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еустойки (штрафы, пени) и другие виды санкций за нарушение условий договор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присужденные судом или признанные должником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ричитающиеся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 получению</w:t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>Неустойки (штрафы, пени) и другие виды санкций за нарушение условий договоро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, присужденные судом или признанные организацией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подлежащ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к уплате</w:t>
            </w:r>
          </w:p>
        </w:tc>
      </w:tr>
      <w:tr>
        <w:trPr>
          <w:trHeight w:val="827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очие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доходы по текуще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eastAsia="ru-RU"/>
              </w:rPr>
              <w:t xml:space="preserve">Прочие 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  <w:t>расходы по текуще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30"/>
                <w:szCs w:val="3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  <w:lang w:eastAsia="ru-RU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чет 90 «Доходы и расходы по текущей деятельности», субсчет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90-7  «Прочие доходы по текуще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Счет 90 «Доходы и расходы по текущей деятельности»,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убсчет  90-10 «Прочие расходы по текущей деятельност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знаю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бухгалтерском учете доходам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в том отчетном периоде, в котором судом вынесено решение об их взыскании или они признаны должни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в суммах, присужденных судом или признанных долж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знаю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 бухгалтерском учете расходами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в том отчетном периоде, в котором судом вынесено решение об их взыскании или они признаны организацие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, в суммах, присужденных судом или признанных организ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30"/>
          <w:szCs w:val="30"/>
          <w:lang w:eastAsia="ru-RU"/>
        </w:rPr>
        <w:t xml:space="preserve">Пример 2. </w:t>
      </w:r>
      <w:r>
        <w:rPr>
          <w:rFonts w:eastAsia="Times New Roman" w:cs="Times New Roman" w:ascii="Times New Roman" w:hAnsi="Times New Roman"/>
          <w:bCs/>
          <w:i/>
          <w:color w:val="000000"/>
          <w:sz w:val="30"/>
          <w:szCs w:val="30"/>
          <w:lang w:eastAsia="ru-RU"/>
        </w:rPr>
        <w:t xml:space="preserve">В январе 2013 года суд вынес решение о том, что в связи с ненадлежащим исполнением обязательства по поставке товаров организация должна уплатить другой организации пеню в сумме 30 млн. руб. Организация перечислила с расчетного счета денежные средства в оплату пени: в феврале 2013 года – 14 млн. руб., в марте 2013 года – 16 млн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>В соответствии с п. 38 Инструкции № 102 неустойки (штрафы, пени) и другие виды санкций за нарушение условий договоров признаются в бухгалтерском учете расходами в том отчетном периоде, в котором судом вынесено решение об их взыскании или они признаны организацией, в суммах, присужденных судом или признанных организаци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В соответствии с подпунктом 3.1 пункта 3 статьи 129 Налогового кодекса Республики Беларусь суммы неустоек (штрафов, пеней), суммы, уплаченные в результате применения иных мер ответственности, в том числе в результате возмещения убытков, за нарушение договорных обязательств, включаются в состав внереализационных расходов. Дата отражения внереализационных расходов определяется плательщиком (за исключением банков) в соответствии с его учетной политикой, но не может быть </w:t>
      </w:r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 xml:space="preserve">ранее даты, когда они были фактически понесены, а в отношении расходов, по которым в </w:t>
      </w:r>
      <w:hyperlink r:id="rId2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30"/>
            <w:szCs w:val="30"/>
            <w:lang w:eastAsia="ru-RU"/>
          </w:rPr>
          <w:t>пункте 3</w:t>
        </w:r>
      </w:hyperlink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 xml:space="preserve"> статьи 129 указана дата их отражения, - не может быть ранее даты, указанной в </w:t>
      </w:r>
      <w:hyperlink r:id="rId3">
        <w:r>
          <w:rPr>
            <w:rStyle w:val="InternetLink"/>
            <w:rFonts w:eastAsia="Times New Roman" w:cs="Times New Roman" w:ascii="Times New Roman" w:hAnsi="Times New Roman"/>
            <w:i/>
            <w:color w:val="000000"/>
            <w:sz w:val="30"/>
            <w:szCs w:val="30"/>
            <w:lang w:eastAsia="ru-RU"/>
          </w:rPr>
          <w:t>пункте 3</w:t>
        </w:r>
      </w:hyperlink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 xml:space="preserve"> статьи 129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30"/>
          <w:szCs w:val="30"/>
          <w:lang w:eastAsia="ru-RU"/>
        </w:rPr>
        <w:t xml:space="preserve">Учитывая изложенное, в примере 2 </w:t>
      </w:r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 xml:space="preserve">сумма пени в бухгалтерском учете признается расходом в </w:t>
      </w:r>
      <w:r>
        <w:rPr>
          <w:rFonts w:eastAsia="Times New Roman" w:cs="Times New Roman" w:ascii="Times New Roman" w:hAnsi="Times New Roman"/>
          <w:bCs/>
          <w:i/>
          <w:color w:val="000000"/>
          <w:sz w:val="30"/>
          <w:szCs w:val="30"/>
          <w:lang w:eastAsia="ru-RU"/>
        </w:rPr>
        <w:t xml:space="preserve">январе 2013 года, а </w:t>
      </w:r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  <w:t>для целей налогообложения  включается в состав внереализационных расходов в феврале и марте 2013 года. В связи с тем, что расход в бухгалтерском учете признается ранее, чем принимается для целей налогообложения, возникает вычитаемая временная разница, от которой рассчитывается и в январе 2013 года отражается в бухгалтерском учете отложенный налоговый актив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  <w:lang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179"/>
        <w:gridCol w:w="851"/>
        <w:gridCol w:w="992"/>
        <w:gridCol w:w="1417"/>
      </w:tblGrid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Месяц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Содержание хозяйственной оп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Кред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 xml:space="preserve">Сумма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млн. руб.</w:t>
            </w:r>
          </w:p>
        </w:tc>
      </w:tr>
      <w:tr>
        <w:trPr>
          <w:trHeight w:val="1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Янва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ражена сумма пени, присужденная су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90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30</w:t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Янва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 xml:space="preserve">Отражен отложенный налоговый актив </w:t>
              <w:br/>
              <w:t>(30 млн. руб. * 18 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5,4</w:t>
            </w:r>
          </w:p>
        </w:tc>
      </w:tr>
      <w:tr>
        <w:trPr>
          <w:trHeight w:val="23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Феврал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ражено перечисление денежных средств в оплату п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40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Феврал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ражено списание отложенного налогового актива (14 млн. руб. * 18 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2,52</w:t>
            </w:r>
          </w:p>
        </w:tc>
      </w:tr>
      <w:tr>
        <w:trPr>
          <w:trHeight w:val="162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Март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ражено перечисление денежных средств в оплату пе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40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Март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тражено списание отложенного налогового актива (16 млн. руб. * 18 %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2,8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ункт 3 Инструкции № 102 дополнен положением о том, что п</w:t>
      </w:r>
      <w:r>
        <w:rPr>
          <w:rFonts w:cs="Times New Roman" w:ascii="Times New Roman" w:hAnsi="Times New Roman"/>
          <w:b/>
          <w:sz w:val="30"/>
          <w:szCs w:val="30"/>
        </w:rPr>
        <w:t xml:space="preserve">о хозяйственным операциям, совершаемым в пределах одного юридического лица, доходы не признаются. </w:t>
      </w:r>
      <w:r>
        <w:rPr>
          <w:rFonts w:cs="Times New Roman" w:ascii="Times New Roman" w:hAnsi="Times New Roman"/>
          <w:sz w:val="30"/>
          <w:szCs w:val="30"/>
        </w:rPr>
        <w:t>При передаче продукции, товаров, выполнении работ, оказании услуг в пределах одного юридического лица доходы не признаются ни у головной организации, ни у филиал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Справочно. В соответствии со статьей 51 Гражданского кодекса Республики Беларусь филиалом является обособленное подразделение юридического лица, расположенное вне места его нахождения и осуществляющее все или часть его функций, в том числе функции представительства. Филиалы не являются юридическими лицами. Они действуют на основании утвержденных им положений и наделяются имуществом создавшим их юридическим лиц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состав прямых затрат включены </w:t>
      </w:r>
      <w:r>
        <w:rPr>
          <w:rFonts w:cs="Times New Roman" w:ascii="Times New Roman" w:hAnsi="Times New Roman"/>
          <w:b/>
          <w:sz w:val="30"/>
          <w:szCs w:val="30"/>
        </w:rPr>
        <w:t>прочие прямые затраты</w:t>
      </w:r>
      <w:r>
        <w:rPr>
          <w:rFonts w:cs="Times New Roman" w:ascii="Times New Roman" w:hAnsi="Times New Roman"/>
          <w:sz w:val="30"/>
          <w:szCs w:val="30"/>
        </w:rPr>
        <w:t>, к</w:t>
      </w:r>
      <w:r>
        <w:rPr>
          <w:rFonts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которым отнесены прямые затраты (за исключением прямых материальных затрат, прямых трудовых затрат), связанные с производством определенного вида продукции, выполнением определенного вида работ, оказанием определенного вида услуг, прямо включаемые в себестоимость определенного вида продукции, работ,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№ 74 предусмотрено списание управленческих расходов, учитываемых на счете 26 «Общехозяйственные затраты», при определении финансовых результатов в дебет счета 90 «Доходы и расходы по текущей деятельности» (субсчет 90-5 «Управленческие расходы») в полной сумме, </w:t>
      </w:r>
      <w:r>
        <w:rPr>
          <w:rFonts w:cs="Times New Roman" w:ascii="Times New Roman" w:hAnsi="Times New Roman"/>
          <w:b/>
          <w:sz w:val="30"/>
          <w:szCs w:val="30"/>
        </w:rPr>
        <w:t>за исключением случаев, установленных законодательством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. Исключительные случаи списания затрат, учитываемых на счете 26 «Общехозяйственные затраты», определены в Инструкции о порядке определения стоимости объекта строительства в бухгалтерском учете, утвержденной постановлением Министерства архитектуры и строительства Республики Беларусь от 14.05.2007 № 10 (в редакции постановления Министерства архитектуры и строительства Республики Беларусь 22.12.2012 № 38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остановлением № 74 уточнен порядок бухгалтерского учета расходов на реализаци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В организациях, осуществляющих промышленную и иную производственную деятельность, расходы на реализацию</w:t>
      </w:r>
      <w:r>
        <w:rPr>
          <w:rFonts w:cs="Times New Roman" w:ascii="Times New Roman" w:hAnsi="Times New Roman"/>
          <w:sz w:val="30"/>
          <w:szCs w:val="30"/>
        </w:rPr>
        <w:t xml:space="preserve">, учитываемые на счете 44 «Расходы на реализацию», при определении финансовых результатов </w:t>
      </w:r>
      <w:r>
        <w:rPr>
          <w:rFonts w:cs="Times New Roman" w:ascii="Times New Roman" w:hAnsi="Times New Roman"/>
          <w:b/>
          <w:sz w:val="30"/>
          <w:szCs w:val="30"/>
        </w:rPr>
        <w:t>списываются</w:t>
      </w:r>
      <w:r>
        <w:rPr>
          <w:rFonts w:cs="Times New Roman" w:ascii="Times New Roman" w:hAnsi="Times New Roman"/>
          <w:sz w:val="30"/>
          <w:szCs w:val="30"/>
        </w:rPr>
        <w:t xml:space="preserve"> в дебет счета 90 «Доходы и расходы по текущей деятельности» (субсчет 90-6 «Расходы на реализацию») </w:t>
      </w:r>
      <w:r>
        <w:rPr>
          <w:rFonts w:cs="Times New Roman" w:ascii="Times New Roman" w:hAnsi="Times New Roman"/>
          <w:b/>
          <w:sz w:val="30"/>
          <w:szCs w:val="30"/>
        </w:rPr>
        <w:t>в полной сумме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организациях, осуществляющих торговую, торгово-производственную деятельность, расходы на реализацию (за вычетом управленческих расходов)</w:t>
      </w:r>
      <w:r>
        <w:rPr>
          <w:rFonts w:cs="Times New Roman" w:ascii="Times New Roman" w:hAnsi="Times New Roman"/>
          <w:sz w:val="30"/>
          <w:szCs w:val="30"/>
        </w:rPr>
        <w:t xml:space="preserve">, учитываемые на счете 44 «Расходы на реализацию», при определении финансовых результатов также </w:t>
      </w:r>
      <w:r>
        <w:rPr>
          <w:rFonts w:cs="Times New Roman" w:ascii="Times New Roman" w:hAnsi="Times New Roman"/>
          <w:b/>
          <w:sz w:val="30"/>
          <w:szCs w:val="30"/>
        </w:rPr>
        <w:t>списываются</w:t>
      </w:r>
      <w:r>
        <w:rPr>
          <w:rFonts w:cs="Times New Roman" w:ascii="Times New Roman" w:hAnsi="Times New Roman"/>
          <w:sz w:val="30"/>
          <w:szCs w:val="30"/>
        </w:rPr>
        <w:t xml:space="preserve"> в дебет счета 90 «Доходы и расходы по текущей деятельности» (субсчет 90-6 «Расходы на реализацию») </w:t>
      </w:r>
      <w:r>
        <w:rPr>
          <w:rFonts w:cs="Times New Roman" w:ascii="Times New Roman" w:hAnsi="Times New Roman"/>
          <w:b/>
          <w:sz w:val="30"/>
          <w:szCs w:val="30"/>
        </w:rPr>
        <w:t>в полной сумме (за исключением транспортных затрат, связанных с приобретением товаров и относящихся к товарам, оставшимся на конец месяца нереализованными, если данные транспортные затраты не включаются в стоимость приобретения товар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. В соответствии со статьей 11 Закона Республики Беларусь от 18.10.1994 «О бухгалтерском учете и отчетности» стоимость активов, приобретенных за плату, определяется путем суммирования стоимости активов, указанных в первичных учетных документах, и фактически произведенных затрат, связанных с их приобрет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 xml:space="preserve">Согласно пункту 7 Инструкции по бухгалтерскому учету запасов, утвержденной постановлением Министерства финансов Республики Беларусь от 12.11.2010 № 133 (далее – Инструкция № 133), фактическая себестоимость запасов, приобретенных за плату, определяется в сумме фактических затрат организации на их приобретение. При этом к запасам относятся и товары (п. 3 Инструкции № 13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Таким образом, транспортные затраты, связанные с приобретением товаров, могут относиться на увеличение стоимости товаров или включаться в состав расходов на реализацию. Выбранный способ бухгалтерского учета транспортных затрат, связанных с приобретением товаров, закрепляется в учетной политике организации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>Порядок распределения включенных в состав расходов на реализацию транспортных затрат, связанных с приобретением товаров,</w:t>
      </w:r>
      <w:r>
        <w:rPr>
          <w:rFonts w:cs="Times New Roman" w:ascii="Times New Roman" w:hAnsi="Times New Roman"/>
          <w:i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между реализованными товарами и товарами, оставшимися на конец месяца нереализованными, в организациях, осуществляющих торговую, торгово-производственную деятельность </w:t>
      </w:r>
      <w:r>
        <w:rPr>
          <w:rFonts w:cs="Times New Roman" w:ascii="Times New Roman" w:hAnsi="Times New Roman"/>
          <w:i/>
          <w:sz w:val="30"/>
          <w:szCs w:val="30"/>
        </w:rPr>
        <w:t>устанавливается Министерством торговли Республики Беларусь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оответствии с подпунктом 2.7 пункта 2 постановления № 74 </w:t>
      </w:r>
      <w:r>
        <w:rPr>
          <w:rFonts w:cs="Times New Roman" w:ascii="Times New Roman" w:hAnsi="Times New Roman"/>
          <w:b/>
          <w:sz w:val="30"/>
          <w:szCs w:val="30"/>
        </w:rPr>
        <w:t>в состав доходов и расходов по финансовой деятельности</w:t>
      </w:r>
      <w:r>
        <w:rPr>
          <w:rFonts w:cs="Times New Roman" w:ascii="Times New Roman" w:hAnsi="Times New Roman"/>
          <w:sz w:val="30"/>
          <w:szCs w:val="30"/>
        </w:rPr>
        <w:t xml:space="preserve">, учитываемых на счете 91 «Прочие доходы и расходы», включаются </w:t>
      </w:r>
      <w:r>
        <w:rPr>
          <w:rFonts w:cs="Times New Roman" w:ascii="Times New Roman" w:hAnsi="Times New Roman"/>
          <w:b/>
          <w:sz w:val="30"/>
          <w:szCs w:val="30"/>
        </w:rPr>
        <w:t>разницы, возникающие при погашении обязательства в валюте, отличной от валюты обязательства, за исключением случаев, установленных законодательством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30"/>
          <w:szCs w:val="30"/>
        </w:rPr>
        <w:t>Пример 3.</w:t>
      </w:r>
      <w:r>
        <w:rPr>
          <w:rFonts w:cs="Times New Roman" w:ascii="Times New Roman" w:hAnsi="Times New Roman"/>
          <w:i/>
          <w:sz w:val="30"/>
          <w:szCs w:val="30"/>
        </w:rPr>
        <w:t xml:space="preserve"> Организация в декабре 2012 года приобрела товар стоимостью 5000 долл. США на условиях последующей оплаты. Согласно условиям контракта оплата производится в белорусских рублях исходя из увеличенного в 1,2 раза официального курса белорусского рубля по отношению к доллару США, установленного Национальным банком Республики Беларусь на дату оплаты това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 xml:space="preserve">Оплата за товар в белорусских рублях произведена 5 января 2013 год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Официальный курс белорусского рубля по отношению к доллару США, установленный Национальным банком Республики Беларусь, на дату оприходования товара  составляет 8 540 руб., на дату оплаты  – 8 630 руб., на 31 декабря 2012 года – 8 570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30"/>
          <w:szCs w:val="30"/>
        </w:rPr>
        <w:t>Организация не применяет порядок бухгалтерского учета курсовых разниц, установленный постановлением Совета Министров Республики Беларусь от 03.06.2011 № 704 «О некоторых вопросах переоценки имущества и обязательств в иностранной валюте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be-BY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be-BY" w:eastAsia="ru-RU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5179"/>
        <w:gridCol w:w="851"/>
        <w:gridCol w:w="992"/>
        <w:gridCol w:w="1417"/>
      </w:tblGrid>
      <w:tr>
        <w:trPr>
          <w:trHeight w:val="36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Месяц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Содержание хозяйственной опера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Деб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Креди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Сумма, руб.</w:t>
            </w:r>
          </w:p>
        </w:tc>
      </w:tr>
      <w:tr>
        <w:trPr>
          <w:trHeight w:val="176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Декаб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 xml:space="preserve">Отражено оприходование това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(5 000 * 854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42 700 000</w:t>
            </w:r>
          </w:p>
        </w:tc>
      </w:tr>
      <w:tr>
        <w:trPr>
          <w:trHeight w:val="48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Декаб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 xml:space="preserve">Отраж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«ввозной» НДС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42 700 000 * 20 /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6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8 540 000</w:t>
            </w:r>
          </w:p>
        </w:tc>
      </w:tr>
      <w:tr>
        <w:trPr>
          <w:trHeight w:val="230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Декаб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 xml:space="preserve">Отражены курсовые разниц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(5 000* (8 570 – 8 540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150 000</w:t>
            </w:r>
          </w:p>
        </w:tc>
      </w:tr>
      <w:tr>
        <w:trPr>
          <w:trHeight w:val="40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Янва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 xml:space="preserve">Отражены курсовые разниц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(5 000* (8 630 – 8 570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300 000</w:t>
            </w:r>
          </w:p>
        </w:tc>
      </w:tr>
      <w:tr>
        <w:trPr>
          <w:trHeight w:val="162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Янва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 xml:space="preserve">Отражены разницы, возникшие при погашении обязательства в валюте, отличной от валюты обязательст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(5 000* (8 630*1,2 – 8 630)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8 630 000</w:t>
            </w:r>
          </w:p>
        </w:tc>
      </w:tr>
      <w:tr>
        <w:trPr>
          <w:trHeight w:val="404" w:hRule="atLeast"/>
          <w:cantSplit w:val="true"/>
        </w:trPr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Январь</w:t>
            </w:r>
          </w:p>
        </w:tc>
        <w:tc>
          <w:tcPr>
            <w:tcW w:w="5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 xml:space="preserve">Отражена оплата поставщику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(5 000 * 8630 * 1,2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5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be-BY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be-BY" w:eastAsia="ru-RU"/>
              </w:rPr>
              <w:t>51 780 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пунктах 25, 37 Инструкции № 102 конкретизировано, что проценты, причитающиеся к получению, а также проценты, подлежащие к уплате за пользование организацией кредитами, займами (за исключением процентов по кредитам, займам, которые относятся на стоимость инвестиционных активов в соответствии с законодательством), признаются в бухгалтерском учете соответственно доходами, расходами </w:t>
      </w:r>
      <w:r>
        <w:rPr>
          <w:rFonts w:cs="Times New Roman" w:ascii="Times New Roman" w:hAnsi="Times New Roman"/>
          <w:b/>
          <w:sz w:val="30"/>
          <w:szCs w:val="30"/>
        </w:rPr>
        <w:t>ежемесячно.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30"/>
          <w:szCs w:val="30"/>
        </w:rPr>
      </w:pPr>
      <w:r>
        <w:rPr>
          <w:rFonts w:cs="Times New Roman" w:ascii="Times New Roman" w:hAnsi="Times New Roman"/>
          <w:i/>
          <w:sz w:val="30"/>
          <w:szCs w:val="30"/>
        </w:rPr>
        <w:t>Справочно. В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соответствии со статьей 8 Закона Республики Беларусь от 18.10.1994 «О бухгалтерском учете и отчетности» (далее – Закон)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хозяйственные операции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фиксируются в бухгалтерском учете на дату их совершения и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отражаются в бухгалтерской отчетности в тех периодах, к которым они относятся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, независимо от времени проведения денежных или неденежных расчетов, связанных с этими операция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Согласно статье 13 Закона организация должна составлять бухгалтерскую отчетность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за месяц, квартал и год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 нарастающим итогом с начала отчетного года, если иное не установлено законодательством Республики Беларусь. При составлении бухгалтерской отчетности должна быть обеспечена </w:t>
      </w:r>
      <w:r>
        <w:rPr>
          <w:rFonts w:cs="Times New Roman" w:ascii="Times New Roman" w:hAnsi="Times New Roman"/>
          <w:b/>
          <w:i/>
          <w:color w:val="000000"/>
          <w:sz w:val="30"/>
          <w:szCs w:val="30"/>
        </w:rPr>
        <w:t>полнота отражения за отчетный период всех хозяйственных операций</w:t>
      </w:r>
      <w:r>
        <w:rPr>
          <w:rFonts w:cs="Times New Roman" w:ascii="Times New Roman" w:hAnsi="Times New Roman"/>
          <w:i/>
          <w:color w:val="000000"/>
          <w:sz w:val="30"/>
          <w:szCs w:val="3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80"/>
          <w:sz w:val="30"/>
          <w:szCs w:val="30"/>
        </w:rPr>
      </w:pPr>
      <w:r>
        <w:rPr>
          <w:rFonts w:cs="Times New Roman" w:ascii="Times New Roman" w:hAnsi="Times New Roman"/>
          <w:i/>
          <w:color w:val="000080"/>
          <w:sz w:val="30"/>
          <w:szCs w:val="30"/>
        </w:rPr>
      </w:r>
    </w:p>
    <w:p>
      <w:pPr>
        <w:pStyle w:val="Normal"/>
        <w:spacing w:lineRule="auto" w:line="240" w:before="0" w:after="0"/>
        <w:ind w:firstLine="709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Из пунктов 22, 47 Инструкции № 102 </w:t>
      </w:r>
      <w:r>
        <w:rPr>
          <w:rFonts w:cs="Times New Roman" w:ascii="Times New Roman" w:hAnsi="Times New Roman"/>
          <w:b/>
          <w:sz w:val="30"/>
          <w:szCs w:val="30"/>
        </w:rPr>
        <w:t>исключен счет 76 «Расчеты с разными дебиторами и кредиторами».</w:t>
      </w:r>
      <w:r>
        <w:rPr>
          <w:rFonts w:cs="Times New Roman" w:ascii="Times New Roman" w:hAnsi="Times New Roman"/>
          <w:sz w:val="30"/>
          <w:szCs w:val="30"/>
        </w:rPr>
        <w:t xml:space="preserve"> С 1 января 2013 года дебиторская задолженность покупателей за реализованную продукцию, товары, выполненные работы, оказанные услуги отражается на счете 62 «Расчеты с покупателями и заказчиками» (другие счета учета расчетов не применяютс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Пункт 43 Инструкции № 102 дополнен положением о том, что </w:t>
      </w:r>
      <w:r>
        <w:rPr>
          <w:rFonts w:cs="Times New Roman" w:ascii="Times New Roman" w:hAnsi="Times New Roman"/>
          <w:b/>
          <w:sz w:val="30"/>
          <w:szCs w:val="30"/>
        </w:rPr>
        <w:t>резервы по сомнительным долгам создаются на конец отчетного года с учетом результатов инвентаризации</w:t>
      </w:r>
      <w:r>
        <w:rPr>
          <w:rFonts w:cs="Times New Roman" w:ascii="Times New Roman" w:hAnsi="Times New Roman"/>
          <w:sz w:val="30"/>
          <w:szCs w:val="30"/>
        </w:rPr>
        <w:t xml:space="preserve">, проводимой перед составлением годовой бухгалтерской отчетности, </w:t>
      </w:r>
      <w:r>
        <w:rPr>
          <w:rFonts w:cs="Times New Roman" w:ascii="Times New Roman" w:hAnsi="Times New Roman"/>
          <w:b/>
          <w:sz w:val="30"/>
          <w:szCs w:val="30"/>
        </w:rPr>
        <w:t>при наличии задолженности, признаваемой сомнительным долгом</w:t>
      </w:r>
      <w:r>
        <w:rPr>
          <w:rFonts w:cs="Times New Roman" w:ascii="Times New Roman" w:hAnsi="Times New Roman"/>
          <w:sz w:val="30"/>
          <w:szCs w:val="30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6" w:gutter="0" w:header="708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cs="Times New Roman"/>
      <w:sz w:val="30"/>
      <w:szCs w:val="30"/>
      <w:shd w:fill="FFFFFF" w:val="clear"/>
    </w:rPr>
  </w:style>
  <w:style w:type="character" w:styleId="1">
    <w:name w:val="Основной текст Знак1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"/>
    </w:pPr>
    <w:rPr>
      <w:rFonts w:ascii="Times New Roman" w:hAnsi="Times New Roman"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lineRule="auto" w:line="240" w:before="0" w:after="0"/>
      <w:ind w:left="851" w:right="1133" w:hanging="0"/>
      <w:jc w:val="both"/>
    </w:pPr>
    <w:rPr>
      <w:rFonts w:ascii="Times New Roman" w:hAnsi="Times New Roman" w:eastAsia="Times New Roman" w:cs="Times New Roman"/>
      <w:b/>
      <w:bCs/>
      <w:sz w:val="26"/>
      <w:szCs w:val="20"/>
    </w:rPr>
  </w:style>
  <w:style w:type="paragraph" w:styleId="Style16">
    <w:name w:val="ирин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3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6C6E1112E50BA162ABBA82E8865145432C026AF77DB0115A36ADBC9BCB69711AA35EB9D6CF3637B3B0881A36E0CFQ" TargetMode="External"/><Relationship Id="rId3" Type="http://schemas.openxmlformats.org/officeDocument/2006/relationships/hyperlink" Target="consultantplus://offline/ref=596C6E1112E50BA162ABBA82E8865145432C026AF77DB0115A36ADBC9BCB69711AA35EB9D6CF3637B3B0881A36E0CFQ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31:00Z</dcterms:created>
  <dc:creator>Гончарова Валентина Петровна</dc:creator>
  <dc:description/>
  <cp:keywords/>
  <dc:language>en-US</dc:language>
  <cp:lastModifiedBy>kns</cp:lastModifiedBy>
  <cp:lastPrinted>2013-01-08T12:40:00Z</cp:lastPrinted>
  <dcterms:modified xsi:type="dcterms:W3CDTF">2013-02-28T11:25:00Z</dcterms:modified>
  <cp:revision>7</cp:revision>
  <dc:subject/>
  <dc:title>Комментарий к постановлению Министерства финансов Республики Беларусь от 14</dc:title>
</cp:coreProperties>
</file>