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</w:rPr>
        <w:t>ИЗМЕНЕНИЯ И ДОПОЛНЕНИЯ В ТИПОВОЙ ПЛАН СЧЕТОВ БУХГАЛТЕРСКОГО УЧЕТ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(Комментарий к постановлению Министерства финансов Республики Беларусь от 20 декабря 2012 года № 77 «О внесении изменений и дополнений в постановление Министерства финансов Республики Беларусь от 29 июня 2011 г. № 50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ем Министерства финансов Республики Беларусь от 20 декабря 2012 года № 77 «О внесении изменений и дополнений в постановление Министерства финансов Республики Беларусь от 29 июня 2011 г. № 50» (далее – постановление № 77) внесены изменения и дополнения в типовой план счетов бухгалтерского учета (далее – типовой план счетов) и Инструкцию о порядке применения типового плана счетов бухгалтерского учета (далее – Инструкция), утвержденные постановлением Министерства финансов Республики Беларусь от 29 июня 2011 г. № 5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 № 77 вступило в силу </w:t>
      </w:r>
      <w:r>
        <w:rPr>
          <w:rFonts w:cs="Times New Roman" w:ascii="Times New Roman" w:hAnsi="Times New Roman"/>
          <w:b/>
          <w:sz w:val="30"/>
          <w:szCs w:val="30"/>
        </w:rPr>
        <w:t>с 1 января 2013 года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 xml:space="preserve">В типовом плане счетов счет </w:t>
      </w:r>
      <w:r>
        <w:rPr>
          <w:rFonts w:cs="Times New Roman" w:ascii="Times New Roman" w:hAnsi="Times New Roman"/>
          <w:sz w:val="30"/>
          <w:szCs w:val="30"/>
        </w:rPr>
        <w:t>03 «Доходные вложения в материальные активы» дополнен субсчетом 03-3 «Прочие доходные вложения в материальные активы», счет 90 «Доходы и расходы по текущей деятельности» - субсчетами 90-8 «Налог на добавленную стоимость, исчисляемый от прочих доходов по текущей деятельности», 90-9 «Прочие налоги и сборы, исчисляемые от прочих доходов по текущей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чет 03-3 «Прочие доходные вложения в материальные активы»</w:t>
      </w:r>
      <w:r>
        <w:rPr>
          <w:rFonts w:cs="Times New Roman" w:ascii="Times New Roman" w:hAnsi="Times New Roman"/>
          <w:sz w:val="30"/>
          <w:szCs w:val="30"/>
        </w:rPr>
        <w:t xml:space="preserve"> предназначен для обобщения информации о наличии и движении прочих доходных вложений в материальные активы, за исключением вложений в инвестиционную недвижимость и предметы финансовой аренды (лизинг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мер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Текущей деятельностью организации является производство металлоконструкций. На балансе организации числится оборудование, которое не используется в производстве и сдается в аренду другим организациям. В данном случае деятельность по сдаче оборудования в аренду является инвестиционной деятельностью, доходы от которой отражаются на счете 91 «Прочие доходы и расходы», а  оборудование, сдаваемое в аренду, учитывается на счете 03 «Доходные вложения в материальные активы», субсчет 03-3 «Прочие доходные вложения в материальные актив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убсчет 90-8 «Налог на добавленную стоимость, исчисляемый от прочих доходов по текущей деятельности»</w:t>
      </w:r>
      <w:r>
        <w:rPr>
          <w:rFonts w:cs="Times New Roman" w:ascii="Times New Roman" w:hAnsi="Times New Roman"/>
          <w:sz w:val="30"/>
          <w:szCs w:val="30"/>
        </w:rPr>
        <w:t xml:space="preserve"> предназначен для обобщения информации о суммах начисленного налога на добавленную стоимость, исчисляемых от прочих доходов по текущей деятельности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убсчет 90-9 «Прочие налоги и сборы, исчисляемые от прочих доходов по текущей деятельности»</w:t>
      </w:r>
      <w:r>
        <w:rPr>
          <w:rFonts w:cs="Times New Roman" w:ascii="Times New Roman" w:hAnsi="Times New Roman"/>
          <w:sz w:val="30"/>
          <w:szCs w:val="30"/>
        </w:rPr>
        <w:t xml:space="preserve"> предназначен для обобщения информации о суммах начисленных налогов и сборов, исчисляемых от прочих доходов по текущей деятельности в соответствии с законодательством (кроме налога на добавленную стоимость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введением субсчетов 90-8 «Налог на добавленную стоимость, исчисляемый от прочих доходов по текущей деятельности», 90-9 «Прочие налоги и сборы, исчисляемые от прочих доходов по текущей деятельности» к счету 90 «Доходы и расходы по текущей деятельности» нумерация субсчета «Прочие расходы по текущей деятельности» изменена с «90-8» на «90-10», субсчета «Прибыль (убыток) от текущей деятельности» - с «90-9» на «90-11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типовом плане счетов название </w:t>
      </w:r>
      <w:r>
        <w:rPr>
          <w:rFonts w:cs="Times New Roman" w:ascii="Times New Roman" w:hAnsi="Times New Roman"/>
          <w:b/>
          <w:sz w:val="30"/>
          <w:szCs w:val="30"/>
        </w:rPr>
        <w:t>субсчета 90-2</w:t>
      </w:r>
      <w:r>
        <w:rPr>
          <w:rFonts w:cs="Times New Roman" w:ascii="Times New Roman" w:hAnsi="Times New Roman"/>
          <w:sz w:val="30"/>
          <w:szCs w:val="30"/>
        </w:rPr>
        <w:t xml:space="preserve"> изменено с «Налог на добавленную стоимость» на </w:t>
      </w:r>
      <w:r>
        <w:rPr>
          <w:rFonts w:cs="Times New Roman" w:ascii="Times New Roman" w:hAnsi="Times New Roman"/>
          <w:b/>
          <w:sz w:val="30"/>
          <w:szCs w:val="30"/>
        </w:rPr>
        <w:t>«Налог на добавленную стоимость, исчисляемый из выручки от реализации продукции, товаров, работ, услуг»</w:t>
      </w:r>
      <w:r>
        <w:rPr>
          <w:rFonts w:cs="Times New Roman" w:ascii="Times New Roman" w:hAnsi="Times New Roman"/>
          <w:sz w:val="30"/>
          <w:szCs w:val="30"/>
        </w:rPr>
        <w:t>, поскольку данный субсчет предназначен для обобщения информации о суммах начисленного налога на добавленную стоимость, исчисляемых из выручки от реализации продукции, товаров, работ, услуг в соответствии с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ледует отметить, что в Инструкции сохранена норма о том, что </w:t>
      </w:r>
      <w:r>
        <w:rPr>
          <w:rFonts w:cs="Times New Roman" w:ascii="Times New Roman" w:hAnsi="Times New Roman"/>
          <w:b/>
          <w:sz w:val="30"/>
          <w:szCs w:val="30"/>
        </w:rPr>
        <w:t>организация может уточнять содержание отдельных субсчетов, приведенных в типовом плане счетов, исключая или объединяя их, а также вводить дополнительные субсчета</w:t>
      </w:r>
      <w:r>
        <w:rPr>
          <w:rFonts w:cs="Times New Roman" w:ascii="Times New Roman" w:hAnsi="Times New Roman"/>
          <w:sz w:val="30"/>
          <w:szCs w:val="30"/>
        </w:rPr>
        <w:t xml:space="preserve"> (часть третья пункта 3 Инструк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В Инструкции изменены отдельные положения, касающиеся  порядка отражения хозяйственных операций на счетах бухгалтерского учета в организациях (за исключением банков, небанковских кредитно-финансовых организаций, бюджетных организаций) с учетом нор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акона Республики Беларусь от 26.10.2012 № 431-З «О внесении изменений и дополнений в Налоговый кодекс Республики Беларус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финансов Республики Беларусь от 30.04.2012 № 25 «О некоторых вопросах бухгалтерского учета» (далее – постановление № 25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финансов Республики Беларусь от 30.04.2012 № 26 «Об утверждении Инструкции по бухгалтерскому учету основных средств и признании утратившими силу некоторых постановлений и отдельных структурных элементов постановлений Министерства финансов Республики Беларусь по вопросам бухгалтерского учета» (далее – постановление № 2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финансов Республики Беларусь от 24.08.2012 № 51 «О внесении изменений в постановление Министерства финансов Республики Беларусь от 30 июня 2012 г. № 41» (далее – постановление № 5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становления Министерства финансов Республики Беларусь от 14.12.2012 № 74 «О внесении изменений и дополнений в отдельные постановления Министерства финансов Республики Беларусь» (далее – постановление № 74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  <w:lang w:eastAsia="ru-RU"/>
        </w:rPr>
        <w:t>постановления Министерства финансов Республики Беларусь от 18.12.2012 № 76 «О внесении изменений и дополнений в постановления Министерства финансов Республики Беларусь от 17 декабря 2007 г.      № 188 и от 11 января 2010 г. № 2» (далее – постановление № 7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нструкцию внесены также редакционные пра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 принятием постановления № 74 </w:t>
      </w:r>
      <w:r>
        <w:rPr>
          <w:rFonts w:cs="Times New Roman" w:ascii="Times New Roman" w:hAnsi="Times New Roman"/>
          <w:b/>
          <w:sz w:val="30"/>
          <w:szCs w:val="30"/>
        </w:rPr>
        <w:t>с 1 января 2013 года в бухгалтерском учете выручка от реализации продукции, товаров, работ, услуг, других доходов должна признаваться организациями только по методу начисления</w:t>
      </w:r>
      <w:r>
        <w:rPr>
          <w:rFonts w:cs="Times New Roman" w:ascii="Times New Roman" w:hAnsi="Times New Roman"/>
          <w:sz w:val="30"/>
          <w:szCs w:val="30"/>
        </w:rPr>
        <w:t xml:space="preserve">. В связи с этим в Инструкции изменена редакция пунктов 25, 72, 73, 77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 1 января 2013 года при отражении в бухгалтерском учете дебиторской задолженности виновного лица по недостаче имущества в сумме разницы между суммой, подлежащей взысканию с виновных лиц, и стоимостью недостающего имущества счет 98 «Доходы будущих периодов» не приме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зница между суммой, подлежащей взысканию с виновных лиц, и стоимостью недостающего имущества, учитываемой на счете 94 «Недостачи и потери от порчи имущества», отражается по дебету счета 73 «Расчеты с персоналом по прочим операциям» (субсчет 73-2 «Расчеты по возмещению ущерба») и  кредиту </w:t>
      </w:r>
      <w:r>
        <w:rPr>
          <w:rFonts w:cs="Times New Roman" w:ascii="Times New Roman" w:hAnsi="Times New Roman"/>
          <w:b/>
          <w:sz w:val="30"/>
          <w:szCs w:val="30"/>
        </w:rPr>
        <w:t>счетов 90 «Доходы и расходы по текущей деятельности», 91 «Прочие доходы и расходы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Суммы недостач имущества, выявленных в отчетном году, но относящихся к прошлым периодам, признанных виновными лицами или присужденных к взысканию с них судом, отражаются по дебету счета 94 «Недостачи и потери от порчи имущества» и кредиту </w:t>
      </w:r>
      <w:r>
        <w:rPr>
          <w:rFonts w:cs="Times New Roman" w:ascii="Times New Roman" w:hAnsi="Times New Roman"/>
          <w:b/>
          <w:sz w:val="30"/>
          <w:szCs w:val="30"/>
        </w:rPr>
        <w:t>счетов 90 «Доходы и расходы по текущей деятельности», 91 «Прочие доходы и расходы»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Пример 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рганизация осуществляет производственную деятельность. Предположим, что 31.01.2013 в результате инвентаризации активов выявлена недостача материалов в организации. По данным бухгалтерского учета организации фактическая себестоимость материалов составляет 100000 руб. С виновного лица за недостачу материалов взыскивается 156000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11.02.2013 виновное лицо внесло в кассу организации 156000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 1 января 2013 г. организация признает доходы по методу начисления. Разница между суммой, подлежащей взысканию с виновного лица, и фактической себестоимостью недостающих материалов признается доходом на дату составления первичного учетного документа, подтверждающего факт недостачи материалов (акта инвентаризации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В соответствии с подпунктом 3.7 пункта 3 статьи 128 Налогового кодекса Республики Беларусь в состав внереализационных доходов включаются поступления в счет возмещения вреда в натуре, убытков, в том числе упущенной выгоды, не связанных с нарушением договорных обязательств, в размерах, превышающих размеры вреда в натуре, убытков, в том числе упущенной выгоды, Такие доходы отражаются </w:t>
      </w:r>
      <w:r>
        <w:rPr>
          <w:rFonts w:cs="Times New Roman" w:ascii="Times New Roman" w:hAnsi="Times New Roman"/>
          <w:b/>
          <w:i/>
          <w:sz w:val="30"/>
          <w:szCs w:val="30"/>
        </w:rPr>
        <w:t>на дату их поступления</w:t>
      </w:r>
      <w:r>
        <w:rPr>
          <w:rFonts w:cs="Times New Roman" w:ascii="Times New Roman" w:hAnsi="Times New Roman"/>
          <w:i/>
          <w:sz w:val="30"/>
          <w:szCs w:val="30"/>
        </w:rPr>
        <w:t xml:space="preserve"> независимо от способа возмещения вреда в натуре, убытков, в том числе упущенной выгоды (включая оплату задолженности перед третьими лицами, зачет встречных требований и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Учитывая изложенное, в указанном примере финансовый результат от недостачи материалов отражается в бухгалтерском учете в январе 2013 года, а разница между суммой, подлежащей взысканию с виновного лица, и фактической себестоимостью недостающих материалов включается в облагаемую базу для исчисления налога на прибыль в феврале 2013 года. В связи с тем, что доход в бухгалтерском учете признается ранее, чем принимается для целей налогообложения, возникает налогооблагаемая временная разница, от которой рассчитывается и в январе 2013 года отражается в бухгалтерском учете отложенное налоговое обязатель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Хозяйственные операции по недостаче материалов отражаются в бухгалтерском учете следующими записями:</w:t>
      </w:r>
    </w:p>
    <w:p>
      <w:pPr>
        <w:pStyle w:val="Justify"/>
        <w:spacing w:lineRule="atLeast" w:line="280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/>
          <w:i/>
          <w:sz w:val="30"/>
          <w:szCs w:val="3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440"/>
        <w:gridCol w:w="1440"/>
        <w:gridCol w:w="2160"/>
      </w:tblGrid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одержание хозяйственной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Деб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jc w:val="center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Сумма, руб.</w:t>
            </w:r>
          </w:p>
        </w:tc>
      </w:tr>
      <w:tr>
        <w:trPr>
          <w:trHeight w:val="341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  <w:lang w:eastAsia="ru-RU"/>
              </w:rPr>
              <w:t>Январь 2013 г.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ражена недостача материалов по фактической себесто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4</w:t>
            </w:r>
          </w:p>
          <w:p>
            <w:pPr>
              <w:pStyle w:val="Justify"/>
              <w:spacing w:lineRule="atLeas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/>
                <w:i/>
                <w:sz w:val="30"/>
                <w:szCs w:val="3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0</w:t>
            </w:r>
          </w:p>
          <w:p>
            <w:pPr>
              <w:pStyle w:val="Justify"/>
              <w:spacing w:lineRule="atLeas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/>
                <w:i/>
                <w:sz w:val="30"/>
                <w:szCs w:val="30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00000</w:t>
            </w:r>
          </w:p>
          <w:p>
            <w:pPr>
              <w:pStyle w:val="Justify"/>
              <w:spacing w:lineRule="atLeast" w:line="280"/>
              <w:ind w:hanging="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/>
                <w:i/>
                <w:sz w:val="30"/>
                <w:szCs w:val="3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Отражена дебиторская задолженность виновного лица за  недостачу материалов по фактической себестоимост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7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00000</w:t>
            </w:r>
          </w:p>
        </w:tc>
      </w:tr>
      <w:tr>
        <w:trPr>
          <w:trHeight w:val="27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 xml:space="preserve">Отражена дебиторская задолженность виновного лица за  недостачу материалов в сумме разницы между суммой, подлежащей взысканию с виновного лица, и фактической себестоимостью недостающих материал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73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0-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56000</w:t>
            </w:r>
          </w:p>
        </w:tc>
      </w:tr>
      <w:tr>
        <w:trPr>
          <w:trHeight w:val="10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ражен финансовый результат от недостач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0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56000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ражено отложенное налоговое обязательство (56000 х 18%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0080</w:t>
            </w:r>
          </w:p>
        </w:tc>
      </w:tr>
      <w:tr>
        <w:trPr>
          <w:trHeight w:val="40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b/>
                <w:b/>
                <w:i/>
                <w:i/>
                <w:sz w:val="30"/>
                <w:szCs w:val="30"/>
              </w:rPr>
            </w:pPr>
            <w:r>
              <w:rPr>
                <w:b/>
                <w:i/>
                <w:sz w:val="30"/>
                <w:szCs w:val="30"/>
              </w:rPr>
              <w:t>Февраль 2013 г.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ражено погашение дебиторской задолженности виновным лиц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73-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56000</w:t>
            </w:r>
          </w:p>
        </w:tc>
      </w:tr>
      <w:tr>
        <w:trPr>
          <w:trHeight w:val="9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ify"/>
              <w:spacing w:lineRule="atLeast" w:line="280"/>
              <w:ind w:hanging="0"/>
              <w:rPr>
                <w:i/>
                <w:i/>
                <w:sz w:val="30"/>
                <w:szCs w:val="30"/>
              </w:rPr>
            </w:pPr>
            <w:r>
              <w:rPr>
                <w:i/>
                <w:sz w:val="30"/>
                <w:szCs w:val="30"/>
              </w:rPr>
              <w:t>Отражено списание отложенного налогового обяз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30"/>
                <w:szCs w:val="3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30"/>
                <w:szCs w:val="30"/>
                <w:lang w:eastAsia="ru-RU"/>
              </w:rPr>
              <w:t>10080</w:t>
            </w:r>
          </w:p>
        </w:tc>
      </w:tr>
    </w:tbl>
    <w:p>
      <w:pPr>
        <w:pStyle w:val="Justify"/>
        <w:spacing w:lineRule="atLeast" w:line="28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 Инструкции исключена бухгалтерская запись по отражению списания дебиторской задолженности, признанной организацией безнадежной к получению, в дебет счета 63 «Резервы по сомнительным долгам» с кредита счета 76 «Расчеты с разными дебиторами и кредиторами». Это связано тем, что с вступлением в силу с 1 января 2013 года постановления № 74 </w:t>
      </w:r>
      <w:r>
        <w:rPr>
          <w:rFonts w:cs="Times New Roman" w:ascii="Times New Roman" w:hAnsi="Times New Roman"/>
          <w:b/>
          <w:sz w:val="30"/>
          <w:szCs w:val="30"/>
        </w:rPr>
        <w:t>дебиторская задолженность покупателей за реализованную продукцию, товары, выполненные работы, оказанные услуги</w:t>
      </w:r>
      <w:r>
        <w:rPr>
          <w:rFonts w:cs="Times New Roman" w:ascii="Times New Roman" w:hAnsi="Times New Roman"/>
          <w:sz w:val="30"/>
          <w:szCs w:val="30"/>
        </w:rPr>
        <w:t xml:space="preserve"> отражается только </w:t>
      </w:r>
      <w:r>
        <w:rPr>
          <w:rFonts w:cs="Times New Roman" w:ascii="Times New Roman" w:hAnsi="Times New Roman"/>
          <w:b/>
          <w:sz w:val="30"/>
          <w:szCs w:val="30"/>
        </w:rPr>
        <w:t>на счете 62 «Расчеты с покупателями и заказчиками»</w:t>
      </w:r>
      <w:r>
        <w:rPr>
          <w:rFonts w:cs="Times New Roman" w:ascii="Times New Roman" w:hAnsi="Times New Roman"/>
          <w:sz w:val="30"/>
          <w:szCs w:val="30"/>
        </w:rPr>
        <w:t xml:space="preserve"> (другие счета учета расчетов не применяю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№ 77 часть третья пункта 76 Инструкции, касающаяся видов расходов, учитываемых на счете 97 «Расходы будущих периодов», исключена. Понесенные организацией затраты относятся к расходам будущих или отчетного периодов исходя из норм Инструкции по бухгалтерскому учету доходов и расходов, утвержденной постановлением Министерства финансов Республики Беларусь от 30.09.2011 № 102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Инструкции предусмотрено </w:t>
      </w:r>
      <w:r>
        <w:rPr>
          <w:rFonts w:cs="Times New Roman" w:ascii="Times New Roman" w:hAnsi="Times New Roman"/>
          <w:b/>
          <w:sz w:val="30"/>
          <w:szCs w:val="30"/>
        </w:rPr>
        <w:t>использование счета 07 «Оборудование к установке и строительные материалы» заказчиками, застройщиками</w:t>
      </w:r>
      <w:r>
        <w:rPr>
          <w:rFonts w:cs="Times New Roman" w:ascii="Times New Roman" w:hAnsi="Times New Roman"/>
          <w:sz w:val="30"/>
          <w:szCs w:val="30"/>
        </w:rPr>
        <w:t xml:space="preserve"> для обобщения информации о наличии и движении оборудования к установке и стро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части первой пункта 27 Инструкции слово «работников» заменено словами «работающих в организации лиц (далее – работников)». Для целей </w:t>
      </w:r>
      <w:r>
        <w:rPr>
          <w:rFonts w:cs="Times New Roman" w:ascii="Times New Roman" w:hAnsi="Times New Roman"/>
          <w:b/>
          <w:sz w:val="30"/>
          <w:szCs w:val="30"/>
        </w:rPr>
        <w:t>Инструкции под работниками понимаются все лица, работающие в организации (состоящие и не состоящие в штате организации)</w:t>
      </w:r>
      <w:r>
        <w:rPr>
          <w:rFonts w:cs="Times New Roman" w:ascii="Times New Roman" w:hAnsi="Times New Roman"/>
          <w:sz w:val="30"/>
          <w:szCs w:val="30"/>
        </w:rPr>
        <w:t>. В частности, на счете 70 «Расчеты с персоналом по оплате труда» обобщается информация о расчетах с лицами, работающими в организации (состоящими и не состоящими в штате организации), по оплате труда и выплате дивидендов и других доходов от участия в уставном фонде организ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Инструкции установлено, что </w:t>
      </w:r>
      <w:r>
        <w:rPr>
          <w:rFonts w:cs="Times New Roman" w:ascii="Times New Roman" w:hAnsi="Times New Roman"/>
          <w:b/>
          <w:sz w:val="30"/>
          <w:szCs w:val="30"/>
        </w:rPr>
        <w:t>взносы по обязательному страхованию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30"/>
          <w:szCs w:val="30"/>
        </w:rPr>
        <w:t xml:space="preserve"> в БРУСП «Белгосстрах», производимые за счет организации, </w:t>
      </w:r>
      <w:r>
        <w:rPr>
          <w:rFonts w:cs="Times New Roman" w:ascii="Times New Roman" w:hAnsi="Times New Roman"/>
          <w:b/>
          <w:sz w:val="30"/>
          <w:szCs w:val="30"/>
        </w:rPr>
        <w:t>отражаются по дебету тех счетов, на которых отражается начисление затрат на оплату труда и других выплат работника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Пример 3. Работнику организации в соответствии с условиями коллективного договора в январе 2013 года начисляется материальная помощь, которая отражается в бухгалтерском учете записью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Д-т сч. 90 «Доходы и расходы по текущей деятельности», субсчет 90-10 «Прочие расходы по текущей деятельно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К-т сч. 70 «Расчеты с персоналом по оплате труд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умма отчислений в Фонд социальной защиты населения от суммы материальной помощи в январе 2013 года отражается в бухгалтерском учете запис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-т сч. 90 «Доходы и расходы по текущей деятельности», субсчет 90-10 «Прочие расходы по текущей деятельности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К-т сч. 69 «Расчеты по социальному страхованию и обеспечению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умма взносов в БРУСП «Белгосстрах» от суммы материальной помощи в январе 2013 года отражается в бухгалтерском учете запись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Д-т сч. 90 «Доходы и расходы по текущей деятельности», субсчет 90-10 «Прочие расходы по текущей деятельности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К-т сч. 76 «Расчеты с разными дебиторами и кредиторами», субсчет 76-2 «Расчеты по имущественному и личному страхова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компенсируемые страховыми возмещениями потери от страховых случаев могут относиться к расходам по текущей деятельности. Поэтому часть восьмая пункта 59 Инструкции дополнена бухгалтерской записью по отражению данных потерь по дебету счета 90 «Доходы и расходы по текущей деятельности» и кредиту счета 76 «Расчеты с разными дебиторами и кредиторами» (субсчет 76-2 «Расчеты по имущественному и личному страхованию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вступлением в силу с 1 января 2013 года постановления № 26 изменен порядок бухгалтерского учета результатов переоценки основных средств. В этой связи в пункте 66 Инструкции предусмотрено отражение в бухгалтерском учете изменения стоимости основных средств, нематериальных активов и других долгосрочных активов в результате переоценки, проводимой в соответствии с законодательством Республики Беларусь, с использованием счетов 83 «Добавочный капитал», 91 «Прочие доходы и расходы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асть пятая пункта 6, часть четвертая пункта 8, часть четвертая пункта 9 Инструкции после слов «Прочие доходы и расходы» дополнены словами «и других счетов», поскольку в соответствии с инструкциями, утвержденными постановлениями № 25, № 26, выбытие основных средств, нематериальных активов и других долгосрочных активов отражается в бухгалтерском учете как на счете 91 «Прочие доходы и расходы», так и на других счетах (например, на счете 94 «Недостачи и потери от порчи имущества»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Инструкции предусмотрено применение забалансового счета 001 «Арендованные основные средства» для обобщения информации о наличии и движении основных средств, полученных в безвозмездное пользование, что соотнесено с пунктом 13 Инструкции по бухгалтерскому учету основных средств, утвержденной постановлением № 2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струкция дополнена нормами о необходимости ведения аналитического уч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чету 10 «Материалы» по материально ответственным лиц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 счету 83 «Добавочный капитал» по отдельным объектам основных средств, нематериальных активов и других долгосрочных активов, стоимость которых изменяется в результате переоценки, проводимой в соответствии с законодательством Республики Беларус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з приложений к Инструкции исключены бухгалтерские записи, исключенные из нормативных правовых актов Республики Беларусь по бухгалтерскому учету и отчетности (таблица 1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 Бухгалтерские записи, исключенные из приложений к Инструк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4680"/>
      </w:tblGrid>
      <w:tr>
        <w:trPr/>
        <w:tc>
          <w:tcPr>
            <w:tcW w:w="9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ция счетов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 «Долгосрочные финансовые вложения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«Готовая продукция»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«Готовая продукц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 «Долгосрочные финансовые вложения» 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 «Долгосрочные активы, предназначенные для реализаци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«Доходы будущих периодов»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 «Резервы по сомнительным долга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«Расчеты с разными дебиторами и кредиторами»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 «Расчеты с персоналом по прочим операциям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«Доходы будущих периодов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sz w:val="30"/>
          <w:szCs w:val="30"/>
        </w:rPr>
        <w:t>Приложения к Инструкции дополнены бухгалтерскими записями по отражению хозяйственных операций по договорам займа, а также бухгалтерскими записями, предусмотренными инструкциями, утвержденными постановлениями №№ 51, 25, 26, 76 (таблица 2)</w:t>
      </w:r>
      <w:r>
        <w:rPr>
          <w:rFonts w:cs="Times New Roman" w:ascii="Times New Roman" w:hAnsi="Times New Roman"/>
          <w:sz w:val="30"/>
          <w:szCs w:val="30"/>
          <w:lang w:eastAsia="ru-RU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 Бухгалтерские записи, включенные в приложения к Инструк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439"/>
      </w:tblGrid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ция счетов</w:t>
            </w:r>
          </w:p>
        </w:tc>
      </w:tr>
      <w:tr>
        <w:trPr>
          <w:trHeight w:val="242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бет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ухгалтерские записи по отражению хозяйственных операций по договорам займа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«Расчеты по кратк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«Расчеты по долг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«Расчеты по краткосрочным кредитам и займам»</w:t>
            </w:r>
          </w:p>
        </w:tc>
      </w:tr>
      <w:tr>
        <w:trPr>
          <w:trHeight w:val="576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 «Основные средства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 «Расчеты по долг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 «Расчеты по долг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«Расчеты по кратк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«Расчеты по долг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 «Материалы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 «Расчеты по долг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«Расчеты по кратк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«Расчеты по долг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 «Расчеты по долг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«Расчеты по кратк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«Расчеты по долг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 «Товары»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№ 51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«Налог на добавленную стоимость по приобретенным товарам, работам, услугам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«Налог на добавленную стоимость по приобретенным товарам, работам, услугам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 «Кратк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«Налог на добавленную стоимость по приобретенным товарам, работам, услугам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 «Расчеты по кратк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 «Налог на добавленную стоимость по приобретенным товарам, работам, услуг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 «Расчеты по долгосрочным кредитам и займ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 «Доходы и расходы по текущей деятельност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«Налог на добавленную стоимость по приобретенным товарам, работам, услуг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8 «Доходы будущих периодов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 «Налог на добавленную стоимость по приобретенным товарам, работам, услуг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«Расчеты по налогам и сбор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8 «Краткосрочные финансовые вложения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«Расчеты по налогам и сбор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6 «Расчеты по кратк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«Расчеты по налогам и сборам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7 «Расчеты по долгосрочным кредитам и займам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 «Расчеты по налогам и сборам»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№ 25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 «Амортизация нематериальных активов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«Расчеты с разными дебиторами и кредиторами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6 «Расчеты с разными дебиторами и кредиторам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 «Амортизация нематериальных активов» 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 «Долгосрочные активы, предназначенные для реализации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 «Долгосрочные активы, предназначенные для реализации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 «Оборудование к установке и строительные материал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 «Вложения в долгосрочные активы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«Расчетные счет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«Вложения в долгосрочные актив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«Валютные счет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«Готовая продукц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 «Доходы будущих периодов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 «Доходы и расходы по текущей деятельност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«Расчеты с поставщиками и подрядчиками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 «Доходы и расходы по текущей деятельност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«Расчетные счет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0 «Доходы и расходы по текущей деятельност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 «Валютные счета»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№ 26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«Амортизация основных средств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 «Расчеты с разными дебиторами и кредиторами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6 «Расчеты с разными дебиторами и кредиторам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 «Амортизация основных средств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 «Добавочный капитал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«Резервы предстоящих платежей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 «Резервы предстоящих платежей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 «Добавочный капитал»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ление № 76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 «Расчеты по прямому страхованию и перестрахованию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 «Расчеты с персоналом по оплате труда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 «Прибыли и убытк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«Общехозяйственные затрат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9 «Прибыли и убытки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 «Резервы предстоящих платежей»</w:t>
            </w:r>
          </w:p>
        </w:tc>
      </w:tr>
      <w:tr>
        <w:trPr/>
        <w:tc>
          <w:tcPr>
            <w:tcW w:w="9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ругие бухгалтерские записи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«Вложения в долгосрочные актив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 «Общехозяйственные затрат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«Вложения в долгосрочные активы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 «Долгосрочные финансовые вложения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 «Вложения в долгосрочные активы»</w:t>
            </w:r>
          </w:p>
        </w:tc>
      </w:tr>
      <w:tr>
        <w:trPr/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6 «Резервы предстоящих платежей» 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«Материалы»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Calibri" w:hAnsi="Calibri" w:cs="Times New Roman"/>
      <w:lang w:val="ru-RU" w:bidi="ar-SA"/>
    </w:rPr>
  </w:style>
  <w:style w:type="character" w:styleId="Style19">
    <w:name w:val="Текст выноски Знак"/>
    <w:qFormat/>
    <w:rPr>
      <w:rFonts w:ascii="Times New Roman" w:hAnsi="Times New Roman" w:cs="Times New Roman"/>
      <w:sz w:val="0"/>
      <w:szCs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Justify">
    <w:name w:val="justify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0justify">
    <w:name w:val="a0-justify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0" w:after="0"/>
      <w:ind w:firstLine="567"/>
    </w:pPr>
    <w:rPr>
      <w:rFonts w:ascii="Times New Roman" w:hAnsi="Times New Roman" w:eastAsia="Times New Roman" w:cs="Times New Roman"/>
      <w:sz w:val="24"/>
      <w:szCs w:val="24"/>
    </w:rPr>
  </w:style>
  <w:style w:type="paragraph" w:styleId="Table10">
    <w:name w:val="table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en-US" w:bidi="ar-SA" w:eastAsia="zh-CN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bCs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41:00Z</dcterms:created>
  <dc:creator>Дынник Сергей Александрович</dc:creator>
  <dc:description/>
  <cp:keywords/>
  <dc:language>en-US</dc:language>
  <cp:lastModifiedBy>Дынник Сергей Александрович</cp:lastModifiedBy>
  <dcterms:modified xsi:type="dcterms:W3CDTF">2013-01-21T11:55:00Z</dcterms:modified>
  <cp:revision>3</cp:revision>
  <dc:subject/>
  <dc:title>ИЗМЕНЕНИЯ И ДОПОЛНЕНИЯ В ТИПОВОМ ПЛАНЕ СЧЕТОВ БУХГАЛТЕРСКОГО УЧЕТА</dc:title>
</cp:coreProperties>
</file>