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УХГАЛТЕРСКИЙ</w:t>
      </w:r>
      <w:r>
        <w:rPr>
          <w:b/>
          <w:bCs/>
          <w:sz w:val="28"/>
          <w:szCs w:val="28"/>
        </w:rPr>
        <w:t xml:space="preserve"> УЧЕТ ИНВЕСТИЦИОННОЙ НЕДВИЖИМОСТИ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Комментарий к Инструкции по бухгалтерскому учету инвестиционной недвижимости, утвержденной постановлением Министерства финансов Республики Беларусь от 30.04.2012 № 25)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1 января 2013 г. вступило в силу постановление Министерства финансов Республики Беларусь от 30.04.2012 № 25, которым утверждена Инструкция по бухгалтерскому учету инвестиционной недвижимости, утвержденная (далее – Инструкция  № 25). В Инструкции № 25 определен порядок бухгалтерского учета нового объекта – инвестиционной недвижим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недвижимость – земельные участки, здания, сооружения, изолированные помещения, машино-места (далее – недвижимое имущество), находящееся в собственности, хозяйственном ведении или оперативном управлении организации, которые сданы другим лицам в аренду (за исключением финансовой аренды (лизинга), проката) (далее – арен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инвестиционной недвижимости включается указанный выше перечень недвижимого имущества при одновременном выполнении определенных условий. Такими условиям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движимое  имущество должно быть сдано в арен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ацией предполагается получение экономических выгод, связанных с недвижимым имуществ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оимость недвижимого имущества может быть достоверно определ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признания в бухгалтерском учете недвижимого имущества в качестве инвестиционной недвижимости является факт сдачи его в аренду, т.е. использование недвижимого имущества в инвестиционной деятельности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движимое имущество используется в текущей деятельности организации (в т.ч. в производстве продукции, при выполнении работ, оказании услуг, для управленческих нужд), то оно относится к операционной недвижим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инвестиционной недвижимости учитываются на счете 03 «Доходные вложения в материальные активы», субсчет 03-1 «Инвестиционная недвижимость», а объекты операционной недвижимости — на счете 01 «Основные сред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ей бухгалтерского учета инвестиционной недвижимости является инвентарный объ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ным объектом инвестиционной недвижимости является земельный участок, здание, сооружение, изолированное помещение, машино-мест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движимое имущество состоит из части, относящейся к инвестиционной недвижимости, и части, относящейся к операционной недвижимости, которые могут быть отчуждены по отдельности, то каждая такая часть принимается к бухгалтерскому учету как инвентарный объект инвестиционной недвижимости (если часть относится к инвестиционной недвижимости) или инвентарный объект основных средств (если часть относится к операционной недвижимости). Организация самостоятельно распределяет недвижимое имущество на отдельные инвентарные объек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движимое имущество состоит из части, относящейся к инвестиционной недвижимости, и части, относящейся к операционной недвижимости, которые не могут быть отчуждены по отдельности, то недвижимое имущество принимается к бухгалтерскому учету как инвентарный объект инвестиционной недвижимости в случае, если более 90 % его площади (или иного натурального измерителя недвижимого имущества) сдано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рганизация, занимающаяся производством металлопроката, имеет в собственности трехэтажное здание площадью 400 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 По отдельности этажи здания не могут быть отчужден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ва первых этажа сданы в аренду. На третьем этаже располагаются офисные помещения, используемые самой организацией, площадью 30 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 Поскольку доля офисных помещений составляет 7,5 % (30 : 400 х 100), что составляет менее 10 % общей площади, то здание полностью является объектом инвестиционной недвижим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недвижимость</w:t>
      </w:r>
      <w:r>
        <w:rPr>
          <w:sz w:val="28"/>
          <w:szCs w:val="28"/>
          <w:lang w:val="en-US"/>
        </w:rPr>
        <w:t xml:space="preserve">  принима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тся  к  бухгалтерскому  учету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ервоначальной стоимости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приобретенной инвестиционной недвижимости определяется в сумме фактических затрат на ее приобретение, включая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иобретения инвестиционной недвижимости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ы по кредитам и займам; </w:t>
      </w:r>
    </w:p>
    <w:p>
      <w:pPr>
        <w:pStyle w:val="Normal"/>
        <w:tabs>
          <w:tab w:val="clear" w:pos="720"/>
          <w:tab w:val="left" w:pos="1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слуги других лиц, связанные с приведением инвестиционной недвижимости в состояние, пригодное для использования;</w:t>
      </w:r>
    </w:p>
    <w:p>
      <w:pPr>
        <w:pStyle w:val="Normal"/>
        <w:tabs>
          <w:tab w:val="clear" w:pos="720"/>
          <w:tab w:val="left" w:pos="1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траты, непосредственно связанные с приобретением инвестиционной недвижимости и приведением ее в состояние, пригодное для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созданной в организации инвестиционной недвижимости определяется в сумме фактических прямых и распределяемых переменных косвенных затрат на ее создание, за исключением случаев, предусмотренных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воначальная стоимость инвестиционной недвижимости, полученной при исполнении товарообменных операций, определяется исходя из учетной стоимости отгруженных товаров или иных активов, определяемой в порядке, установленном законодательством. 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ая (созданная) инвестиционная недвижимость принимается к бухгалтерскому учету по первоначальной стоимости по счету 03 «Доходные вложения в материальные активы» (субсчет 03-1 «Инвестиционная недвижимость»)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нвестиционной недвижимости отражается в бухгалтерском учете следующими записями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08 «Вложения в долгосрочные активы»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Кредит счетов 60 «Расчеты с поставщиками и подрядчиками», 69 «Расчеты по социальному страхованию и обеспечению», 70 «Расчеты с персоналом по оплате труда», 76 «Расчеты с разными дебиторами и кредиторами» и других счетов</w:t>
      </w:r>
      <w:r>
        <w:rPr>
          <w:rStyle w:val="74"/>
          <w:b w:val="false"/>
          <w:bCs w:val="false"/>
          <w:sz w:val="28"/>
          <w:szCs w:val="28"/>
        </w:rPr>
        <w:t xml:space="preserve"> — на суммы фактических затрат, связанных с приобретением </w:t>
      </w:r>
      <w:r>
        <w:rPr>
          <w:sz w:val="28"/>
          <w:szCs w:val="28"/>
        </w:rPr>
        <w:t>инвестиционной</w:t>
      </w:r>
      <w:r>
        <w:rPr>
          <w:rStyle w:val="74"/>
          <w:b w:val="false"/>
          <w:bCs w:val="false"/>
          <w:sz w:val="28"/>
          <w:szCs w:val="28"/>
        </w:rPr>
        <w:t xml:space="preserve"> недвижи</w:t>
        <w:softHyphen/>
        <w:t>мости и приведением ее в состояние, пригодное для использования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Style w:val="7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03 «Доходные вложения в материальные активы» (субсчет 03-1 «Инвестиционная недвижимость»)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Кредит счета 08</w:t>
      </w:r>
      <w:r>
        <w:rPr>
          <w:rStyle w:val="74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«Вложения в долгосрочные активы» </w:t>
      </w:r>
      <w:r>
        <w:rPr>
          <w:rStyle w:val="74"/>
          <w:b w:val="false"/>
          <w:bCs w:val="false"/>
          <w:sz w:val="28"/>
          <w:szCs w:val="28"/>
        </w:rPr>
        <w:t>— на сформированную первоначальную стоимость приобретенной (соз</w:t>
        <w:softHyphen/>
        <w:t xml:space="preserve">данной) инвестиционной недвижимости.                           </w:t>
      </w:r>
    </w:p>
    <w:p>
      <w:pPr>
        <w:pStyle w:val="75"/>
        <w:shd w:fill="auto" w:val="clear"/>
        <w:tabs>
          <w:tab w:val="clear" w:pos="720"/>
          <w:tab w:val="left" w:pos="0" w:leader="none"/>
        </w:tabs>
        <w:spacing w:lineRule="auto" w:line="240"/>
        <w:ind w:right="454" w:firstLine="720"/>
        <w:jc w:val="left"/>
        <w:rPr>
          <w:rStyle w:val="74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Получение инвестиционной недвижимости</w:t>
      </w:r>
      <w:r>
        <w:rPr>
          <w:rStyle w:val="2"/>
          <w:sz w:val="28"/>
          <w:szCs w:val="28"/>
        </w:rPr>
        <w:t xml:space="preserve"> </w:t>
      </w:r>
      <w:r>
        <w:rPr>
          <w:rStyle w:val="2"/>
          <w:i w:val="false"/>
          <w:sz w:val="28"/>
          <w:szCs w:val="28"/>
        </w:rPr>
        <w:t>при исполнении товарообменной опе</w:t>
        <w:softHyphen/>
        <w:t>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ражается в бухгалтерском учете следующими записями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08 «Вложения в долгосрочные активы»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Кредит счета 60 «Расчеты с поставщиками и подрядчикам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» — на стоимость инвестиционной недвижимости, полученной при исполнении товарообменной операции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Дебет счета </w:t>
      </w:r>
      <w:r>
        <w:rPr>
          <w:rStyle w:val="71"/>
          <w:b w:val="false"/>
          <w:sz w:val="28"/>
          <w:szCs w:val="28"/>
        </w:rPr>
        <w:t xml:space="preserve">08 </w:t>
      </w:r>
      <w:r>
        <w:rPr>
          <w:sz w:val="28"/>
          <w:szCs w:val="28"/>
        </w:rPr>
        <w:t xml:space="preserve">«Вложения в долгосрочные активы» 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Кредит счетов 69 «Расчеты по социальному страхованию и обеспечению», 70 «Расчеты с персоналом по оплате труда», 76 «Расчеты с разными дебиторами и кредиторами» </w:t>
      </w:r>
      <w:r>
        <w:rPr>
          <w:rStyle w:val="71"/>
          <w:b w:val="false"/>
          <w:sz w:val="28"/>
          <w:szCs w:val="28"/>
        </w:rPr>
        <w:t>и других счетов</w:t>
      </w:r>
      <w:r>
        <w:rPr>
          <w:sz w:val="28"/>
          <w:szCs w:val="28"/>
        </w:rPr>
        <w:t xml:space="preserve"> — на суммы фактических затрат, связанных с полу</w:t>
        <w:softHyphen/>
        <w:t>чением инвестиционной недвижимости и приведением ее в состояние, пригодное для использования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Дебет счета </w:t>
      </w:r>
      <w:r>
        <w:rPr>
          <w:rStyle w:val="71"/>
          <w:b w:val="false"/>
          <w:sz w:val="28"/>
          <w:szCs w:val="28"/>
        </w:rPr>
        <w:t>03 «Доходные вложения в материальные активы» (субсчет 03-1 «Инвестиционная недвижимость»)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rStyle w:val="71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дит счета </w:t>
      </w:r>
      <w:r>
        <w:rPr>
          <w:rStyle w:val="71"/>
          <w:b w:val="false"/>
          <w:sz w:val="28"/>
          <w:szCs w:val="28"/>
        </w:rPr>
        <w:t>08</w:t>
      </w:r>
      <w:r>
        <w:rPr>
          <w:sz w:val="28"/>
          <w:szCs w:val="28"/>
        </w:rPr>
        <w:t xml:space="preserve"> «Вложения в долгосрочные активы» – на сформированную первоначальную стоимость инвестиционной недвижимости, полученной при исполнении товарооб</w:t>
        <w:softHyphen/>
        <w:t>менной операции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од недвижимого имущества, числящегося в составе основных средств, из операционной недвижимости в инвестиционную недвижимость при сдаче организацией данного имущества в аренду отражается следующими записями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Дебет счета </w:t>
      </w:r>
      <w:r>
        <w:rPr>
          <w:rStyle w:val="6"/>
          <w:b w:val="false"/>
          <w:sz w:val="28"/>
          <w:szCs w:val="28"/>
        </w:rPr>
        <w:t xml:space="preserve">02 «Амортизация основных средств» (отдельные субсчета) 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Кредит счета</w:t>
      </w:r>
      <w:r>
        <w:rPr>
          <w:rStyle w:val="6"/>
          <w:b w:val="false"/>
          <w:sz w:val="28"/>
          <w:szCs w:val="28"/>
        </w:rPr>
        <w:t xml:space="preserve"> 02 «Амортизация основных средств»</w:t>
      </w:r>
      <w:r>
        <w:rPr>
          <w:sz w:val="28"/>
          <w:szCs w:val="28"/>
        </w:rPr>
        <w:t xml:space="preserve"> (отдельные субсчета) — на накоп</w:t>
        <w:softHyphen/>
        <w:t>ленные по недвижимому имуществу за весь период эксплуатации суммы амортизации и обесцене</w:t>
        <w:softHyphen/>
        <w:t>ния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Дебет счета 03 </w:t>
      </w:r>
      <w:r>
        <w:rPr>
          <w:rStyle w:val="71"/>
          <w:b w:val="false"/>
          <w:sz w:val="28"/>
          <w:szCs w:val="28"/>
        </w:rPr>
        <w:t>«Доходные вложения в материальные активы»</w:t>
      </w:r>
      <w:r>
        <w:rPr>
          <w:sz w:val="28"/>
          <w:szCs w:val="28"/>
        </w:rPr>
        <w:t xml:space="preserve"> (субсчет 03-1 «Инвестиционная недвижимость») 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Кредит счета 01 «Основные средства»</w:t>
      </w:r>
      <w:r>
        <w:rPr>
          <w:rStyle w:val="73"/>
          <w:b w:val="false"/>
          <w:bCs w:val="false"/>
          <w:sz w:val="28"/>
          <w:szCs w:val="28"/>
        </w:rPr>
        <w:t xml:space="preserve"> — на первоначальную (</w:t>
      </w:r>
      <w:r>
        <w:rPr>
          <w:sz w:val="28"/>
          <w:szCs w:val="28"/>
        </w:rPr>
        <w:t>переоцененную</w:t>
      </w:r>
      <w:r>
        <w:rPr>
          <w:rStyle w:val="73"/>
          <w:b w:val="false"/>
          <w:bCs w:val="false"/>
          <w:sz w:val="28"/>
          <w:szCs w:val="28"/>
        </w:rPr>
        <w:t>) стоимость недвижимого имущества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Style w:val="7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недвижимого имущества из операционной недвижимости в инвестиционную недвижимость сумма числящегося по недвижимому имуществу добавочного фонда, образовавше</w:t>
        <w:softHyphen/>
        <w:t>гося в результате ранее проведенных переоценок данного недвижимого имущества, отражается за</w:t>
        <w:softHyphen/>
        <w:t>писью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83 «Добавочный капитал»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84 «Нераспределенная прибыль (непокрытый убыток)»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ание, числящееся в составе основных средств, организацией полностью сдано в аренду. По данным бухгалтерского учета организации первоначальная стоимость здания составляет 115 400 тыс. руб., накопленная амортизация – 53 400 тыс. руб. По данному зданию числится добавочный фонд, образовавшийся в результате ранее проведенных его переоценок, в сумме 25 000 тыс.  руб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ные хозяйственные операции отражаются в бухгалтерском учете следующими записям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ебет сче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2 </w:t>
      </w:r>
      <w:r>
        <w:rPr>
          <w:rStyle w:val="6"/>
          <w:b w:val="false"/>
          <w:sz w:val="28"/>
          <w:szCs w:val="28"/>
        </w:rPr>
        <w:t xml:space="preserve">«Амортизация основных средств», </w:t>
      </w:r>
      <w:r>
        <w:rPr>
          <w:i/>
          <w:sz w:val="28"/>
          <w:szCs w:val="28"/>
        </w:rPr>
        <w:t>субсчет «Амортизация основных средств»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редит сче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2 </w:t>
      </w:r>
      <w:r>
        <w:rPr>
          <w:rStyle w:val="6"/>
          <w:b w:val="false"/>
          <w:sz w:val="28"/>
          <w:szCs w:val="28"/>
        </w:rPr>
        <w:t>«Амортизация основных средств»,</w:t>
      </w:r>
      <w:r>
        <w:rPr>
          <w:i/>
          <w:sz w:val="28"/>
          <w:szCs w:val="28"/>
        </w:rPr>
        <w:t xml:space="preserve"> субсчет «Амортизация инвестиционной недвижимости» — на сумму накопленной амортизации здания – 53 400 тыс. руб.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счета 03 «Доходные вложения в нематериальные активы» субсчет 03-1«Инвестиционная недвижимость»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редит счета 01 «Основные средства» — на первоначальную стоимость здания – 115 400 тыс.  руб.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счета 83 «Добавочный капитал»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счета 84 «Нераспределенная прибыль (непокрытый убыток)» — на сумму добавочного фонда, образовавшегося в результате ранее проведенных переоценок здания, – 25 000 тыс. руб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инвестиционной недвижимости не подлежит изменению, кроме случаев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и (модернизации, реставрации) инвестиционной недвижимости, проведения иных аналогичных работ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оценки инвестиционной недвижимости в соответствии с законодательством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х случаев, установленных законодательством. 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Инвестиционная недвижимость после принятия к бухгалтерскому учету по счету 03 </w:t>
      </w:r>
      <w:r>
        <w:rPr>
          <w:rStyle w:val="71"/>
          <w:b w:val="false"/>
          <w:sz w:val="28"/>
          <w:szCs w:val="28"/>
        </w:rPr>
        <w:t>«Доходные вложения в материальные активы»</w:t>
      </w:r>
      <w:r>
        <w:rPr>
          <w:sz w:val="28"/>
          <w:szCs w:val="28"/>
        </w:rPr>
        <w:t>, субсчет 03-1 «Инвестиционная недвижимость» может учитываться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ервоначальной стоимости, если проведение переоценки не является обязательным в соответствии с законодательством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еоцененной стоимости.</w:t>
      </w:r>
    </w:p>
    <w:p>
      <w:pPr>
        <w:pStyle w:val="Normal"/>
        <w:tabs>
          <w:tab w:val="clear" w:pos="720"/>
          <w:tab w:val="left" w:pos="1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праве на основании решения руководителя организации отражать в бухгалтерском учете на конец отчетного периода сумму обесценения инвестиционной недвижимости, равную сумме превышения остаточной стоимости инвестиционной недвижимости над ее возмещаемой стоимостью, при наличии документального подтверждения признаков обесценения инвестиционной недвижимости и возможности достоверного определения суммы обесценения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бесценении инвестиционной недвижимости свидетельствуют следующие признаки, определяемые за период с начала года до отчетной даты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(более чем на 20 %) уменьшение текущей рыночной стоимости инвестиционной недвижимости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изменения в технологической, рыночной, экономической среде, в которой функционирует организация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ыночных процентных ставок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повреждение инвестиционной недвижимости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признаки обесценения инвестиционной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честве документального подтверждения признаков обесценения могут использоваться внутренние документы организации, подтверждающие физическое повреждение инвестиционной недвижимости, заключение оценщика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изнаков обесценения инвестиционной недвижимости определяется ее возмещаемая стоимость на конец отчетного периода как наибольшая из текущей рыночной стоимости инвестиционной недвижимости за вычетом предполагаемых расходов, непосредственно связанных с ее реализацией, и ценности использования инвестиционной недвижимост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нностью использования инвестиционной недвижимости является приведенная (дисконтированная) стоимость будущих денежных потоков от сдачи инвестиционной недвижимости в аренду и ее выбытия по окончании срока полезного использования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Приведенная (дисконтированная) стоимость будущих денежных потоков от сдачи инвестиционной недвижимости в аренду и ее выбытия по окончании срока полезного использования определяется путем умножения ставки дисконтирования на сумму будущих денежных потоков от сдачи инвестиционной недвижимости в аренду и ее выбытия по окончании срока полезного использования. При этом будущие денежные потоки определяются на период не более 5 лет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ущий денежный поток включает будущие поступления денежных средств от использования инвестиционной недвижимости (например, денежных средств, полученных от сдачи инвестиционной недвижимости в аренду) и будущее расходование денежных средств на содержание этой инвестиционной недвижимости (например, на ремон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ущий денежный поток определяется на основании бизнес-планов или иных документов по планированию, утвержденных руководителем организ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вка дисконтирования определяется исходя из текущих рыночных оценок временной стоимости денежных средств и рисков, характерных для инвестиционной недвижимости. При расчете ставки дисконтирования может применяться ставка рефинансирования, устанавливаемая Национальным банком Республики Беларусь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8"/>
        <w:jc w:val="both"/>
        <w:outlineLvl w:val="1"/>
        <w:rPr/>
      </w:pPr>
      <w:r>
        <w:rPr>
          <w:sz w:val="28"/>
          <w:szCs w:val="28"/>
        </w:rPr>
        <w:t>Приведенную (дисконтированную) стоимость будущих денежных потоков (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) можно определить по формуле:</w:t>
      </w:r>
    </w:p>
    <w:p>
      <w:pPr>
        <w:pStyle w:val="41"/>
        <w:keepNext w:val="true"/>
        <w:keepLines/>
        <w:shd w:fill="auto" w:val="clear"/>
        <w:spacing w:lineRule="auto" w:line="240"/>
        <w:ind w:left="3620" w:right="454" w:hanging="0"/>
        <w:jc w:val="left"/>
        <w:rPr>
          <w:b w:val="false"/>
          <w:b w:val="false"/>
          <w:sz w:val="28"/>
          <w:szCs w:val="28"/>
          <w:lang w:val="ru-RU"/>
        </w:rPr>
      </w:pPr>
      <w:bookmarkStart w:id="0" w:name="bookmark10"/>
      <w:r>
        <w:rPr>
          <w:b w:val="false"/>
          <w:sz w:val="28"/>
          <w:szCs w:val="28"/>
        </w:rPr>
        <w:t xml:space="preserve"> </w:t>
      </w:r>
      <w:bookmarkEnd w:id="0"/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>FV</w:t>
      </w:r>
    </w:p>
    <w:p>
      <w:pPr>
        <w:pStyle w:val="41"/>
        <w:keepNext w:val="true"/>
        <w:keepLines/>
        <w:shd w:fill="auto" w:val="clear"/>
        <w:spacing w:lineRule="auto" w:line="240"/>
        <w:ind w:left="3620" w:right="454" w:hanging="0"/>
        <w:jc w:val="left"/>
        <w:rPr/>
      </w:pPr>
      <w:r>
        <w:rPr>
          <w:b w:val="false"/>
          <w:sz w:val="28"/>
          <w:szCs w:val="28"/>
        </w:rPr>
        <w:t>PV =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>-------------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3620" w:right="454" w:firstLine="543"/>
        <w:rPr/>
      </w:pPr>
      <w:bookmarkStart w:id="1" w:name="bookmark12"/>
      <w:r>
        <w:rPr>
          <w:b w:val="false"/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val="ru-RU" w:eastAsia="en-US"/>
        </w:rPr>
        <w:t xml:space="preserve">   </w:t>
      </w:r>
      <w:r>
        <w:rPr>
          <w:b w:val="false"/>
          <w:sz w:val="28"/>
          <w:szCs w:val="28"/>
          <w:lang w:eastAsia="en-US"/>
        </w:rPr>
        <w:t>(1</w:t>
      </w:r>
      <w:r>
        <w:rPr>
          <w:b w:val="false"/>
          <w:sz w:val="28"/>
          <w:szCs w:val="28"/>
        </w:rPr>
        <w:t xml:space="preserve">+ </w:t>
      </w:r>
      <w:bookmarkEnd w:id="1"/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vertAlign w:val="superscript"/>
        </w:rPr>
        <w:t>n</w:t>
      </w:r>
    </w:p>
    <w:p>
      <w:pPr>
        <w:pStyle w:val="TextBody"/>
        <w:ind w:right="454" w:firstLine="543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TextBody"/>
        <w:ind w:right="454" w:firstLine="54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V — сумма будущих денежных поток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1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тавка процента в виде десятичной дроби (например, 20 % = 0,2); </w:t>
      </w:r>
    </w:p>
    <w:p>
      <w:pPr>
        <w:pStyle w:val="TextBody"/>
        <w:ind w:right="45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ет в расчетном пери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пределении будущих денежных потоков от сдачи инвестиционной недвижимости в аренду и ее выбытия по окончании срока полезного использования не учитываются предполагаемые денежные потоки вследствие будущей реструктуризации, относительно которой организацией не признаны обязательства, будущих вложений в инвестиционную недвижимость, финансовой деятельности, выплат (поступлений) налога на прибыль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знаки обесценения инвестиционной недвижимости в отчетном периоде прекращают иметь место, то на основании решения руководителя организации в бухгалтерском учете на конец отчетного периода отражается сумма восстановления обесценения инвестиционной недвижимости в пределах накопленной суммы обесценения по данной инвестиционной недвижимост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ценение и восстановление обесценения инвестиционной недвижимости отражается в бухгалтерском учете следующими записями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счета 91 «Прочие доходы и расходы»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02 «Амортизация основных средств»</w:t>
      </w:r>
      <w:r>
        <w:rPr>
          <w:rStyle w:val="72"/>
          <w:b w:val="false"/>
          <w:bCs w:val="false"/>
          <w:sz w:val="28"/>
          <w:szCs w:val="28"/>
        </w:rPr>
        <w:t xml:space="preserve"> (отдельный субсчет) – на сумму обесценения инвестиционной недвижимости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ебет счета </w:t>
      </w:r>
      <w:r>
        <w:rPr>
          <w:rStyle w:val="11"/>
          <w:b w:val="false"/>
          <w:sz w:val="28"/>
          <w:szCs w:val="28"/>
        </w:rPr>
        <w:t xml:space="preserve">02 </w:t>
      </w:r>
      <w:r>
        <w:rPr>
          <w:sz w:val="28"/>
          <w:szCs w:val="28"/>
        </w:rPr>
        <w:t>«Амортизация основных средств» (отдельный субсчет)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Кредит счета </w:t>
      </w:r>
      <w:r>
        <w:rPr>
          <w:rStyle w:val="11"/>
          <w:b w:val="false"/>
          <w:sz w:val="28"/>
          <w:szCs w:val="28"/>
        </w:rPr>
        <w:t xml:space="preserve">91 </w:t>
      </w:r>
      <w:r>
        <w:rPr>
          <w:sz w:val="28"/>
          <w:szCs w:val="28"/>
        </w:rPr>
        <w:t xml:space="preserve">«Прочие доходы и расходы» </w:t>
      </w:r>
      <w:r>
        <w:rPr>
          <w:rStyle w:val="11"/>
          <w:b w:val="false"/>
          <w:sz w:val="28"/>
          <w:szCs w:val="28"/>
        </w:rPr>
        <w:t>–</w:t>
      </w:r>
      <w:r>
        <w:rPr>
          <w:sz w:val="28"/>
          <w:szCs w:val="28"/>
        </w:rPr>
        <w:t xml:space="preserve"> на сумму восстановления обесценения инвестиционной недвижимост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обесценения отражается в бухгалтерском учете в случае, когда возмещаемая стоимость ниже остаточной стоимости. При обратной ситуации, т.е. когда остаточная стоимость превысит возмещаемую, никакие бухгалтерские записи не производятс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. 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положим, что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организации за февраль 2013 г. доходы от сдачи в аренду здания, ранее признанного инвестиционной недвижимостью, снизились на 30 % по сравнению с прошлым месяцем 2013 г. Это указывает на наличие признака обесценения инвестиционной недвижимост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ервоначальная стоимость здания  составила 350 000 тыс. руб., накопленная амортизация 90 000 тыс. руб., остаточная стоимость 260 000 тыс. руб. (350 000 – 90 000). Текущая рыночная стоимость здания за минусом расходов на реализацию составляет 240 000 тыс. руб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емые будущие денежные потоки от инвестиционной недвижимости в течение следующих 3 лет – по 100 000 тыс. руб. в год. Рыночная процентная ставка 20 %. Рассчитаем приведенную (дисконтированную) стоимость будущих денежных потоков от сдачи в аренду здан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100 000          100 000          100 000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 + --------------- + -------------- = 210 647 тыс. ру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(1 + 0,2)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      (1 + 0,2)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         (1 + 0,2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pt" to="54pt,2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126pt,2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9779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7pt" to="198pt,2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й год             2-й год           1-й год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ем наибольшую величину из текущей рыночной стоимости инвестиционной недвижимости  и приведенной (дисконтированной) стоимости будущих денежных потоков и получаем возмещаемую стоимость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0 000 тыс. руб.  &gt; 210 647 тыс. руб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нашем случае возмещаемая стоимость инвестиционной недвижимости составляет 240 000 тыс. руб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ваем возмещаемую стоимость с остаточной стоимостью здания и определяем сумму обесценен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60 000 – 240 000 = 20 000 тыс. руб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 обесценения здания отражается в бухгалтерском учете следующей записью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91 «Прочие доходы и расх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 счета 02 «Амортизация основных средств» (отдельный субсчет) – 20 000 тыс. руб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в отчетном периоде переоценки (дооценки, уценки) инвестиционной недвижимости отражаются в бухгалтерском учете следующими записями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(Кредит) счета 03 «Доходные вложения в материальные активы», субсчет 03-1 «Инвестиционная недвижимость»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Кредит (Дебет) счета 91 </w:t>
      </w:r>
      <w:r>
        <w:rPr>
          <w:rStyle w:val="11"/>
          <w:b w:val="false"/>
          <w:sz w:val="28"/>
          <w:szCs w:val="28"/>
        </w:rPr>
        <w:t xml:space="preserve">«Прочие доходы и расходы» </w:t>
      </w:r>
      <w:r>
        <w:rPr>
          <w:sz w:val="28"/>
          <w:szCs w:val="28"/>
        </w:rPr>
        <w:t>—</w:t>
      </w:r>
      <w:r>
        <w:rPr>
          <w:rStyle w:val="72"/>
          <w:b w:val="false"/>
          <w:bCs w:val="false"/>
          <w:sz w:val="28"/>
          <w:szCs w:val="28"/>
        </w:rPr>
        <w:t xml:space="preserve"> на сумму дооценки (уценки) первоначальной стоимости инвестиционной </w:t>
      </w:r>
      <w:r>
        <w:rPr>
          <w:sz w:val="28"/>
          <w:szCs w:val="28"/>
        </w:rPr>
        <w:t>недвижимости</w:t>
      </w:r>
      <w:r>
        <w:rPr>
          <w:rStyle w:val="72"/>
          <w:b w:val="false"/>
          <w:bCs w:val="false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Style w:val="7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ебет </w:t>
      </w:r>
      <w:r>
        <w:rPr>
          <w:rStyle w:val="11"/>
          <w:b w:val="false"/>
          <w:sz w:val="28"/>
          <w:szCs w:val="28"/>
        </w:rPr>
        <w:t>(</w:t>
      </w:r>
      <w:r>
        <w:rPr>
          <w:sz w:val="28"/>
          <w:szCs w:val="28"/>
        </w:rPr>
        <w:t xml:space="preserve">Кредит) счета </w:t>
      </w:r>
      <w:r>
        <w:rPr>
          <w:rStyle w:val="11"/>
          <w:b w:val="false"/>
          <w:sz w:val="28"/>
          <w:szCs w:val="28"/>
        </w:rPr>
        <w:t>91 «Прочие доходы и расходы»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Кредит </w:t>
      </w:r>
      <w:r>
        <w:rPr>
          <w:rStyle w:val="11"/>
          <w:b w:val="false"/>
          <w:sz w:val="28"/>
          <w:szCs w:val="28"/>
        </w:rPr>
        <w:t>(</w:t>
      </w:r>
      <w:r>
        <w:rPr>
          <w:sz w:val="28"/>
          <w:szCs w:val="28"/>
        </w:rPr>
        <w:t xml:space="preserve">Дебет) счета </w:t>
      </w:r>
      <w:r>
        <w:rPr>
          <w:rStyle w:val="11"/>
          <w:b w:val="false"/>
          <w:sz w:val="28"/>
          <w:szCs w:val="28"/>
        </w:rPr>
        <w:t xml:space="preserve">02 </w:t>
      </w:r>
      <w:r>
        <w:rPr>
          <w:sz w:val="28"/>
          <w:szCs w:val="28"/>
        </w:rPr>
        <w:t>«Амортизация основных средств» — на сумму дооценки (уценки) накопленной амортизации инвестиционной недвижимост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положим, что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31 декабря 2013 г. первоначальная стоимость инвестиционной недвижимости составит 14 400 тыс.  руб., накопленная амортизация 5 000 тыс. руб. Коэффициент переоценки — 0,5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 уценк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первоначальной стоимости составит 7 200 тыс.  руб. ((14 400 х 0,5) – 14 400) и будет отражена в бухгалтерском учете следующей записью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бет счета </w:t>
      </w:r>
      <w:r>
        <w:rPr>
          <w:i/>
          <w:sz w:val="28"/>
          <w:szCs w:val="28"/>
        </w:rPr>
        <w:t xml:space="preserve">91 </w:t>
      </w:r>
      <w:r>
        <w:rPr>
          <w:rStyle w:val="11"/>
          <w:b w:val="false"/>
          <w:i/>
          <w:sz w:val="28"/>
          <w:szCs w:val="28"/>
        </w:rPr>
        <w:t>«Прочие доходы и расходы»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счета  03 «Доходные вложения в материальные активы», субсчет 03-1 «Инвестиционная недвижимость»  – 7 200 тыс. руб.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накопленной амортизации составит 2 500 тыс. руб. ((5 000 х 0,5) – 5000) и будет отражена в бухгалтерском учете следующей записью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счета 02 «Амортизация основных средств»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редит счета 91</w:t>
      </w:r>
      <w:r>
        <w:rPr>
          <w:rStyle w:val="11"/>
          <w:b w:val="false"/>
          <w:i/>
          <w:sz w:val="28"/>
          <w:szCs w:val="28"/>
        </w:rPr>
        <w:t>«Прочие доходы и расходы»</w:t>
      </w:r>
      <w:r>
        <w:rPr>
          <w:i/>
          <w:sz w:val="28"/>
          <w:szCs w:val="28"/>
        </w:rPr>
        <w:t xml:space="preserve"> – 2 500 тыс. руб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Фактические затраты,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>связанные с реконструкцией (модернизацией, реставрацией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вести</w:t>
        <w:softHyphen/>
        <w:t>ционной недвижимости, проведением иных аналогичных работ, отражаются в бухгалтерском учете следующими записями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08 «Вложения в долгосрочные активы»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ов 10 «Материалы», 60 «Расче</w:t>
        <w:softHyphen/>
        <w:t>ты с поставщиками и подрядчиками», 69 «Расчеты по социальному страхованию и обеспече</w:t>
        <w:softHyphen/>
        <w:t>нию», 70 «Расчеты с персоналом по оплате труда», 76 «Расчеты с разными дебиторами и кре</w:t>
        <w:softHyphen/>
        <w:t>диторами» и других счетов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Дебет счета </w:t>
      </w:r>
      <w:r>
        <w:rPr>
          <w:rStyle w:val="11"/>
          <w:b w:val="false"/>
          <w:sz w:val="28"/>
          <w:szCs w:val="28"/>
        </w:rPr>
        <w:t xml:space="preserve">03 </w:t>
      </w:r>
      <w:r>
        <w:rPr>
          <w:sz w:val="28"/>
          <w:szCs w:val="28"/>
        </w:rPr>
        <w:t xml:space="preserve">«Доходные вложения в материальные активы», </w:t>
      </w:r>
      <w:r>
        <w:rPr>
          <w:rStyle w:val="11"/>
          <w:b w:val="false"/>
          <w:sz w:val="28"/>
          <w:szCs w:val="28"/>
        </w:rPr>
        <w:t xml:space="preserve">субсчет 03-1 «Инвестиционная недвижимость» 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Кредит счета</w:t>
      </w:r>
      <w:r>
        <w:rPr>
          <w:rStyle w:val="11"/>
          <w:b w:val="false"/>
          <w:sz w:val="28"/>
          <w:szCs w:val="28"/>
        </w:rPr>
        <w:t xml:space="preserve"> 08 </w:t>
      </w:r>
      <w:r>
        <w:rPr>
          <w:sz w:val="28"/>
          <w:szCs w:val="28"/>
        </w:rPr>
        <w:t xml:space="preserve">«Вложения в долгосрочные активы» </w:t>
      </w:r>
      <w:r>
        <w:rPr>
          <w:rStyle w:val="11"/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на суммы затрат, учтенных на счете 08, и списанных на субсчет 03-1 по окончании работ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на поддержание инвестиционной недвижимости в рабочем состоянии (технический осмотр и уход, проведение всех видов ремонта) отражаются как расходы по инвестиционной деятельности на счете 91 «Прочие доходы и расходы» в том отчетном периоде, в котором они произвед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недвижимого имущества из инвестиционной недвижимости в операционную недвижимость при прекращении сдачи организацией данного имущества в аренду отражается в бухгалтерском учете следующими запис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бет счета </w:t>
      </w:r>
      <w:r>
        <w:rPr>
          <w:rStyle w:val="11"/>
          <w:b w:val="false"/>
          <w:sz w:val="28"/>
          <w:szCs w:val="28"/>
        </w:rPr>
        <w:t xml:space="preserve">02 «Амортизация основных средств» </w:t>
      </w:r>
      <w:r>
        <w:rPr>
          <w:sz w:val="28"/>
          <w:szCs w:val="28"/>
        </w:rPr>
        <w:t>(отдельные субсчет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едит счета</w:t>
      </w:r>
      <w:r>
        <w:rPr>
          <w:rStyle w:val="11"/>
          <w:b w:val="false"/>
          <w:sz w:val="28"/>
          <w:szCs w:val="28"/>
        </w:rPr>
        <w:t xml:space="preserve"> 02 «Амортизация основных средств» </w:t>
      </w:r>
      <w:r>
        <w:rPr>
          <w:sz w:val="28"/>
          <w:szCs w:val="28"/>
        </w:rPr>
        <w:t>(отдельные субсчета) — на накопленные по инвестици</w:t>
        <w:softHyphen/>
        <w:t xml:space="preserve">онной недвижимости за весь период эксплуатации суммы амортизации и обесце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01 «Основные средств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едит счета</w:t>
      </w:r>
      <w:r>
        <w:rPr>
          <w:rStyle w:val="11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03 «Доходные вложения в материальные акти</w:t>
        <w:softHyphen/>
        <w:t>вы» (субсчет 03-1 «Инвестиционная недвижимость») —</w:t>
      </w:r>
      <w:r>
        <w:rPr>
          <w:rStyle w:val="72"/>
          <w:b w:val="false"/>
          <w:bCs w:val="false"/>
          <w:sz w:val="28"/>
          <w:szCs w:val="28"/>
        </w:rPr>
        <w:t xml:space="preserve"> на первоначальную (переоцененную) </w:t>
      </w:r>
      <w:r>
        <w:rPr>
          <w:sz w:val="28"/>
          <w:szCs w:val="28"/>
        </w:rPr>
        <w:t>стоимость</w:t>
      </w:r>
      <w:r>
        <w:rPr>
          <w:rStyle w:val="72"/>
          <w:b w:val="false"/>
          <w:bCs w:val="false"/>
          <w:sz w:val="28"/>
          <w:szCs w:val="28"/>
        </w:rPr>
        <w:t xml:space="preserve"> инвестиционной недвижимост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Style w:val="7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Style w:val="72"/>
          <w:b w:val="false"/>
          <w:bCs w:val="false"/>
          <w:sz w:val="28"/>
          <w:szCs w:val="28"/>
        </w:rPr>
        <w:t xml:space="preserve">При этом суммы </w:t>
      </w:r>
      <w:r>
        <w:rPr>
          <w:sz w:val="28"/>
          <w:szCs w:val="28"/>
        </w:rPr>
        <w:t>добавочного фонда, образовавше</w:t>
        <w:softHyphen/>
        <w:t xml:space="preserve">гося в результате ранее проведенных переоценок инвестиционной недвижимости и перенесенные на нераспределенную прибыль при переводе недвижимого имущества из операционной недвижимости в инвестиционную недвижимость, не восстанавливаются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прекратила сдачу в аренду здания, числящегося в составе инвестиционной недвижимости. На дату прекращения сдачи в аренду по данным бухгалтерского учета организации первоначальная стоимость здания составляет 120 000 тыс. руб., накопленная амортизация – 84 000 тыс. руб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ные хозяйственные операции отражаются в бухгалтерском учете следующими записям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Дебет счета 02 </w:t>
      </w:r>
      <w:r>
        <w:rPr>
          <w:rStyle w:val="11"/>
          <w:b w:val="false"/>
          <w:i/>
          <w:sz w:val="28"/>
          <w:szCs w:val="28"/>
        </w:rPr>
        <w:t xml:space="preserve">«Амортизация основных средств», </w:t>
      </w:r>
      <w:r>
        <w:rPr>
          <w:i/>
          <w:sz w:val="28"/>
          <w:szCs w:val="28"/>
        </w:rPr>
        <w:t>субсчет «Амортизация инвестиционной недвижимости»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Кредит счета</w:t>
      </w:r>
      <w:r>
        <w:rPr>
          <w:rStyle w:val="11"/>
          <w:b w:val="fals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2 </w:t>
      </w:r>
      <w:r>
        <w:rPr>
          <w:rStyle w:val="11"/>
          <w:b w:val="false"/>
          <w:i/>
          <w:sz w:val="28"/>
          <w:szCs w:val="28"/>
        </w:rPr>
        <w:t xml:space="preserve">«Амортизация основных средств», </w:t>
      </w:r>
      <w:r>
        <w:rPr>
          <w:i/>
          <w:sz w:val="28"/>
          <w:szCs w:val="28"/>
        </w:rPr>
        <w:t>субсчет «Амортизация основных средств» —  на сумму накопленной амортизации здания – 84 000 тыс. руб.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счета 01«Основные средства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дит счета  03 «Доходные вложения в материальные акти</w:t>
        <w:softHyphen/>
        <w:t>вы» субсчет 03-1 «Инвестиционная недвижимость» – на первоначальную стоимость здания – 120 000 тыс. руб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ытии инвестиционной недвижимости производятся следующие запис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бет счета </w:t>
      </w:r>
      <w:r>
        <w:rPr>
          <w:rStyle w:val="11"/>
          <w:b w:val="false"/>
          <w:sz w:val="28"/>
          <w:szCs w:val="28"/>
        </w:rPr>
        <w:t>02 «Амортизация основных средств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редит счета</w:t>
      </w:r>
      <w:r>
        <w:rPr>
          <w:rStyle w:val="11"/>
          <w:b w:val="false"/>
          <w:sz w:val="28"/>
          <w:szCs w:val="28"/>
        </w:rPr>
        <w:t xml:space="preserve"> 03 </w:t>
      </w:r>
      <w:r>
        <w:rPr>
          <w:sz w:val="28"/>
          <w:szCs w:val="28"/>
        </w:rPr>
        <w:t>«Доходные вложения в материальные акти</w:t>
        <w:softHyphen/>
        <w:t>вы»</w:t>
      </w:r>
      <w:r>
        <w:rPr>
          <w:rStyle w:val="11"/>
          <w:b w:val="false"/>
          <w:sz w:val="28"/>
          <w:szCs w:val="28"/>
        </w:rPr>
        <w:t xml:space="preserve">, субсчет 03-1 «Инвестиционная недвижимость» — </w:t>
      </w:r>
      <w:r>
        <w:rPr>
          <w:sz w:val="28"/>
          <w:szCs w:val="28"/>
        </w:rPr>
        <w:t>на накопленные по инвестиционной недвижимости за весь период эксплуатации суммы амортизации и обесце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91 «Прочие доходы и расх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</w:t>
      </w:r>
      <w:r>
        <w:rPr>
          <w:rStyle w:val="11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03 «Доходные вложения в материальные акти</w:t>
        <w:softHyphen/>
        <w:t>вы», субсчет 03-1 «Инвестиционная не</w:t>
        <w:softHyphen/>
        <w:t>движимость» —</w:t>
      </w:r>
      <w:r>
        <w:rPr>
          <w:rStyle w:val="72"/>
          <w:b w:val="false"/>
          <w:bCs w:val="false"/>
          <w:sz w:val="28"/>
          <w:szCs w:val="28"/>
        </w:rPr>
        <w:t xml:space="preserve"> на остаточную стоимость выбывающей инвестиционной недвижимости;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91 «Прочие доходы и расх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ов 60 «Расчеты с поставщиками и под</w:t>
        <w:softHyphen/>
        <w:t>рядчиками», 68 «Расчеты по налогам и сборам», 69 «Расчеты по социальному страхованию и обеспечению», 70 «Расчеты с персоналом по оплате труда», 76 «Расчеты с разными дебиторами и кредиторами» и других счетов – на суммы расходов, связанных с выбытием инвестиционной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10 «Материал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едит счета</w:t>
      </w:r>
      <w:r>
        <w:rPr>
          <w:rStyle w:val="11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91 «Прочие доходы и расходы» – на стоимость материалов, полученных при выбытии инвестиционной недвижимост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рганизация реализовала здание, являющееся инвестиционной недвижимостью,  за 767 000 тыс. руб., в т.ч. НДС – 127 833 тыс. руб. По данным бухгалтерского учета организации первоначальная стоимость здания составляет 1 154 000 тыс. руб., накопленная амортизация – 534 000 тыс. руб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ные хозяйственные операции отражаются в бухгалтерском учете следующими записям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Дебет счета 02 </w:t>
      </w:r>
      <w:r>
        <w:rPr>
          <w:rStyle w:val="11"/>
          <w:b w:val="false"/>
          <w:i/>
          <w:sz w:val="28"/>
          <w:szCs w:val="28"/>
        </w:rPr>
        <w:t>«Амортизация основных средств»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редит счета</w:t>
      </w:r>
      <w:r>
        <w:rPr>
          <w:rStyle w:val="11"/>
          <w:b w:val="false"/>
          <w:i/>
          <w:sz w:val="28"/>
          <w:szCs w:val="28"/>
        </w:rPr>
        <w:t xml:space="preserve">  03 </w:t>
      </w:r>
      <w:r>
        <w:rPr>
          <w:i/>
          <w:sz w:val="28"/>
          <w:szCs w:val="28"/>
        </w:rPr>
        <w:t>«Доходные вложения в материальные акти</w:t>
        <w:softHyphen/>
        <w:t>вы», субсчет 03-1«Инвестиционная не</w:t>
        <w:softHyphen/>
        <w:t>движимость» — на сумму накопленной амортизации здания – 534 000 тыс. руб.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счета 91 «Прочие доходы и расходы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Кредит счета</w:t>
      </w:r>
      <w:r>
        <w:rPr>
          <w:rStyle w:val="11"/>
          <w:b w:val="false"/>
          <w:i/>
          <w:sz w:val="28"/>
          <w:szCs w:val="28"/>
        </w:rPr>
        <w:t xml:space="preserve"> 03 </w:t>
      </w:r>
      <w:r>
        <w:rPr>
          <w:i/>
          <w:sz w:val="28"/>
          <w:szCs w:val="28"/>
        </w:rPr>
        <w:t>«Доходные вложения в материальные акти</w:t>
        <w:softHyphen/>
        <w:t>вы», субсчет 03-1«Инвестиционная не</w:t>
        <w:softHyphen/>
        <w:t>движимость» –  на остаточную стоимость здания — 620 000 тыс. руб. (1 154 000 – 534 000);</w:t>
      </w:r>
    </w:p>
    <w:p>
      <w:pPr>
        <w:pStyle w:val="2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счета 62 «Расчеты с покупателями и заказчиками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Кредит счета</w:t>
      </w:r>
      <w:r>
        <w:rPr>
          <w:rStyle w:val="11"/>
          <w:b w:val="fals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91 «Прочие доходы и расходы» – на сумму дохода от реализации основного средства —  767 000 тыс. руб.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счета 91 «Прочие доходы и расходы»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Кредит счета</w:t>
      </w:r>
      <w:r>
        <w:rPr>
          <w:rStyle w:val="11"/>
          <w:b w:val="fals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68 «Расчеты по налогам и сборам» – на сумму начисленного НДС — 127 833 тыс. руб.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бет счета 91 «Прочие доходы и расходы»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Кредит счета</w:t>
      </w:r>
      <w:r>
        <w:rPr>
          <w:rStyle w:val="11"/>
          <w:b w:val="fals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99  «Прибыли и убытки» – на финансовый результат от реализации здания — 19 167 тыс. руб. (767 000 – 620 000 – 127 833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достачи инвестиционной недвижимости в результате инвентаризации производятся следующие записи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02 «Амортизация основных средств»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Кредит счета 03 «Доходные вложения в материальные активы» (субсчет 03-1 «Инвестиционная недвижимость»)</w:t>
      </w:r>
      <w:r>
        <w:rPr>
          <w:rStyle w:val="711"/>
          <w:b w:val="false"/>
          <w:bCs w:val="false"/>
          <w:sz w:val="28"/>
          <w:szCs w:val="28"/>
        </w:rPr>
        <w:t xml:space="preserve"> – на накопленные за весь период эксплуатации суммы амортизации и обесценения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Style w:val="7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94 «Недостачи и потери от порчи имущества»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Кредит счета 03 «Доходные вложения в материальные активы» (субсчет 03-1 «Инвестиционная недвижимость»)</w:t>
      </w:r>
      <w:r>
        <w:rPr>
          <w:rStyle w:val="711"/>
          <w:b w:val="false"/>
          <w:bCs w:val="false"/>
          <w:sz w:val="28"/>
          <w:szCs w:val="28"/>
        </w:rPr>
        <w:t xml:space="preserve"> — на остаточную стоимость </w:t>
      </w:r>
      <w:r>
        <w:rPr>
          <w:sz w:val="28"/>
          <w:szCs w:val="28"/>
        </w:rPr>
        <w:t>недостающей</w:t>
      </w:r>
      <w:r>
        <w:rPr>
          <w:rStyle w:val="711"/>
          <w:b w:val="false"/>
          <w:bCs w:val="false"/>
          <w:sz w:val="28"/>
          <w:szCs w:val="28"/>
        </w:rPr>
        <w:t xml:space="preserve"> инвестиционной недвижимости.</w:t>
      </w:r>
    </w:p>
    <w:p>
      <w:pPr>
        <w:pStyle w:val="Normal"/>
        <w:rPr>
          <w:rStyle w:val="711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7">
    <w:name w:val="Основной текст (7)_"/>
    <w:qFormat/>
    <w:rPr>
      <w:b/>
      <w:bCs/>
      <w:sz w:val="24"/>
      <w:szCs w:val="24"/>
      <w:lang w:bidi="ar-SA"/>
    </w:rPr>
  </w:style>
  <w:style w:type="character" w:styleId="2">
    <w:name w:val="Основной текст + Курсив2"/>
    <w:qFormat/>
    <w:rPr>
      <w:i/>
      <w:iCs/>
      <w:sz w:val="24"/>
      <w:szCs w:val="24"/>
      <w:lang w:bidi="ar-SA"/>
    </w:rPr>
  </w:style>
  <w:style w:type="character" w:styleId="74">
    <w:name w:val="Основной текст (7) + Не полужирный4"/>
    <w:basedOn w:val="7"/>
    <w:qFormat/>
    <w:rPr/>
  </w:style>
  <w:style w:type="character" w:styleId="71">
    <w:name w:val="Основной текст + Полужирный7"/>
    <w:qFormat/>
    <w:rPr>
      <w:b/>
      <w:bCs/>
      <w:sz w:val="24"/>
      <w:szCs w:val="24"/>
      <w:lang w:bidi="ar-SA"/>
    </w:rPr>
  </w:style>
  <w:style w:type="character" w:styleId="6">
    <w:name w:val="Основной текст + Полужирный6"/>
    <w:qFormat/>
    <w:rPr>
      <w:b/>
      <w:bCs/>
      <w:sz w:val="24"/>
      <w:szCs w:val="24"/>
      <w:lang w:bidi="ar-SA"/>
    </w:rPr>
  </w:style>
  <w:style w:type="character" w:styleId="73">
    <w:name w:val="Основной текст (7) + Не полужирный3"/>
    <w:basedOn w:val="7"/>
    <w:qFormat/>
    <w:rPr/>
  </w:style>
  <w:style w:type="character" w:styleId="4">
    <w:name w:val="Заголовок №4_"/>
    <w:qFormat/>
    <w:rPr>
      <w:b/>
      <w:bCs/>
      <w:sz w:val="24"/>
      <w:szCs w:val="24"/>
      <w:lang w:bidi="ar-SA"/>
    </w:rPr>
  </w:style>
  <w:style w:type="character" w:styleId="21">
    <w:name w:val="Заголовок №2_"/>
    <w:qFormat/>
    <w:rPr>
      <w:b/>
      <w:bCs/>
      <w:sz w:val="37"/>
      <w:szCs w:val="37"/>
      <w:lang w:bidi="ar-SA"/>
    </w:rPr>
  </w:style>
  <w:style w:type="character" w:styleId="72">
    <w:name w:val="Основной текст (7) + Не полужирный2"/>
    <w:basedOn w:val="7"/>
    <w:qFormat/>
    <w:rPr/>
  </w:style>
  <w:style w:type="character" w:styleId="11">
    <w:name w:val="Основной текст + Полужирный1"/>
    <w:qFormat/>
    <w:rPr>
      <w:b/>
      <w:bCs/>
      <w:sz w:val="24"/>
      <w:szCs w:val="24"/>
      <w:lang w:bidi="ar-SA"/>
    </w:rPr>
  </w:style>
  <w:style w:type="character" w:styleId="12">
    <w:name w:val="Основной текст + Курсив1"/>
    <w:qFormat/>
    <w:rPr>
      <w:i/>
      <w:iCs/>
      <w:sz w:val="24"/>
      <w:szCs w:val="24"/>
      <w:lang w:bidi="ar-SA"/>
    </w:rPr>
  </w:style>
  <w:style w:type="character" w:styleId="711">
    <w:name w:val="Основной текст (7) + Не полужирный1"/>
    <w:basedOn w:val="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ind w:firstLine="680"/>
      <w:jc w:val="center"/>
    </w:pPr>
    <w:rPr>
      <w:sz w:val="28"/>
      <w:szCs w:val="28"/>
    </w:rPr>
  </w:style>
  <w:style w:type="paragraph" w:styleId="75">
    <w:name w:val="Основной текст (7)"/>
    <w:basedOn w:val="Normal"/>
    <w:qFormat/>
    <w:pPr>
      <w:shd w:fill="FFFFFF" w:val="clear"/>
      <w:spacing w:lineRule="exact" w:line="274"/>
      <w:ind w:firstLine="520"/>
      <w:jc w:val="both"/>
    </w:pPr>
    <w:rPr>
      <w:b/>
      <w:bCs/>
      <w:lang w:val="en-US" w:eastAsia="en-US"/>
    </w:rPr>
  </w:style>
  <w:style w:type="paragraph" w:styleId="41">
    <w:name w:val="Заголовок №41"/>
    <w:basedOn w:val="Normal"/>
    <w:qFormat/>
    <w:pPr>
      <w:shd w:fill="FFFFFF" w:val="clear"/>
      <w:spacing w:lineRule="exact" w:line="274"/>
      <w:jc w:val="both"/>
      <w:outlineLvl w:val="3"/>
    </w:pPr>
    <w:rPr>
      <w:b/>
      <w:bCs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0" w:after="60"/>
      <w:outlineLvl w:val="1"/>
    </w:pPr>
    <w:rPr>
      <w:b/>
      <w:bCs/>
      <w:sz w:val="37"/>
      <w:szCs w:val="3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1:10:00Z</dcterms:created>
  <dc:creator>Tanya</dc:creator>
  <dc:description/>
  <cp:keywords/>
  <dc:language>en-US</dc:language>
  <cp:lastModifiedBy>Tanya</cp:lastModifiedBy>
  <dcterms:modified xsi:type="dcterms:W3CDTF">2013-01-19T21:11:00Z</dcterms:modified>
  <cp:revision>3</cp:revision>
  <dc:subject/>
  <dc:title>БУХГАЛТЕРСКИЙ УЧЕТ ИНВЕСТИЦИОННОЙ НЕДВИЖИМОСТИ В 2013 ГОДУ</dc:title>
</cp:coreProperties>
</file>