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ухгалтерский учет налога на добавленную стоимост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Комментарий постановлений Министерства финансов Республики Беларусь от 30 июня 2012 г. № 41 и от 24 августа 2012 г. № 51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 целях приведения порядка отражения в бухгалтерском учете налога на добавленную стоимость в соответствие с действующим налоговым законодательством и законодательством по бухгалтерскому учету и отчетности принято постановление Министерства финансов Республики Беларусь от 30 июня 2012 г. № 41 «Об утверждении Инструкции по бухгалтерскому учету налога на добавленную стоимость» (далее – постановление № 41), которое вступило в силу с 9 августа 2012 года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№ 41 утверждена Инструкция по бухгалтерскому учету налога на добавленную стоимость (далее – Инструкция № 41) и признаны утратившими силу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 Министерства финансов Республики Беларусь от 16 декабря 2003 г. № 176 «Об утверждении Инструкции о порядке отражения в бухгалтерском учете налога на добавленную стоимость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 Министерства финансов Республики Беларусь от 31 декабря 2004 г. № 193 «О внесении изменений и дополнений в постановление Министерства финансов Республики Беларусь от 16 декабря 2003 г. № 176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3 постановления Министерства финансов Республики Беларусь от 26 мая 2010 г. № 60 «О внесении изменений и дополнений в некоторые постановления Министерства финансов Республики Беларусь и признании утратившими силу некоторых нормативных актов Министерства финансов Республики Беларусь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оответствии с постановлением Министерства финансов Республики Беларусь от 24 августа 2012 г. № 51 «О внесении изменений в постановление Министерства финансов Республики Беларусь от 30 июня 2012 г. № 41» (далее – постановление № 51) Инструкция № 41 изложена в новой редакции (далее – Инструкция № 51), в которой исключены понятия «имущественные права»,</w:t>
      </w:r>
      <w:r>
        <w:rPr>
          <w:sz w:val="30"/>
          <w:szCs w:val="30"/>
          <w:lang w:val="ru-RU"/>
        </w:rPr>
        <w:t xml:space="preserve"> «предметы финансовой аренды (лизинга)», «объекты аренды»</w:t>
      </w:r>
      <w:r>
        <w:rPr>
          <w:sz w:val="28"/>
          <w:szCs w:val="28"/>
          <w:lang w:val="ru-RU"/>
        </w:rPr>
        <w:t xml:space="preserve"> (в контексте Инструкции № 51 они включены в понятие «товары»), введена бухгалтерская запись по отражению налога на добавленную стоимость (далее – НДС), исчисленного по инвестиционным активам, отгруженным за пределы Республики Беларусь, в случае неподтверждения обоснованности применения ставки НДС в размере ноль (0) процентов  в установленные законодательством сроки, а также внесены редакционные правки. Постановление № 51 вступило в силу с </w:t>
      </w:r>
      <w:r>
        <w:rPr>
          <w:b/>
          <w:sz w:val="28"/>
          <w:szCs w:val="28"/>
          <w:lang w:val="ru-RU"/>
        </w:rPr>
        <w:t>2 сентября 2012 года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 Инструкции № 51 определен порядок бухгалтерского учета НДС с учетом нор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логового кодекса Республики Беларусь (далее – НК)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струкции о порядке применения типового плана счетов бухгалтерского учета, утвержденной постановлением Министерства финансов Республики Беларусь от 29 июня 2011 г. № 50 (далее – Инструкция № 50)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струкции по бухгалтерскому учету доходов и расходов, утвержденной постановлением Министерства финансов Республики Беларусь от 30 сентября 2011 г. № 102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струкции по бухгалтерскому учету государственной поддержки и Инструкции по бухгалтерскому учету безвозмездной помощи, утвержденными постановлением Министерства финансов Республики Беларусь от 31 октября 2011 г. № 11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Инструкции № 51 не указаны субсчета к счетам учета причитающегося к оплате, оплаченного и начисленного НДС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Инструкцией № 50, организация может самостоятельно открывать дополнительные субсчета к счетам 18 «Налог на добавленную стоимость по приобретенным товарам, работам, услугам», 68 «Расчеты по налогам и сборам»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ммы начисленного НДС, исчисленные из выручки от реализации товаров, работ, услуг в соответствии с законодательством, учитываются на субсчете 90-2 «Налог на добавленную стоимость, исчисляемый из выручки от реализации продукции, товаров, работ, услуг», открываемом к счету 90 «Доходы и расходы по текущей деятельности». Суммы начисленного НДС, исчисленные от прочих доходов по текущей деятельности, учитываются на субсчете 90-8 «Налог на добавленную стоимость, исчисляемый от прочих доходов по текущей деятельности», открываемом к счету 90 «Доходы и расходы по текущей деятельности». Суммы начисленного НДС, исчисленные от прочих доходов в соответствии с законодательством, учитываются на субсчете 91-2 «Налог на добавленную стоимость», открываемом к счету 91 «Прочие доходы и расходы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Инструкции № 51 предусмотрена возможность неприменения счета 18 «Налог на добавленную стоимость по приобретенным товарам, работам, услугам» для отражения сумм НДС по приобретенным (ввезенным) товарам, работам, услугам в случаях, установленных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Инструкции № 51 определен следующий порядок бухгалтерского учета сумм причитающегося к оплате, оплаченного, подлежащего и не подлежащего вычету НДС, а также исчисленного НДС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читающиеся к оплате, оплаченные организацией суммы НДС отражаются по дебету счета 18 «Налог на добавленную стоимость по приобретенным товарам, работам, услугам» и кредиту различных счетов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численные организацией суммы НДС по объектам налогообложения, определенным статьей 93 НК, отражаются по дебету счетов 90 «Доходы и расходы по текущей деятельности», 91 «Прочие доходы и расходы» и кредиту счета 68 «Расчеты по налогам и сборам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>
          <w:sz w:val="28"/>
          <w:szCs w:val="28"/>
          <w:lang w:val="ru-RU"/>
        </w:rPr>
        <w:t>суммы НДС, подлежащие вычету, отражаются по дебету счета 68 «Расчеты с бюджетом» и кредиту счета 18 «Налог на добавленную стоимость по приобретенным товарам, работам, услугам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ммы НДС, не подлежащие вычету, отражаются по дебету счетов учета затрат на производство, 41 «Товары», 90 «Доходы и расходы по текущей деятельности», 91 «Прочие доходы и расходы», 98 «Доходы будущих периодов» и других счетов и кредиту счета 18 «Налог на добавленную стоимость по приобретенным товарам, работам, услугам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8"/>
          <w:szCs w:val="28"/>
          <w:lang w:val="ru-RU" w:eastAsia="ru-RU"/>
        </w:rPr>
        <w:t xml:space="preserve">В связи с тем, что с 1 января 2012 года объектом </w:t>
      </w:r>
      <w:r>
        <w:rPr>
          <w:sz w:val="28"/>
          <w:szCs w:val="28"/>
          <w:lang w:val="ru-RU"/>
        </w:rPr>
        <w:t>налогообложения НДС не признаются</w:t>
      </w:r>
      <w:r>
        <w:rPr>
          <w:sz w:val="28"/>
          <w:szCs w:val="28"/>
          <w:lang w:val="ru-RU" w:eastAsia="ru-RU"/>
        </w:rPr>
        <w:t xml:space="preserve"> обороты по прочему выбытию товаров, основных средств и нематериальных активов, неустановленного оборудования и объектов незавершенного капитального строительства, в Инструкции № 51 не приведены соответствующие бухгалтерские записи по начислению НД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 1 января 2011 года объектом налогообложения НДС признаются обороты по передаче товаров в рамках договора займа в виде вещей (статья 93 НК). В Инструкции № 51 приведены следующие бухгалтерские записи по отражению сумм налога на добавленную стоимость, предъявленных (исчисленных) при получении (передаче) и возврате товаров по договору займа в виде веще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аимодавец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аемщик</w:t>
            </w:r>
          </w:p>
        </w:tc>
      </w:tr>
      <w:tr>
        <w:trPr>
          <w:trHeight w:val="24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 передаче товаров заимодавцем заемщику по договору займа в виде вещей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бет счетов 06 «Долгосрочные финансовые вложения», 58 «Краткосрочные финансовые вложения» и кредит счета 68 «Расчеты по налогам и сборам» - на сумму НДС, исчисленную заимодавцем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  <w:lang w:val="ru-RU"/>
              </w:rPr>
              <w:t xml:space="preserve">дебет счета 18 «Налог на добавленную стоимость по приобретенным товарам, работам, услугам» и кредит счетов 66 «Расчеты по краткосрочным кредитам и займам», 67 «Расчеты по долгосрочным кредитам и займам» - на сумму НДС, предъявленную заимодавцем 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 возврате товаров заемщиком заимодавцу по договору займа в виде вещей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бет счета 18 «Налог на добавленную стоимость по приобретенным товарам, работам, услугам» и кредит счетов 06 «Долгосрочные финансовые вложения», 58 «Краткосрочные финансовые вложения» - на сумму НДС, предъявленную заемщиком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бет счетов 66 «Расчеты по краткосрочным кредитам и займам», 67 «Расчеты по долгосрочным кредитам и займам» и кредит счета 68 «Расчеты по налогам и сборам» - на сумму НДС, исчисленную заемщиком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Инструкции № 51 определен порядок отражения в бухгалтерском учете хозяйственных операций, связанных с оформлением (предоставлением) налогового кредита по НДС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850" w:leader="none"/>
        </w:tabs>
        <w:jc w:val="both"/>
        <w:rPr/>
      </w:pPr>
      <w:r>
        <w:rPr>
          <w:sz w:val="28"/>
          <w:szCs w:val="28"/>
          <w:lang w:val="ru-RU"/>
        </w:rPr>
        <w:tab/>
        <w:tab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33:00Z</dcterms:created>
  <dc:creator>Tanya</dc:creator>
  <dc:description/>
  <dc:language>en-US</dc:language>
  <cp:lastModifiedBy>Рыбак Татьяна Николаевна</cp:lastModifiedBy>
  <cp:lastPrinted>2013-02-11T14:06:00Z</cp:lastPrinted>
  <dcterms:modified xsi:type="dcterms:W3CDTF">2013-02-11T11:34:00Z</dcterms:modified>
  <cp:revision>3</cp:revision>
  <dc:subject/>
  <dc:title>Бухгалтерский учет налога на добавленную стоимость</dc:title>
</cp:coreProperties>
</file>