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/>
      </w:pPr>
      <w:r>
        <w:rPr>
          <w:b/>
          <w:sz w:val="32"/>
          <w:szCs w:val="32"/>
          <w:lang w:val="ru-RU"/>
        </w:rPr>
        <w:t>Комментарий к Инструкции о порядке расчета стоимости чистых активов, утвержденной постановлением Министерства финансов Республики Беларусь от 11.06.2012 № 35</w:t>
      </w:r>
    </w:p>
    <w:p>
      <w:pPr>
        <w:pStyle w:val="Normal"/>
        <w:keepNext w:val="true"/>
        <w:widowControl w:val="false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 w:eastAsia="ru-RU"/>
        </w:rPr>
        <w:t xml:space="preserve">В целях сближения законодательства Республики Беларусь с Международными стандартами финансовой отчетности (далее – МСФО) принято постановление Совета Министров Республики Беларусь от 24 мая 2012 г. № 480 «О внесении изменения в постановление Совета Министров Республики Беларусь от 27 июня 2008 г. № 950» (далее – постановление № 480), которое вступает в силу с </w:t>
      </w:r>
      <w:r>
        <w:rPr>
          <w:b/>
          <w:sz w:val="30"/>
          <w:szCs w:val="30"/>
          <w:lang w:val="ru-RU" w:eastAsia="ru-RU"/>
        </w:rPr>
        <w:t>31 августа 2012 года</w:t>
      </w:r>
      <w:r>
        <w:rPr>
          <w:sz w:val="30"/>
          <w:szCs w:val="30"/>
          <w:lang w:val="ru-RU" w:eastAsia="ru-RU"/>
        </w:rPr>
        <w:t xml:space="preserve">, за исключением </w:t>
      </w:r>
      <w:hyperlink r:id="rId2">
        <w:r>
          <w:rPr>
            <w:rStyle w:val="InternetLink"/>
            <w:sz w:val="30"/>
            <w:szCs w:val="30"/>
            <w:lang w:val="ru-RU" w:eastAsia="ru-RU"/>
          </w:rPr>
          <w:t>пункта 2</w:t>
        </w:r>
      </w:hyperlink>
      <w:r>
        <w:rPr>
          <w:sz w:val="30"/>
          <w:szCs w:val="30"/>
          <w:lang w:val="ru-RU" w:eastAsia="ru-RU"/>
        </w:rPr>
        <w:t>, вступившего в силу с 30 мая 2012 года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</w:t>
      </w:r>
      <w:r>
        <w:rPr>
          <w:sz w:val="30"/>
          <w:szCs w:val="30"/>
          <w:lang w:val="ru-RU" w:eastAsia="ru-RU"/>
        </w:rPr>
        <w:t xml:space="preserve">постановлении № 480 </w:t>
      </w:r>
      <w:r>
        <w:rPr>
          <w:sz w:val="30"/>
          <w:szCs w:val="30"/>
          <w:lang w:val="ru-RU"/>
        </w:rPr>
        <w:t>понятие «пассивы» заменено понятием «обязательства», что соответствует положениям МСФО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 xml:space="preserve">Для своевременного обеспечения достаточности собственного капитала и контроля за надлежащим исполнением обязательств </w:t>
      </w:r>
      <w:r>
        <w:rPr>
          <w:sz w:val="30"/>
          <w:szCs w:val="30"/>
          <w:lang w:val="ru-RU" w:eastAsia="ru-RU"/>
        </w:rPr>
        <w:t>постановлением</w:t>
      </w:r>
      <w:r>
        <w:rPr>
          <w:sz w:val="30"/>
          <w:szCs w:val="30"/>
          <w:lang w:val="ru-RU"/>
        </w:rPr>
        <w:t xml:space="preserve"> № 480 предусмотрено определение стоимости чистых активов: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/>
      </w:pPr>
      <w:r>
        <w:rPr>
          <w:b/>
          <w:sz w:val="30"/>
          <w:szCs w:val="30"/>
          <w:lang w:val="ru-RU" w:eastAsia="ru-RU"/>
        </w:rPr>
        <w:t>коммерческими организациями</w:t>
      </w:r>
      <w:r>
        <w:rPr>
          <w:sz w:val="30"/>
          <w:szCs w:val="30"/>
          <w:lang w:val="ru-RU" w:eastAsia="ru-RU"/>
        </w:rPr>
        <w:t xml:space="preserve"> (кроме банков, небанковских кредитно-финансовых, страховых организаций и юридических лиц, осуществляющих профессиональную и биржевую деятельность по ценным бумагам) - </w:t>
      </w:r>
      <w:r>
        <w:rPr>
          <w:b/>
          <w:sz w:val="30"/>
          <w:szCs w:val="30"/>
          <w:lang w:val="ru-RU" w:eastAsia="ru-RU"/>
        </w:rPr>
        <w:t>на 1 января</w:t>
      </w:r>
      <w:r>
        <w:rPr>
          <w:sz w:val="30"/>
          <w:szCs w:val="30"/>
          <w:lang w:val="ru-RU" w:eastAsia="ru-RU"/>
        </w:rPr>
        <w:t>, если иная периодичность не установлена законодательством;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/>
      </w:pPr>
      <w:r>
        <w:rPr>
          <w:b/>
          <w:sz w:val="30"/>
          <w:szCs w:val="30"/>
          <w:lang w:val="ru-RU" w:eastAsia="ru-RU"/>
        </w:rPr>
        <w:t>страховыми организациями</w:t>
      </w:r>
      <w:r>
        <w:rPr>
          <w:sz w:val="30"/>
          <w:szCs w:val="30"/>
          <w:lang w:val="ru-RU" w:eastAsia="ru-RU"/>
        </w:rPr>
        <w:t xml:space="preserve"> - </w:t>
      </w:r>
      <w:r>
        <w:rPr>
          <w:b/>
          <w:sz w:val="30"/>
          <w:szCs w:val="30"/>
          <w:lang w:val="ru-RU" w:eastAsia="ru-RU"/>
        </w:rPr>
        <w:t>на первое число первого месяца каждого квартала</w:t>
      </w:r>
      <w:r>
        <w:rPr>
          <w:sz w:val="30"/>
          <w:szCs w:val="30"/>
          <w:lang w:val="ru-RU" w:eastAsia="ru-RU"/>
        </w:rPr>
        <w:t>;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/>
      </w:pPr>
      <w:r>
        <w:rPr>
          <w:sz w:val="30"/>
          <w:szCs w:val="30"/>
          <w:lang w:val="ru-RU" w:eastAsia="ru-RU"/>
        </w:rPr>
        <w:t xml:space="preserve">юридическими лицами, осуществляющими </w:t>
      </w:r>
      <w:r>
        <w:rPr>
          <w:b/>
          <w:sz w:val="30"/>
          <w:szCs w:val="30"/>
          <w:lang w:val="ru-RU" w:eastAsia="ru-RU"/>
        </w:rPr>
        <w:t>профессиональную и биржевую деятельность по ценным бумагам</w:t>
      </w:r>
      <w:r>
        <w:rPr>
          <w:sz w:val="30"/>
          <w:szCs w:val="30"/>
          <w:lang w:val="ru-RU" w:eastAsia="ru-RU"/>
        </w:rPr>
        <w:t xml:space="preserve"> (кроме банков, небанковских кредитно-финансовых организаций), (далее – профессиональные участники рынка ценных бумаг) - </w:t>
      </w:r>
      <w:r>
        <w:rPr>
          <w:b/>
          <w:sz w:val="30"/>
          <w:szCs w:val="30"/>
          <w:lang w:val="ru-RU" w:eastAsia="ru-RU"/>
        </w:rPr>
        <w:t>на первое число каждого месяца</w:t>
      </w:r>
      <w:r>
        <w:rPr>
          <w:sz w:val="30"/>
          <w:szCs w:val="30"/>
          <w:lang w:val="ru-RU" w:eastAsia="ru-RU"/>
        </w:rPr>
        <w:t>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Во исполнение пункта 2 </w:t>
      </w:r>
      <w:r>
        <w:rPr>
          <w:sz w:val="30"/>
          <w:szCs w:val="30"/>
          <w:lang w:val="ru-RU" w:eastAsia="ru-RU"/>
        </w:rPr>
        <w:t>постановления № 480 принято</w:t>
      </w:r>
      <w:r>
        <w:rPr>
          <w:sz w:val="30"/>
          <w:szCs w:val="30"/>
          <w:lang w:val="ru-RU"/>
        </w:rPr>
        <w:t xml:space="preserve"> постановление Министерства финансов Республики Беларусь от 11 июня 2012 г. № 35 «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 и их отдельных структурных элементов» (далее – постановление № 35), которое вступает в силу </w:t>
      </w:r>
      <w:r>
        <w:rPr>
          <w:b/>
          <w:sz w:val="30"/>
          <w:szCs w:val="30"/>
          <w:lang w:val="ru-RU"/>
        </w:rPr>
        <w:t xml:space="preserve">с 31 августа 2012 года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остановлением № 35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утверждена Инструкция о порядке расчета стоимости чистых активов (далее – Инструкция № 35) и признаны утратившими силу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  <w:lang w:val="ru-RU"/>
        </w:rPr>
        <w:t>постановление Министерства финансов Республики Беларусь от 27 июня 2008 г. № 107 «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»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ункт 8 постановления Министерства финансов Республики Беларусь от 11 января 2010 г. № 2 «Об отдельных вопросах ведения бухгалтерского учета, составления и представления бухгалтерской отчетности страховыми организациями и внесении изменений и дополнений в некоторые постановления Министерства финансов Республики Беларусь»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становление Министерства финансов Республики Беларусь от              8 апреля 2010 г. № 45 «О внесении изменений и дополнений в Инструкцию о порядке расчета стоимости чистых активов»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становление Министерства финансов Республики Беларусь от             19 октября 2010 г. № 113 «О внесении изменений в Инструкцию о порядке расчета стоимости чистых активов»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ункт 2 постановления Министерства финансов Республики Беларусь от 30 ноября 2010 г. № 143 «О внесении дополнений и изменений в некоторые постановления Министерства финансов Республики Беларусь»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В Инструкции № 35 определены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орядок расчета стоимости чистых активов коммерческими организациями (за исключением банков, небанковских кредитно-финансовых организаций) (далее – организации)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состав активов, принимаемых к расчету стоимости чистых активов (далее – активы, принимаемые к расчету)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состав обязательств, принимаемых к расчету стоимости чистых активов (далее – обязательства, принимаемые к расчету)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орядок расчета стоимости чистых активов определен с учетом новых форм бухгалтерской отчетности, установленных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остановлением Министерства финансов Республики Беларусь от 31 октября 2011 г. № 111 «Об установлении форм бухгалтерской отчетности,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 14 февраля 2008 г. № 19 и отдельного структурного элемента постановления Министерства финансов Республики Беларусь от 11 декабря 2008 г. № 187» (далее – постановление № 111)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остановлением Министерства финансов Республики Беларусь от 11 января 2010 г. № 2 «Об отдельных вопросах ведения бухгалтерского учета, составления и представления бухгалтерской отчетности страховыми организациями и внесении изменений и дополнений в некоторые постановления Министерства финансов Республики Беларусь» (далее – постановление № 2)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Стоимость чистых активов организации рассчитывается на основе следующей формулы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ЧА = А – О</w:t>
      </w:r>
      <w:r>
        <w:rPr>
          <w:sz w:val="30"/>
          <w:szCs w:val="30"/>
          <w:lang w:val="ru-RU"/>
        </w:rPr>
        <w:t>,                                         (1)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де    ЧА – чистые активы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А – активы, принимаемые к расчету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О – обязательства, принимаемые к расчету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30"/>
          <w:szCs w:val="30"/>
          <w:lang w:val="ru-RU"/>
        </w:rPr>
        <w:t>Стоимость активов, принимаемых к расчету, и стоимость обязательств,  принимаемых к расчету, рассчитывается по формулам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firstLine="720"/>
        <w:jc w:val="both"/>
        <w:outlineLvl w:val="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firstLine="720"/>
        <w:jc w:val="center"/>
        <w:outlineLvl w:val="1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А =  ДА + КА</w:t>
      </w:r>
      <w:r>
        <w:rPr>
          <w:sz w:val="30"/>
          <w:szCs w:val="30"/>
          <w:lang w:val="ru-RU"/>
        </w:rPr>
        <w:t>,                                    (2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firstLine="720"/>
        <w:jc w:val="center"/>
        <w:outlineLvl w:val="1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О = ДО + КО</w:t>
      </w:r>
      <w:r>
        <w:rPr>
          <w:sz w:val="30"/>
          <w:szCs w:val="30"/>
          <w:lang w:val="ru-RU"/>
        </w:rPr>
        <w:t>,                                    (3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firstLine="720"/>
        <w:jc w:val="both"/>
        <w:outlineLvl w:val="1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jc w:val="both"/>
        <w:outlineLvl w:val="1"/>
        <w:rPr/>
      </w:pPr>
      <w:r>
        <w:rPr>
          <w:sz w:val="30"/>
          <w:szCs w:val="30"/>
          <w:lang w:val="ru-RU"/>
        </w:rPr>
        <w:t>где    ДА -</w:t>
      </w:r>
      <w:r>
        <w:rPr>
          <w:sz w:val="30"/>
          <w:szCs w:val="30"/>
          <w:lang w:val="en-US" w:eastAsia="en-US"/>
        </w:rPr>
        <w:t xml:space="preserve"> долгосрочные активы</w:t>
      </w:r>
      <w:r>
        <w:rPr>
          <w:sz w:val="30"/>
          <w:szCs w:val="30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30"/>
          <w:szCs w:val="30"/>
          <w:lang w:val="ru-RU"/>
        </w:rPr>
        <w:t xml:space="preserve">КА - </w:t>
      </w:r>
      <w:r>
        <w:rPr>
          <w:sz w:val="30"/>
          <w:szCs w:val="30"/>
          <w:lang w:val="en-US" w:eastAsia="en-US"/>
        </w:rPr>
        <w:t>краткосрочные активы</w:t>
      </w:r>
      <w:r>
        <w:rPr>
          <w:sz w:val="30"/>
          <w:szCs w:val="30"/>
          <w:lang w:val="ru-RU"/>
        </w:rPr>
        <w:t>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30"/>
          <w:szCs w:val="30"/>
          <w:lang w:val="ru-RU"/>
        </w:rPr>
        <w:t>ДО – долгосрочные обязательства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30"/>
          <w:szCs w:val="30"/>
          <w:lang w:val="ru-RU"/>
        </w:rPr>
        <w:t>КО – краткосрочные обязательства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Страховыми организациями в состав активов, принимаемых к расчету, включается доля перестраховщиков в страховых резервах, в состав обязательств, принимаемых к расчету, - страховые резервы и фонды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30"/>
          <w:szCs w:val="30"/>
          <w:lang w:val="ru-RU"/>
        </w:rPr>
        <w:t>Профессиональными участниками рынка ценных бумаг (за исключением открытого акционерного общества «Белорусская валютно-фондовая биржа» и республиканского унитарного предприятия «Республиканский центральный депозитарий ценных бумаг») в состав активов, принимаемых к расчету, не включаютс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именные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сроченная и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участнику рынка ценных бумаг (в сумме, не превышающей безвозмездно переданные средства);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ймы, предоставленные профессиональным участником рынка ценных бумаг физическим и (или) юридическим лицам, за исключением займов, оформленных облигациями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тоимость активов, принимаемых к расчету, и стоимость обязательств, принимаемых к расчету, определяется в белорусских рублях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таблице 1 приведен порядок расчет стоимости чистых активов организации (за исключением страховых организаций и профессиональных участников рынка ценных бумаг) с указанием кодов строк бухгалтерского баланса, форма которого установлена постановлением  № 111.</w:t>
      </w:r>
    </w:p>
    <w:p>
      <w:pPr>
        <w:pStyle w:val="ConsPlusNonformat"/>
        <w:keepNext w:val="true"/>
        <w:ind w:firstLine="54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ConsPlusNonformat"/>
        <w:keepNext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Таблица 1. Расчет стоимости чистых активов организации </w:t>
      </w:r>
    </w:p>
    <w:p>
      <w:pPr>
        <w:pStyle w:val="ConsPlusNonformat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910"/>
        <w:gridCol w:w="1440"/>
      </w:tblGrid>
      <w:tr>
        <w:trPr>
          <w:trHeight w:val="27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</w:tr>
      <w:tr>
        <w:trPr>
          <w:trHeight w:val="27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12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материальные активы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долгосрочные актив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8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активы, предназначенные для реализ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>
          <w:trHeight w:val="16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14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14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14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7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их эквивал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акти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+ строка 1.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обязатель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28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>
          <w:trHeight w:val="14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>
          <w:trHeight w:val="1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инимаемые к расчету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3.1 + строка 3.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2 - строка 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3527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nformat"/>
        <w:keepNext w:val="true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таблице 2 приведен порядок расчета стоимости чистых активов страховой организации с указанием кодов строк бухгалтерского баланса, форма которого установлена постановлением № 2.</w:t>
      </w:r>
    </w:p>
    <w:p>
      <w:pPr>
        <w:pStyle w:val="Normal"/>
        <w:keepNext w:val="true"/>
        <w:widowControl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аблица 2. Расчет стоимости чистых активов страховой организации </w:t>
      </w:r>
    </w:p>
    <w:p>
      <w:pPr>
        <w:pStyle w:val="ConsPlusNonformat"/>
        <w:keepNext w:val="true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550"/>
        <w:gridCol w:w="1800"/>
      </w:tblGrid>
      <w:tr>
        <w:trPr>
          <w:trHeight w:val="13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13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1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материальные актив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долгосрочные активы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лгосрочные активы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активы, предназначенные для реализ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страховщиков  в страховых резерв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и их эквивал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акти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+ строка 1.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обязательст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</w:tr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>
          <w:trHeight w:val="1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16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>
          <w:trHeight w:val="16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>
          <w:trHeight w:val="1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>
          <w:trHeight w:val="14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резервы и фон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</w:tr>
      <w:tr>
        <w:trPr>
          <w:trHeight w:val="1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инимаемые к расчету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3.1 + строка 3.2 + строка 3.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6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2 - строка 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таблице 3 приведен порядок расчета стоимости чистых активов профессионального участника рынка ценных бумаг с указанием кодов строк бухгалтерского баланса, форма которого установлена постановлением № 111.</w:t>
      </w:r>
    </w:p>
    <w:p>
      <w:pPr>
        <w:pStyle w:val="Normal"/>
        <w:keepNext w:val="true"/>
        <w:widowControl w:val="false"/>
        <w:autoSpaceDE w:val="false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30"/>
          <w:szCs w:val="30"/>
          <w:lang w:val="ru-RU"/>
        </w:rPr>
        <w:t>Таблица 3. Расчет стоимости чистых активов профессионального</w:t>
      </w:r>
    </w:p>
    <w:p>
      <w:pPr>
        <w:pStyle w:val="ConsPlusNonformat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sz w:val="30"/>
          <w:szCs w:val="30"/>
        </w:rPr>
        <w:t>участника рынка ценных бумаг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020"/>
        <w:gridCol w:w="1260"/>
      </w:tblGrid>
      <w:tr>
        <w:trPr>
          <w:trHeight w:val="2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7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ные вложения в материальные актив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долгосрочные актив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</w:t>
              <w:br/>
              <w:t xml:space="preserve"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 именные 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предоставленные профессиональным участником рынка ценных бумаг  физическим и (или) юридическим лицам, за исключением займов, оформленных облиг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дебиторская задолж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просроченная и 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 участнику рынка ценных бумаг (в сумме, не превышающей безвозмездно переданные средств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12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12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 активы, предназначенные для реал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дебиторская задолжен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просроченная и пролонгированная дебиторская задолженность участников (учредителей) профессионального участника рынка ценных бумаг, а также его аффилированных лиц, задолженность физических и юридических лиц, безвозмездно передавших средства профессиональному участнику рынка ценных бумаг (в сумме, не превышающей безвозмездно переданные средств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25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и (за исключением акций, допущенных к обращению в торговой системе открытого акционерного общества «Белорусская валютно-фондовая биржа», по которым рассчитывается рыночная цена) и (или) именные приватизационные чеки «Имущество», сумма которых в совокупности превышает 75 процентов минимального размера стоимости чистых активов, определенного законодательством Республики Беларус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предоставленные  профессиональным участником рынка ценных бумаг  физическим и (или) юридическим лицам, за исключением займов, оформленных облиг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и их эквивален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аткосрочные актив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, принимаемые к расчету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1.1 – строка 1.1.5.1 – строка 1.1.5.2 - строка 1.1.7.1 + строка 1.2  – строка 1.2.5.1 – строка 1.2.6.1 – строка 1.2.6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</w:t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обязательства по лизингов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8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7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удущих периодов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>
          <w:trHeight w:val="2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</w:tr>
      <w:tr>
        <w:trPr>
          <w:trHeight w:val="18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редиты и зай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часть долгосрочных обязатель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ая  кредиторская задолженность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>
          <w:trHeight w:val="15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предназначенные для реал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13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платеж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краткосрочные обязатель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, принимаемые к расчету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3.1 + строка 3.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  <w:br/>
              <w:t>(строка 2 - строка 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sz w:val="30"/>
      <w:szCs w:val="30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шрифт абзаца1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4550B1BA2479A448F1C30BAC62861BBB7C31EBEE72B299160A2F3AED6D839AA4C53E596C7AF82C0360D5FC19c4e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8:00Z</dcterms:created>
  <dc:creator>nmchik</dc:creator>
  <dc:description/>
  <cp:keywords/>
  <dc:language>en-US</dc:language>
  <cp:lastModifiedBy>nmchik</cp:lastModifiedBy>
  <cp:lastPrinted>2012-07-12T12:34:00Z</cp:lastPrinted>
  <dcterms:modified xsi:type="dcterms:W3CDTF">2012-09-28T11:19:00Z</dcterms:modified>
  <cp:revision>4</cp:revision>
  <dc:subject/>
  <dc:title>Комментарий к Инструкции о порядке расчета стоимости чистых активов, утвержденной постановлением Министерства финансов Республики Беларусь от 11</dc:title>
</cp:coreProperties>
</file>