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 наличии в местах хранения и (или) реализации товарно-материальных ценностей документов, подтверждающих их приобретение (поступление) либо отпуск в реализацию (совместное письмо МНС Республики Беларусь и Министерства финансов Республики Беларусь от 25.05.2012 № 8-2-7/1525/15-1-6/307)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вязи с поступающими запросами субъектов предпринимательской деятельности по вопросам обеспечения наличия в местах хранения и (или) реализации товарно-материальных ценностей документов, подтверждающих их приобретение (поступление) либо отпуск в реализацию, Министерство по налогам и сборам и Министерство финансов разъясняют следующее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илу норм подпункта 1.12 пункта 1 статьи 22 Налогового кодекса Республики Беларусь (далее – НК) плательщик обязан обеспечивать, если иное не установлено законодательством, наличие документов, форма которых утверждена уполномоченными государственными органами: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тверждающих приобретение (поступление) товарно-материальных ценностей, – в местах хранения этих товарно-материальных ценностей и при их транспортировке; </w:t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дтверждающих приобретение товарно-материальных ценностей при их непосредственном поступлении в места реализации или отпуск товаров в места реализации, – в местах реализаци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ими документами в соответствии с нормами Указа Президента Республики Беларусь от 15.03.2011 № 114 «О некоторых вопросах применения первичных учетных документов», постановления Совета Министров Республики Беларусь от 24.03.2011 № 360 «Об утверждении перечня первичных учетных документов» и Инструкции по заполнению типовых форм первичных учетных документов ТТН-1 «Товарно-транспортная накладная» и ТН-2 «Товарная накладная», утвержденной постановлением Министерства финансов Республики Беларусь от 18.12.2008 № 192 (далее – Инструкция № 192), являются товарно-транспортные накладные (форма ТТН-1) и товарные накладные (форма ТН-2). Товарно-транспортная накладная (форма ТТН-1) и товарная накладная (формы ТН-2) согласно пункту 2 Инструкции № 192 применяются юридическими лицами всех форм собственности и индивидуальными предпринимателями и являются основанием для списания товарно-материальных ценностей у грузоотправителя и оприходования их у грузополучателя, а также для складского, оперативного и бухгалтерского учет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учетом требований статьи 9 Закона Республики Беларусь «О бухгалтерском учете и отчетности» (далее – Закон) лица, составившие и подписавшие первичные учетные документы, обеспечивают своевременное и качественное оформление этих документов, передачу их в установленные сроки для отражения в бухгалтерском учете, а также достоверность содержащихся в них данных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Методическими рекомендациями по документальному оформлению и учету товарных операций в розничной торговле и общественном питании, утвержденными приказом Министерства торговли Республики Беларусь от 09.04.2007 № 74, установлено, что отчеты (реестры, товарные отчеты, товарно-денежные отчеты и т.п.) составляются материально ответственными лицами в двух экземплярах. Все документы, на основании которых составлен отчет, прикладываются к первому экземпляру отчета и передаются бухгалтеру под его расписку на втором экземпляре, остающемся у материально ответственного лица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ередача первичных учетных и расчетных документов в бухгалтерию с учетом требований статьи 6 Закона и главы 5 Инструкции по бухгалтерскому учету «Учетная политика организации», утвержденной постановлением Министерства финансов Республики Беларусь от 17.04.2002 № 62, производится на основании графика (схемы) документооборота, составленного в соответствии с учетной политикой организации (далее – график). В целях установления рационального документооборота в организации, график должен определять минимальный срок нахождения того либо иного первичного учетного документа в подразделениях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 xml:space="preserve">В соответствии с пунктами 4 и 88 Положения о порядке организации и проведения проверок, утвержденного Указом Президента Республики Беларусь от 16.10.2009 № 510, проверяющие вправе требовать у проверяемого субъекта представления необходимых документов (их копий) по проверяемым вопросам. Если такие документы (их копии) в соответствии с законодательством не должны находиться в месте проверки, проверяющий (руководитель проверки) обязан установить разумный срок (не менее 2 рабочих дней) для представления документов (их копий), а при проведении внеплановой тематической оперативной проверки такие документы должны быть представлены не позднее следующего рабочего дня со дня предъявления требования о представлении документов (их копий)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сходя из изложенного документы, подтверждающие приобретение (поступление) товаров и (или) их отпуск в реализацию, в частности, товарно-транспортные или товарные накладные, до их передачи в бухгалтерию должны храниться в местах хранения и (или) реализации товарно-материальных ценностей, а после составления и передачи товарного отчета вместе с документами – в бухгалтерии субъекта предпринимательской деятельности. При проведении проверки накладные (оригиналы или заверенные должным образом копии) должны быть представлены должностному лицу налогового органа в установленный в требовании о представлении документов (их копий) срок. Документы (их копии), представленные в установленные законодательством сроки, должны приниматься проверяющими во внимание при проведении проверк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еобходимо отметить наличие особенностей у индивидуальных предпринимателей - плательщиков единого налога с индивидуальных предпринимателей и иных физических лиц (далее – единый налог), осуществляющих хранение и реализацию подакцизных товаров и товаров в магазинах, а также розничную торговлю товарами, ввезенными в Республику Беларусь с территории государств - членов Таможенного союза, при розничной торговле которыми уплачивается единый налог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соответствии с пунктом 3 статьи 293 НК индивидуальные предприниматели, уплачивающие единый налог, вправе осуществлять перевозку (транспортировку), хранение и реализацию товаров (кроме подакцизных) на торговых объектах (кроме магазинов) и торговых местах на рынках без договоров, на основании которых приобретены товары, товаросопроводительных документов, иных документов, подтверждающих их приобретение (поступление). Документы, подтверждающие приобретение (поступление) товаров (за исключением случая отсутствия у индивидуальных предпринимателей документов на ввезенные на территорию Республики Беларусь с территории государств - членов Таможенного союза товары, при розничной торговле которыми уплачивается единый налог), представляются индивидуальными предпринимателями - плательщиками единого налога по письменному предписанию должностных лиц контролирующих органов в установленные этими органами срок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унктом 11 Перечня документов, представляемых контролирующим органам индивидуальными предпринимателями, являющимися плательщиками единого налога, или привлекаемыми ими физическими лицами, утвержденного постановлением Совета Министров Республики Беларусь от 21.04.2005 № 415, предусмотрено, что при реализации товаров в магазине и подакцизных товаров документы, подтверждающие приобретение (поступление) товаров, представляются по требованию контролирующих органов незамедлительно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Таким образом, индивидуальные предприниматели - плательщики единого налога, осуществляющие хранение и реализацию подакцизных товаров, а также хранение и реализацию товаров в магазинах, в том числе ввезенных в Республику Беларусь с территории государств - членов Таможенного союза, обязаны обеспечивать наличие документов, подтверждающих приобретение (поступление) и (или) отпуск товаров в реализацию, непосредственно в местах их хранения и (или) реализации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Индивидуальные предприниматели - плательщики единого налога, осуществляющие розничную торговлю товарами, ввезенными в Республику Беларусь с территории государств - членов Таможенного союза, при розничной торговле которыми уплачивается единый налог, а также налог на добавленную стоимость в фиксированной сумме, вправе осуществлять розничную торговлю такими товарами, за исключением подакцизных товаров и товаров в магазине, без наличия и предоставления контролирующим органам документов, подтверждающих их приобретение (поступление) и (или) отпуск в реализацию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Заместитель Министра по налогам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и сборам Республики Беларусь                                            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.Б. Каменк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аместитель Министра финансов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Республики Беларусь                                                             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.С. Шунько</w:t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3:39:00Z</dcterms:created>
  <dc:creator>user1010</dc:creator>
  <dc:description/>
  <cp:keywords/>
  <dc:language>en-US</dc:language>
  <cp:lastModifiedBy>kns</cp:lastModifiedBy>
  <cp:lastPrinted>2012-07-13T15:51:00Z</cp:lastPrinted>
  <dcterms:modified xsi:type="dcterms:W3CDTF">2012-07-13T13:53:00Z</dcterms:modified>
  <cp:revision>4</cp:revision>
  <dc:subject/>
  <dc:title/>
</cp:coreProperties>
</file>