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246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ФИНАНС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СПУБЛИКИ БЕЛАРУСЬ</w:t>
            </w:r>
          </w:p>
        </w:tc>
        <w:tc>
          <w:tcPr>
            <w:tcW w:w="524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ПО НАЛОГАМ И СБОРАМ РЕСПУБЛИКИ БЕЛАРУСЬ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2 № 15-1-1/122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2.2012 № 2-2-23/700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О некоторых вопросах отражения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курсовых разниц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Министерство финансов Республики Беларусь и Министерство по налогам и сборам Республики Беларусь в связи с принятием постановления Совета Министров Республики Беларусь от 07.02.2012 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126 «О внесении изменения в постановление Совета Министров Республики Беларусь от 3 июня 2011 г. № 704» (далее – постановление № 126) разъясняют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остановлением Совета Министров Республики Беларусь от 03.06.2011 № 704 «О некоторых вопросах переоценки имущества и обязательств в иностранной валюте» с учетом изменения, внесенного постановлением № 126, (далее – постановление № 704) коммерческим организациям предоставлено право относить курсовые разницы, возникающие с 24 мая 2011 г. при переоценке дебиторской задолженности по авансам, выданным поставщикам и подрядчикам на приобретение услуг, на доходы (расходы) будущих периодов </w:t>
      </w:r>
      <w:r>
        <w:rPr/>
        <w:t>и списывать на внереализационные доходы (расходы), учитываемые при налогообложении, в порядке и сроки, установленные руководителем организации, но не позднее 31 декабря 2014 г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В соответствии с постановлением № 704 коммерческие организации начиная с 24 мая 2011 г. вправе относить курсовые разницы, возникающие при переоценке денежных средств в иностранной валюте, являющихся вкладом собственника имущества (учредителя, участника) в уставный фонд организации, на увеличение или уменьшение резервного фонда и не учитывать при налогообложении. Указанный порядок коммерческие организации вправе применять по неиспользованной сумме денежных средств в иностранной валюте, являющихся вкладом собственника имущества (учредителя, участника) в уставный фонд организации, при наличии </w:t>
      </w:r>
      <w:r>
        <w:rPr/>
        <w:t xml:space="preserve">документов, подтверждающих внесение вклада в уставный фонд организации в иностранной валюте. </w:t>
      </w:r>
      <w:r>
        <w:rPr>
          <w:lang w:val="be-BY"/>
        </w:rPr>
        <w:t xml:space="preserve">Коммерческие организации должны обеспечить обособленный учет денежных средств в иностранной валюте, являющихся </w:t>
      </w:r>
      <w:r>
        <w:rPr>
          <w:color w:val="000000"/>
        </w:rPr>
        <w:t>вкладом собственника имущества (учредителя, участника) в уставный фонд организаци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color w:val="000000"/>
        </w:rPr>
        <w:t xml:space="preserve">Декретом Президента Республики Беларусь от 30.06.2000 № 15 «О порядке проведения переоценки имущества и обязательств в иностранной валюте при изменении Национальным банком курсов иностранных валют и отражения в бухгалтерском учете курсовых разниц» (далее – Декрет № 15) установлено, что курсовые разницы, возникающие при переоценке  </w:t>
      </w:r>
      <w:r>
        <w:rPr/>
        <w:t xml:space="preserve">дебиторской задолженности по расчетам с учредителями (участниками) по вкладам в уставный фонд организации, относятся коммерческими организациями на увеличение или уменьшение резервного фонда. </w:t>
      </w:r>
      <w:r>
        <w:rPr>
          <w:color w:val="000000"/>
        </w:rPr>
        <w:t xml:space="preserve">Декретом № 15 также установлено, что курсовые разницы, возникающие при переоценке </w:t>
      </w:r>
      <w:r>
        <w:rPr/>
        <w:t>резервов, создаваемых в иностранной валюте в соответствии с законодательством, относятся на увеличение или уменьшение этих резервов. Так, в соответствии с Указом Президента Республики Беларусь от 25.08.2006 № 530 «О страховой деятельности» страховщик должен постоянно иметь на своих счетах в банках Республики Беларусь денежные средства в сумме, соответствующей минимальному размеру уставного фонда. К</w:t>
      </w:r>
      <w:r>
        <w:rPr>
          <w:lang w:val="be-BY"/>
        </w:rPr>
        <w:t xml:space="preserve">урсовые разницы, возникающие при переоценке указанных денежных средств, относятся на увеличение или уменьшение резервного фонда. В остальных случаях курсовые </w:t>
      </w:r>
      <w:r>
        <w:rPr>
          <w:color w:val="000000"/>
        </w:rPr>
        <w:t>разницы, возникающие при переоценке денежных средств в иностранной валюте, являющихся вкладом собственника имущества (учредителя, участника) в уставный фонд организации, отражаются по одному из следующих вариантов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порядке, установленном абзацем пятым подпункта 1.2.3 пункта 1 Декрета № 15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порядке, установленном абзацем четвертым части первой пункта 2 постановления № 704.</w:t>
      </w:r>
    </w:p>
    <w:p>
      <w:pPr>
        <w:pStyle w:val="Normal"/>
        <w:autoSpaceDE w:val="false"/>
        <w:ind w:firstLine="709"/>
        <w:jc w:val="both"/>
        <w:rPr/>
      </w:pPr>
      <w:r>
        <w:rPr>
          <w:lang w:val="be-BY"/>
        </w:rPr>
        <w:t xml:space="preserve">При использовании порядка, установленного </w:t>
      </w:r>
      <w:r>
        <w:rPr>
          <w:color w:val="000000"/>
        </w:rPr>
        <w:t>абзацем четвертым части первой пункта 2 постановления № 704</w:t>
      </w:r>
      <w:r>
        <w:rPr>
          <w:lang w:val="be-BY"/>
        </w:rPr>
        <w:t xml:space="preserve">, суммы курсовых </w:t>
      </w:r>
      <w:r>
        <w:rPr/>
        <w:t xml:space="preserve">разниц, возникающих при переоценке денежных средств в иностранной валюте, </w:t>
      </w:r>
      <w:r>
        <w:rPr>
          <w:color w:val="000000"/>
        </w:rPr>
        <w:t>являющихся вкладом собственника имущества (учредителя, участника) в уставный фонд организации, отражаются по дебету (кредиту) счетов 50 «Касса», 52 «Валютные счета», 55 «Специальные счета в банках», 57 «Денежные средства в пути» и кредиту (дебету) счета 82 «Резервный капитал».</w:t>
      </w:r>
    </w:p>
    <w:p>
      <w:pPr>
        <w:pStyle w:val="Normal"/>
        <w:ind w:firstLine="720"/>
        <w:jc w:val="both"/>
        <w:rPr/>
      </w:pPr>
      <w:r>
        <w:rPr>
          <w:color w:val="000000"/>
          <w:lang w:val="be-BY"/>
        </w:rPr>
        <w:t>К</w:t>
      </w:r>
      <w:r>
        <w:rPr>
          <w:color w:val="000000"/>
        </w:rPr>
        <w:t xml:space="preserve">урсовые разницы, возникшие при изменении Национальным банком Республики Беларусь курсов иностранных валют  24 мая и 21 октября 2011 г. при переоценке денежных средств на валютных счетах в банках (в том числе находящихся в аккредитивах), в кассе организации, в пути, за исключением являющихся вкладом собственника имущества (учредителя, участника) в уставный фонд организации, коммерческие организации вправе относить </w:t>
      </w:r>
      <w:r>
        <w:rPr/>
        <w:t xml:space="preserve">на доходы (расходы) будущих периодов и списывать на внереализационные доходы (расходы), учитываемые при налогообложении, в порядке и сроки, установленные руководителем организации, но не позднее 31 декабря 2014 г. При этом основанием для отражения в бухгалтерском учете курсовых разниц, возникших при переоценке денежных средств в иностранной валюте, в порядке, указанном в части второй пункта 2 постановления 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>704</w:t>
      </w:r>
      <w:r>
        <w:rPr/>
        <w:t xml:space="preserve">, являются документы, подтверждающие суммы указанных курсовых разниц, возникших 24 мая и 21 октября 2011 г., которыми могут служить выписки банков по соответствующим счетам на указанные даты, бухгалтерские справки и другие документы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</w:rPr>
      </w:pPr>
      <w:r>
        <w:rPr>
          <w:color w:val="000000"/>
        </w:rPr>
        <w:t>К</w:t>
      </w:r>
      <w:r>
        <w:rPr/>
        <w:t xml:space="preserve">урсовые разницы, </w:t>
      </w:r>
      <w:r>
        <w:rPr>
          <w:color w:val="000000"/>
        </w:rPr>
        <w:t xml:space="preserve">возникшие при переоценке дебиторской и кредиторской задолженности, денежных средств в иностранной валюте и </w:t>
      </w:r>
      <w:r>
        <w:rPr/>
        <w:t>накопленные на счетах 97 «Расходы будущих периодов», 98 «Доходы будущих периодов»,</w:t>
      </w:r>
      <w:r>
        <w:rPr>
          <w:color w:val="000000"/>
        </w:rPr>
        <w:t xml:space="preserve"> </w:t>
      </w:r>
      <w:r>
        <w:rPr/>
        <w:t xml:space="preserve">списываются с этих счетов в дебет (кредит) счета </w:t>
      </w:r>
      <w:r>
        <w:rPr>
          <w:color w:val="000000"/>
        </w:rPr>
        <w:t xml:space="preserve">92 «Внереализационные доходы и расходы» (в 2011 г.), счета 91 «Прочие доходы и расходы» (с 2012 г.) </w:t>
      </w:r>
      <w:r>
        <w:rPr/>
        <w:t>в порядке и сроки, установленные руководителем организации, но не позднее 31 декабря 2014 г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color w:val="000000"/>
        </w:rPr>
      </w:pPr>
      <w:r>
        <w:rPr>
          <w:color w:val="000000"/>
        </w:rPr>
        <w:t xml:space="preserve">С 1 января 2012 г. курсовые разницы, на которые распространяется порядок, установленный пунктом 2 </w:t>
      </w:r>
      <w:r>
        <w:rPr/>
        <w:t xml:space="preserve">постановления </w:t>
      </w:r>
      <w:r>
        <w:rPr>
          <w:color w:val="000000"/>
        </w:rPr>
        <w:t>№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704, и срок списания которых установлен руководителем организации с 1 января 2012 г., не относятся организациями, применяющими упрощенную систему налогообложения, к внереализационным доходам, учитываемым при исчислении налога при упрощенной системе налогообложения. 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18" w:type="dxa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09"/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Министра финансов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спублики Беларусь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вый заместитель Министра по налогам и сборам Республики Беларусь</w:t>
            </w:r>
          </w:p>
        </w:tc>
      </w:tr>
      <w:tr>
        <w:trPr/>
        <w:tc>
          <w:tcPr>
            <w:tcW w:w="4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.С. Шунько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.Э.Наливайко</w:t>
            </w:r>
          </w:p>
        </w:tc>
      </w:tr>
    </w:tbl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18" w:space="0" w:color="F9F6E4"/>
      </w:pBdr>
      <w:outlineLvl w:val="0"/>
    </w:pPr>
    <w:rPr>
      <w:rFonts w:ascii="Arial" w:hAnsi="Arial" w:cs="Arial"/>
      <w:b/>
      <w:bCs/>
      <w:caps/>
      <w:color w:val="000000"/>
      <w:kern w:val="2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1">
    <w:name w:val="Основной шрифт абзаца1"/>
    <w:basedOn w:val="Normal"/>
    <w:qFormat/>
    <w:pPr>
      <w:spacing w:lineRule="exact" w:line="240" w:before="0" w:after="160"/>
    </w:pPr>
    <w:rPr>
      <w:rFonts w:eastAsia="SimSun;Arial Unicode MS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5:30:00Z</dcterms:created>
  <dc:creator>klchk</dc:creator>
  <dc:description/>
  <cp:keywords/>
  <dc:language>en-US</dc:language>
  <cp:lastModifiedBy>klchk</cp:lastModifiedBy>
  <cp:lastPrinted>2012-02-29T16:46:00Z</cp:lastPrinted>
  <dcterms:modified xsi:type="dcterms:W3CDTF">2012-03-01T14:05:00Z</dcterms:modified>
  <cp:revision>3</cp:revision>
  <dc:subject/>
  <dc:title>РАЗЪЯСНЕНИЕ ОТ 29 АВГУСТА 2011 Г</dc:title>
</cp:coreProperties>
</file>