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 Министерства финансов Республики Беларусь</w:t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0 апреля 2014 г. № 21</w:t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 порядке перечисления денежных средств, заработанных на республиканском субботнике в 2014 году </w:t>
      </w:r>
    </w:p>
    <w:p>
      <w:pPr>
        <w:pStyle w:val="Normal"/>
        <w:autoSpaceDE w:val="false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На основании абзацев третьего и пятого пункта 2 постановления </w:t>
      </w:r>
      <w:bookmarkStart w:id="0" w:name="OLE_LINK2"/>
      <w:r>
        <w:rPr>
          <w:sz w:val="30"/>
          <w:szCs w:val="30"/>
        </w:rPr>
        <w:t xml:space="preserve">Совета Министров Республики Беларусь </w:t>
      </w:r>
      <w:bookmarkStart w:id="1" w:name="OLE_LINK1"/>
      <w:r>
        <w:rPr>
          <w:sz w:val="30"/>
          <w:szCs w:val="30"/>
        </w:rPr>
        <w:t xml:space="preserve">от 10 апреля 2014 г. № 336 «О проведении республиканского субботника в 2014 году» </w:t>
      </w:r>
      <w:bookmarkEnd w:id="0"/>
      <w:bookmarkEnd w:id="1"/>
      <w:r>
        <w:rPr>
          <w:sz w:val="30"/>
          <w:szCs w:val="30"/>
        </w:rPr>
        <w:t xml:space="preserve">Министерство финансов Республики Беларусь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ановить, что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спубликанские органы государственного управления и иные государственные организации, подчиненные Правительству Республики Беларусь, местные исполнительные и распорядительные органы, другие организации перечисляют денежные средства, заработанные на рабочих местах в день проведения республиканского субботника, в объемах, определяемых добровольно работниками, в том числе работниками, деятельность которых не связана с производством продукции (работ), оказанием платных услуг, на текущие (расчетные) счета (балансовый счет 3641) (далее - отдельные счета)</w:t>
      </w:r>
      <w:r>
        <w:rPr>
          <w:color w:val="8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районных и городских исполнительных комитетов;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участии в республиканском субботнике некоммерческих организаций по решению коллективов работников этих организаций денежные средства в размерах, определяемых добровольно самими коллективами, вносятся наличными денежными средствами на отдельные счета районных и городских исполнительных комитетов или перечисляются на текущий (расчетный) счет организации с последующим перечислением их на отдельные счета районных и городских исполнительных комитетов; 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районные и городские исполнительные комитеты ежедневно перечисляют денежные средства, полученные от проведения республиканского субботника, на отдельные счета областных исполнительных комитето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ластные исполнительные комитеты, Минский городской исполнительный комитет ежедневно перечисляют денежные средства, полученные от проведения республиканского субботника, на отдельный счет Министерства финансов Республики Беларусь номер 3640900000105 в Национальном банке Республики Беларусь, г. Минск, код банка 153005042, УНП Министерства финансов Республики Беларусь 100691903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ервый заместитель Министра                                     В.В.Амарин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92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8:00Z</dcterms:created>
  <dc:creator>Glnchk</dc:creator>
  <dc:description/>
  <cp:keywords/>
  <dc:language>en-US</dc:language>
  <cp:lastModifiedBy>Лукашевич</cp:lastModifiedBy>
  <cp:lastPrinted>2014-04-10T12:32:00Z</cp:lastPrinted>
  <dcterms:modified xsi:type="dcterms:W3CDTF">2014-04-10T15:41:00Z</dcterms:modified>
  <cp:revision>7</cp:revision>
  <dc:subject/>
  <dc:title>Группа при министре</dc:title>
</cp:coreProperties>
</file>