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78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</w:tblGrid>
      <w:tr>
        <w:trPr/>
        <w:tc>
          <w:tcPr>
            <w:tcW w:w="3978" w:type="dxa"/>
            <w:tcBorders/>
          </w:tcPr>
          <w:p>
            <w:pPr>
              <w:pStyle w:val="ConsNonformat"/>
              <w:widowControl/>
              <w:spacing w:lineRule="exact" w:line="280"/>
              <w:ind w:right="0" w:hanging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УТВЕРЖДЕНО</w:t>
            </w:r>
          </w:p>
          <w:p>
            <w:pPr>
              <w:pStyle w:val="ConsNonformat"/>
              <w:widowControl/>
              <w:spacing w:lineRule="exact" w:line="280"/>
              <w:ind w:right="0" w:hanging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 xml:space="preserve">Постановление </w:t>
            </w:r>
          </w:p>
          <w:p>
            <w:pPr>
              <w:pStyle w:val="ConsNonformat"/>
              <w:widowControl/>
              <w:spacing w:lineRule="exact" w:line="280"/>
              <w:ind w:right="0" w:hanging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 xml:space="preserve">Министерства торговли </w:t>
            </w:r>
          </w:p>
          <w:p>
            <w:pPr>
              <w:pStyle w:val="ConsNonformat"/>
              <w:widowControl/>
              <w:spacing w:lineRule="exact" w:line="280"/>
              <w:ind w:right="0" w:hanging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Республики Беларусь</w:t>
            </w:r>
          </w:p>
          <w:p>
            <w:pPr>
              <w:pStyle w:val="ConsNonformat"/>
              <w:widowControl/>
              <w:spacing w:lineRule="exact" w:line="280"/>
              <w:ind w:right="0" w:hanging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Министерства финансов</w:t>
            </w:r>
          </w:p>
          <w:p>
            <w:pPr>
              <w:pStyle w:val="ConsNonformat"/>
              <w:widowControl/>
              <w:spacing w:lineRule="exact" w:line="280"/>
              <w:ind w:right="0" w:hanging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 xml:space="preserve">Республики Беларусь </w:t>
            </w:r>
          </w:p>
          <w:p>
            <w:pPr>
              <w:pStyle w:val="ConsNonformat"/>
              <w:widowControl/>
              <w:spacing w:lineRule="exact" w:line="280"/>
              <w:ind w:right="0" w:hanging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1 мая 2011 г.   № 24/34</w:t>
            </w:r>
          </w:p>
        </w:tc>
      </w:tr>
    </w:tbl>
    <w:p>
      <w:pPr>
        <w:pStyle w:val="ConsNonformat"/>
        <w:widowControl/>
        <w:ind w:right="0" w:firstLine="72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Nonformat"/>
        <w:widowControl/>
        <w:ind w:right="0" w:firstLine="72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ConsNonformat"/>
              <w:widowControl/>
              <w:spacing w:lineRule="exact" w:line="280"/>
              <w:ind w:right="0" w:hanging="0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 xml:space="preserve">ИНСТРУКЦИЯ </w:t>
            </w:r>
          </w:p>
          <w:p>
            <w:pPr>
              <w:pStyle w:val="ConsNonformat"/>
              <w:widowControl/>
              <w:tabs>
                <w:tab w:val="clear" w:pos="708"/>
                <w:tab w:val="left" w:pos="4854" w:leader="none"/>
              </w:tabs>
              <w:spacing w:lineRule="exact" w:line="280"/>
              <w:ind w:right="12" w:hanging="0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о порядке хранения и учета изделий из драгоценных металлов и драгоценных камней в торговых объектах на территории Республики Беларусь</w:t>
            </w:r>
          </w:p>
        </w:tc>
      </w:tr>
    </w:tbl>
    <w:p>
      <w:pPr>
        <w:pStyle w:val="ConsNormal"/>
        <w:widowControl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sz w:val="30"/>
        </w:rPr>
        <w:t>1. Настоящая Инструкция разработана в соответствии с абзацем вторым статьи 20 Закона Республики Беларусь от 28 июля 2003 года «О торговле» (Национальный реестр правовых актов Республики Беларусь, 2003 г., № 87, 2/981), абзацем пятым статьи 11,  абзацами  третьим   и пятым части второй статьи 12 Закона Республики Беларусь от 28 июля от 21 июня 2002 года «О драгоценных металлах и драгоценных камнях» (Национальный реестр правовых актов Республики Беларусь, 2002 г., № 73, 2/859), частью второй пункта 79</w:t>
      </w:r>
      <w:r>
        <w:rPr>
          <w:rFonts w:cs="Times New Roman" w:ascii="Times New Roman" w:hAnsi="Times New Roman"/>
          <w:sz w:val="30"/>
          <w:vertAlign w:val="superscript"/>
        </w:rPr>
        <w:t>22</w:t>
      </w:r>
      <w:r>
        <w:rPr>
          <w:rFonts w:cs="Times New Roman" w:ascii="Times New Roman" w:hAnsi="Times New Roman"/>
          <w:sz w:val="30"/>
        </w:rPr>
        <w:t xml:space="preserve">  Правил осуществления розничной торговли отдельными видами товаров и общественного питания, утвержденных постановлением Совета Министров Республики Беларусь от 7 апреля 2004 г. № 384 (Национальный реестр правовых актов Республики Беларусь, 2004 г., № 58, 5/14061)</w:t>
      </w:r>
      <w:r>
        <w:rPr>
          <w:rFonts w:cs="Times New Roman" w:ascii="Times New Roman" w:hAnsi="Times New Roman"/>
          <w:i/>
          <w:sz w:val="30"/>
        </w:rPr>
        <w:t xml:space="preserve">.  </w:t>
      </w:r>
    </w:p>
    <w:p>
      <w:pPr>
        <w:pStyle w:val="Normal"/>
        <w:shd w:fill="FFFFFF" w:val="clear"/>
        <w:ind w:left="10" w:firstLine="720"/>
        <w:jc w:val="both"/>
        <w:rPr/>
      </w:pPr>
      <w:r>
        <w:rPr>
          <w:sz w:val="30"/>
        </w:rPr>
        <w:t xml:space="preserve">2. Требования, установленные настоящей Инструкцией, распространяются на юридические лица и индивидуальных предпринимателей, осуществляющих торговлю </w:t>
      </w:r>
      <w:r>
        <w:rPr>
          <w:spacing w:val="8"/>
          <w:sz w:val="30"/>
        </w:rPr>
        <w:t>изделиями из драгоценных металлов и</w:t>
      </w:r>
      <w:r>
        <w:rPr>
          <w:spacing w:val="9"/>
          <w:sz w:val="30"/>
        </w:rPr>
        <w:t xml:space="preserve"> драгоценных камней </w:t>
      </w:r>
      <w:r>
        <w:rPr>
          <w:sz w:val="30"/>
        </w:rPr>
        <w:t>(далее, если не указано иное, – субъекты торговли)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 Торговля изделиями из драгоценных металлов и драгоценных камней осуществляется в торговых объектах</w:t>
      </w:r>
      <w:r>
        <w:rPr>
          <w:rFonts w:cs="Times New Roman" w:ascii="Times New Roman" w:hAnsi="Times New Roman"/>
          <w:sz w:val="30"/>
        </w:rPr>
        <w:t>, имеющих помещение для хранения товарного запаса (специальную кладовую (хранилище)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30"/>
        </w:rPr>
        <w:t>4. Торговые объекты, в которых производятся приемка, отпуск (отгрузка) и продажа изделий из драгоценных металлов и драгоценных камней, оснащаются весоизмерительными приборами, зарегистрированными в Государственном реестре средств измерения Республики Беларусь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sz w:val="30"/>
        </w:rPr>
        <w:t xml:space="preserve">Весы (разновесы к ним) должны иметь свидетельство об их своевременной государственной метрологической поверке. </w:t>
      </w:r>
    </w:p>
    <w:p>
      <w:pPr>
        <w:pStyle w:val="Newncpi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Взвешивание производится с точностью взвешивания для изделий из золота (платины, палладия) - до 0,01 г, для изделий из серебра - до 0,1 г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 взвешивании изделий из драгоценных металлов и драгоценных камней допустимы весовые расхождения в пределах абсолютного значения допускаемой погрешности весов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30"/>
        </w:rPr>
        <w:t>5. В розничных торговых объектах изделия из драгоценных металлов и драгоценных камней, находящиеся в рабочее время в торговом зале, помещаются в запирающиеся витрины и (или) прилавки-витрины, а по окончании рабочего дня перемещаются для хранения в специальную кладовую (хранилище)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30"/>
        </w:rPr>
        <w:t>Изделия из серебра без вставок из драгоценных камней, а также изделия</w:t>
      </w:r>
      <w:r>
        <w:rPr>
          <w:rFonts w:cs="Times New Roman" w:ascii="Times New Roman" w:hAnsi="Times New Roman"/>
          <w:color w:val="000000"/>
          <w:sz w:val="30"/>
        </w:rPr>
        <w:t xml:space="preserve">, имеющие отдельные части из драгоценных металлов (ручки с перьями из драгоценных металлов, изделия из хрусталя, стекла и иных материалов в оправах и окладах из драгоценных металлов, книги, бювары, альбомы, папки с пластинками для надписей из драгоценных металлов и подобные изделия), </w:t>
      </w:r>
      <w:r>
        <w:rPr>
          <w:rFonts w:cs="Times New Roman" w:ascii="Times New Roman" w:hAnsi="Times New Roman"/>
          <w:color w:val="000000"/>
          <w:spacing w:val="-1"/>
          <w:sz w:val="30"/>
        </w:rPr>
        <w:t xml:space="preserve"> по </w:t>
      </w:r>
      <w:r>
        <w:rPr>
          <w:rFonts w:cs="Times New Roman" w:ascii="Times New Roman" w:hAnsi="Times New Roman"/>
          <w:sz w:val="30"/>
        </w:rPr>
        <w:t>окончании рабочего дня допускается хранить в торговом зале в запирающихся витринах и (или) прилавках – витринах, либо в иных помещениях магазина в сейфах или металлических шкафах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30"/>
        </w:rPr>
        <w:t>Хранение в одном сейфе (металлическом шкафу, витрине, прилавке-витрине) ценностей, ответственность за сохранность которых несут разные материально ответственные лица (бригады), не допускается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30"/>
        </w:rPr>
        <w:t>6. Организацию хранения и создание условий для обеспечения сохранности изделий  из драгоценных металлов и драгоценных камней, в том числе при их перемещении, обеспечивает руководитель юридического лица, индивидуальный предприниматель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30"/>
        </w:rPr>
        <w:t>7. Учет изделий из драгоценных металлов и драгоценных камней осуществляется в торговых объектах в следующем порядке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30"/>
        </w:rPr>
        <w:t>ювелирных изделий из драгоценных металлов - по наименованиям с указанием артикула, пробы, количества, массы (для изделий из серебра - при наличии сведений о массе единицы изделия в сопроводительных документах), цены,  стоимости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ювелирных изделий из драгоценных металлов со вставками из драгоценных камней – индивидуально по наименованию с указанием артикула, пробы, массы изделия (для изделий из серебра - при наличии сведений о массе единицы изделия в сопроводительных документах), наименования, количества, массы и характеристик (группа цвета, группа чистоты) драгоценных камней, цены;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ертифицированных (аттестованных) драгоценных камней - индивидуально с указанием наименования, массы в каратах и характеристик драгоценного камня, номера сертификата (аттестата качества), цены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усального золота и серебра в книжках - по наименованию с указанием количества книжек и листов в книжках, пробы и массы драгоценного металла, цены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pacing w:val="9"/>
          <w:sz w:val="30"/>
        </w:rPr>
        <w:t xml:space="preserve">часов в корпусах из драгоценных металлов – по </w:t>
      </w:r>
      <w:r>
        <w:rPr>
          <w:rFonts w:cs="Times New Roman" w:ascii="Times New Roman" w:hAnsi="Times New Roman"/>
          <w:sz w:val="30"/>
        </w:rPr>
        <w:t xml:space="preserve">наименованиям, с указанием артикула изделия, </w:t>
      </w:r>
      <w:r>
        <w:rPr>
          <w:rFonts w:cs="Times New Roman" w:ascii="Times New Roman" w:hAnsi="Times New Roman"/>
          <w:spacing w:val="-1"/>
          <w:sz w:val="30"/>
        </w:rPr>
        <w:t>пробы и массы драгоценного металла (при наличии сведений о массе в сопроводительных документах),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pacing w:val="-1"/>
          <w:sz w:val="30"/>
        </w:rPr>
        <w:t>количества, цены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30"/>
        </w:rPr>
        <w:t xml:space="preserve">часов в </w:t>
      </w:r>
      <w:r>
        <w:rPr>
          <w:rFonts w:cs="Times New Roman" w:ascii="Times New Roman" w:hAnsi="Times New Roman"/>
          <w:spacing w:val="9"/>
          <w:sz w:val="30"/>
        </w:rPr>
        <w:t xml:space="preserve">корпусах из драгоценных металлов </w:t>
      </w:r>
      <w:r>
        <w:rPr>
          <w:rFonts w:cs="Times New Roman" w:ascii="Times New Roman" w:hAnsi="Times New Roman"/>
          <w:sz w:val="30"/>
        </w:rPr>
        <w:t xml:space="preserve">со вставками из драгоценных камней </w:t>
      </w:r>
      <w:r>
        <w:rPr>
          <w:rFonts w:cs="Times New Roman" w:ascii="Times New Roman" w:hAnsi="Times New Roman"/>
          <w:spacing w:val="9"/>
          <w:sz w:val="30"/>
        </w:rPr>
        <w:t xml:space="preserve">- </w:t>
      </w:r>
      <w:r>
        <w:rPr>
          <w:rFonts w:cs="Times New Roman" w:ascii="Times New Roman" w:hAnsi="Times New Roman"/>
          <w:sz w:val="30"/>
        </w:rPr>
        <w:t xml:space="preserve">индивидуально с указанием наименования, артикула изделия, </w:t>
      </w:r>
      <w:r>
        <w:rPr>
          <w:rFonts w:cs="Times New Roman" w:ascii="Times New Roman" w:hAnsi="Times New Roman"/>
          <w:spacing w:val="-1"/>
          <w:sz w:val="30"/>
        </w:rPr>
        <w:t xml:space="preserve">пробы и массы драгоценного металла </w:t>
      </w:r>
      <w:r>
        <w:rPr>
          <w:rFonts w:cs="Times New Roman" w:ascii="Times New Roman" w:hAnsi="Times New Roman"/>
          <w:sz w:val="30"/>
        </w:rPr>
        <w:t>(</w:t>
      </w:r>
      <w:r>
        <w:rPr>
          <w:rFonts w:cs="Times New Roman" w:ascii="Times New Roman" w:hAnsi="Times New Roman"/>
          <w:spacing w:val="-1"/>
          <w:sz w:val="30"/>
        </w:rPr>
        <w:t>при наличии сведений о массе в сопроводительных документах</w:t>
      </w:r>
      <w:r>
        <w:rPr>
          <w:rFonts w:cs="Times New Roman" w:ascii="Times New Roman" w:hAnsi="Times New Roman"/>
          <w:sz w:val="30"/>
        </w:rPr>
        <w:t xml:space="preserve">), наименования, количества, массы и характеристик (группа цвета, группа чистоты)  драгоценных камней (при наличии сведений о массе и характеристиках драгоценных камней), цены;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изделий из недрагоценных металлов со вставками из драгоценных камней - индивидуально с указанием наименования, артикула изделия, наименования,  количества, массы и характеристик (группа цвета, группа чистоты) драгоценных камней (при наличии сведений о массе и характеристиках драгоценных камней), цены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других изделий, содержащих части из драгоценных металлов, в том числе изделий из хрусталя, стекла и иных материалов в оправах и окладах из драгоценных металлов, книг (бюваров, альбомов, папок) с пластинками для надписей из драгоценных металлов, ручек с перьями из драгоценных металлов и иных подобных изделий – по наименованиям с указанием пробы и массы драгоценного металла </w:t>
      </w:r>
      <w:r>
        <w:rPr>
          <w:rFonts w:cs="Times New Roman" w:ascii="Times New Roman" w:hAnsi="Times New Roman"/>
          <w:spacing w:val="-1"/>
          <w:sz w:val="30"/>
        </w:rPr>
        <w:t>(при наличии сведений о массе в сопроводительных документах),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pacing w:val="-1"/>
          <w:sz w:val="30"/>
        </w:rPr>
        <w:t>количества, цены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</w:rPr>
        <w:t xml:space="preserve">При осуществлении учета изделий из драгоценных металлов и </w:t>
      </w:r>
      <w:r>
        <w:rPr>
          <w:rFonts w:cs="Times New Roman" w:ascii="Times New Roman" w:hAnsi="Times New Roman"/>
          <w:sz w:val="30"/>
          <w:szCs w:val="30"/>
        </w:rPr>
        <w:t xml:space="preserve">драгоценных камней дополнительно могут отражаться марка (товарный знак) изделия, цена за грамм изделия и другие реквизиты учитываемых изделий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. Инвентаризация изделий из драгоценных металлов и драгоценных камней в торговых объектах производится в установленном законодательством порядке согласно утвержденному субъектом торговли графику, но не реже одного раза в год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инвентаризационных описях изделия из драгоценных металлов и драгоценных камней должны учитываться в соответствии с учетными характеристиками, предусмотренными пунктом 7 настоящей Инструкции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4:59:00Z</dcterms:created>
  <dc:creator>Чехович</dc:creator>
  <dc:description/>
  <cp:keywords/>
  <dc:language>en-US</dc:language>
  <cp:lastModifiedBy>User</cp:lastModifiedBy>
  <cp:lastPrinted>2011-06-14T09:08:00Z</cp:lastPrinted>
  <dcterms:modified xsi:type="dcterms:W3CDTF">2011-06-14T06:09:00Z</dcterms:modified>
  <cp:revision>7</cp:revision>
  <dc:subject/>
  <dc:title>УТВЕРЖДЕНО</dc:title>
</cp:coreProperties>
</file>