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>Зарегистрировано в Национальном реестре правовых актов</w:t>
      </w:r>
    </w:p>
    <w:p>
      <w:pPr>
        <w:pStyle w:val="Normal"/>
        <w:widowControl w:val="false"/>
        <w:autoSpaceDE w:val="false"/>
        <w:jc w:val="both"/>
        <w:rPr/>
      </w:pPr>
      <w:r>
        <w:rPr/>
        <w:t>Республики Беларусь 3 августа 2011 г. N 8/23976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jc w:val="both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СТАНОВЛЕНИЕ МИНИСТЕРСТВА ФИНАНСОВ РЕСПУБЛИКИ БЕЛАРУСЬ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11 июля 2011 г. N 54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УТВЕРЖДЕНИИ ИНСТРУКЦИИ О ПОРЯДКЕ ФОРМИРОВАНИЯ ЦЕН НА ДРАГОЦЕННЫЕ МЕТАЛЛЫ (КРОМЕ ДРАГОЦЕННЫХ МЕТАЛЛОВ ПРИ ОСУЩЕСТВЛЕНИИ БАНКОВСКИХ ОПЕРАЦИЙ), ПРИНИМАЕМЫЕ В ГОСУДАРСТВЕННЫЙ ФОНД ДРАГОЦЕННЫХ МЕТАЛЛОВ И ДРАГОЦЕННЫХ КАМНЕЙ РЕСПУБЛИКИ БЕЛАРУСЬ И ОТПУСКАЕМЫЕ ИЗ НЕГО, А ТАКЖЕ НА ДРАГОЦЕННЫЕ МЕТАЛЛЫ В ИЗДЕЛИЯХ И ЛОМЕ, СКУПАЕМЫЕ У ФИЗИЧЕСКИХ ЛИЦ (КРОМЕ КУПЛИ-ПРОДАЖИ БАНКОВСКИМИ И НЕБАНКОВСКИМИ КРЕДИТНО-ФИНАНСОВЫМИ ОРГАНИЗАЦИЯМИ ДРАГОЦЕННЫХ МЕТАЛЛОВ В ВИДЕ МЕРНЫХ СЛИТКОВ И МОНЕТ У ФИЗИЧЕСКИХ ЛИЦ), И ПРИЗНАНИИ УТРАТИВШИМИ СИЛУ НЕКОТОРЫХ ПОСТАНОВЛЕНИЙ И СТРУКТУРНОГО ЭЛЕМЕНТА ПОСТАНОВЛЕНИЯ МИНИСТЕРСТВА ФИНАНСОВ РЕСПУБЛИКИ БЕЛАРУСЬ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основании абзаца четырнадцатого статьи 11 Закона Республики Беларусь от 21 июня 2002 года "О драгоценных металлах и драгоценных камнях" и подпункта 2.1 пункта 2 Указа Президента Республики Беларусь от 25 февраля 2011 г. N 72 "О некоторых вопросах регулирования цен (тарифов) в Республике Беларусь" Министерство финансов Республики Беларусь 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прилагаемую </w:t>
      </w:r>
      <w:hyperlink w:anchor="Par38">
        <w:r>
          <w:rPr>
            <w:rStyle w:val="InternetLink"/>
          </w:rPr>
          <w:t>Инструкцию</w:t>
        </w:r>
      </w:hyperlink>
      <w:r>
        <w:rPr/>
        <w:t xml:space="preserve"> о порядке формирования цен на драгоценные металлы (кроме драгоценных металлов при осуществлении банковских операций), принимаемые в Государственный фонд драгоценных металлов и драгоценных камней Республики Беларусь и отпускаемые из него, а также на драгоценные металлы в изделиях и ломе, скупаемые у физических лиц (кроме купли-продажи банковскими и небанковскими кредитно-финансовыми организациями драгоценных металлов в виде мерных слитков и монет у физических лиц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ризнать утратившими силу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ение Министерства финансов Республики Беларусь от 23 сентября 2002 г. N 132 "Об утверждении Инструкции о порядке формирования цен на драгоценные металлы (кроме драгоценных металлов при осуществлении банковских операций), принимаемые в Государственный фонд драгоценных металлов и драгоценных камней Республики Беларусь и отпускаемые из него, а также на драгоценные металлы в изделиях и ломе, скупаемые у физических лиц (кроме купли-продажи банковскими и небанковскими кредитно-финансовыми организациями драгоценных металлов в виде мерных слитков и монет у физических лиц)" (Национальный реестр правовых актов Республики Беларусь, 2002 г., N 112, 8/8605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ение Министерства финансов Республики Беларусь от 3 сентября 2003 г. N 123 "О внесении изменений и дополнений в постановление Министерства финансов Республики Беларусь от 23 сентября 2002 г. N 132" (Национальный реестр правовых актов Республики Беларусь, 2003 г., N 105, 8/9980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ение Министерства финансов Республики Беларусь от 25 ноября 2003 г. N 158 "О внесении изменений в постановление Министерства финансов Республики Беларусь от 23 сентября 2002 г. N 132" (Национальный реестр правовых актов Республики Беларусь, 2003 г., N 136, 8/10276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ение Министерства финансов Республики Беларусь от 28 июня 2004 г. N 97 "О внесении изменений в постановление Министерства финансов Республики Беларусь от 23 сентября 2002 г. N 132" (Национальный реестр правовых актов Республики Беларусь, 2004 г., N 108, 8/11195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ение Министерства финансов Республики Беларусь от 14 апреля 2007 г. N 58 "О внесении дополнения в постановление Министерства финансов Республики Беларусь от 23 сентября 2002 г. N 132" (Национальный реестр правовых актов Республики Беларусь, 2007 г., N 119, 8/16359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ение Министерства финансов Республики Беларусь от 28 мая 2008 г. N 86 "О внесении изменений и дополнений в постановление Министерства финансов Республики Беларусь от 23 сентября 2002 г. N 132" (Национальный реестр правовых актов Республики Беларусь, 2008 г., N 144, 8/18949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ение Министерства финансов Республики Беларусь от 28 ноября 2008 г. N 175 "О внесении изменений и дополнений в некоторые постановления Министерства финансов Республики Беларусь" (Национальный реестр правовых актов Республики Беларусь, 2008 г., N 304, 8/20069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ункт 1 постановления Министерства финансов Республики Беларусь от 2 ноября 2009 г. N 133 "О внесении изменений и дополнений в постановления Министерства финансов Республики Беларусь от 23 сентября 2002 г. N 132, от 9 января 2004 г. N 1 и от 19 сентября 2008 г. N 137" (Национальный реестр правовых актов Республики Беларусь, 2009 г., N 289, 8/21611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ение Министерства финансов Республики Беларусь от 22 марта 2010 г. N 32 "О внесении изменения и дополнений в постановление Министерства финансов Республики Беларусь от 23 сентября 2002 г. N 132" (Национальный реестр правовых актов Республики Беларусь, 2010 г., N 97, 8/22212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Министр А.М.Харковец</w:t>
        <w:b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>УТВЕРЖДЕН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>Постановл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>Министерства финансов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>Республики Беларус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>11.07.2011 N 54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0" w:name="Par38"/>
      <w:bookmarkEnd w:id="0"/>
      <w:r>
        <w:rPr>
          <w:b/>
          <w:bCs/>
        </w:rPr>
        <w:t>ИНСТРУКЦ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ПОРЯДКЕ ФОРМИРОВАНИЯ ЦЕН НА ДРАГОЦЕННЫЕ МЕТАЛЛЫ (КРОМЕ ДРАГОЦЕННЫХ МЕТАЛЛОВ ПРИ ОСУЩЕСТВЛЕНИИ БАНКОВСКИХ ОПЕРАЦИЙ), ПРИНИМАЕМЫЕ В ГОСУДАРСТВЕННЫЙ ФОНД ДРАГОЦЕННЫХ МЕТАЛЛОВ И ДРАГОЦЕННЫХ КАМНЕЙ РЕСПУБЛИКИ БЕЛАРУСЬ И ОТПУСКАЕМЫЕ ИЗ НЕГО, А ТАКЖЕ НА ДРАГОЦЕННЫЕ МЕТАЛЛЫ В ИЗДЕЛИЯХ И ЛОМЕ, СКУПАЕМЫЕ У ФИЗИЧЕСКИХ ЛИЦ (КРОМЕ КУПЛИ-ПРОДАЖИ БАНКОВСКИМИ И НЕБАНКОВСКИМИ КРЕДИТНО-ФИНАНСОВЫМИ ОРГАНИЗАЦИЯМИ ДРАГОЦЕННЫХ МЕТАЛЛОВ В ВИДЕ МЕРНЫХ СЛИТКОВ И МОНЕТ У ФИЗИЧЕСКИХ ЛИЦ)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Настоящая Инструкция определяет порядок установления и область применения расчетных и отпускных цен на драгоценные металлы (кроме драгоценных металлов при осуществлении банковских операций), принимаемые в Государственный фонд драгоценных металлов и драгоценных камней Республики Беларусь (далее - Госфонд) и отпускаемые из него, а также скупочных цен на драгоценные металлы в изделиях и ломе, скупаемые у физических лиц (кроме купли-продажи банковскими и небанковскими кредитно-финансовыми организациями драгоценных металлов в виде мерных слитков и монет у физических лиц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Для целей настоящей Инструкции термины используются в следующих значени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рагоценные металлы - золото, серебро, платина и металлы платиновой группы (палладий, иридий, родий, рутений, осмий), находящиеся в любом виде и состоянии, в том числе в ломе и отходах производства и потреб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анковские слитки - слитки золота, серебра, платины и палладия, соответствующие действующим на территории Республики Беларусь техническим регламентам или государственным стандартам на золото, серебро, платину и палладий в слитках либо требованиям Лондонской ассоциации участников рынка драгоценных металлов (LBMA) или Лондонского рынка платины и палладия (LPPM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рные слитки - слитки золота, платины, серебра, соответствующие стандартам государства - производителя слитк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сса в лигатуре - фактическая общая масса сплава драгоценного металла с учетом всех компон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сса в чистоте - масса химически чистого драгоценного металла в сплаве, условно считается металлом 1000 проб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ба - достоинство сплава, показывающее количество массовых долей драгоценного металла в тысяче массовых долей спла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ройская унция - единица измерения массы драгоценных металлов, метрический вес 1 тройской унции - 31,1034807 грамм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иксинг - уравновешенная цена одной тройской унции золота, серебра, платины, палладия на международном рынке драгоценных металлов, по которой удовлетворяются все заявки покупателей и продавцов таких драгоценных металлов, складывающаяся при проведении торгов участниками фиксинга Лондонской ассоциации участников рынка драгоценных металлов в отношении золота и серебра либо участниками фиксинга ассоциации Лондонского рынка платины и палладия в отношении платины и палладия, проводимых в соответствии с правилами указанных ассоциа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зличенный металлический счет - металлический счет, предназначенный для учета золота, серебра, платины и палладия в виде банковских слитков, а также иридия, родия, рутения, осмия в виде легкоплавкой губки, порошка с пробой не менее 999,0 без указания их индивидуальных признак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епозитный металлический счет - металлический счет, предназначенный для размещения драгоценных металлов в виде банковских слитков, привлеченных банками на условиях банковского вклада (депозит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четная цена - цена на драгоценные металлы (кроме драгоценных металлов при осуществлении банковских операций), принимаемые в Госфон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пускная цена - цена на драгоценные металлы (кроме драгоценных металлов при осуществлении банковских операций), отпускаемые из Госфон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купочная цена - цена на драгоценные металлы в изделиях и ломе, скупаемые организациями у физических лиц (кроме купли-продажи банковскими и небанковскими кредитно-финансовыми организациями драгоценных металлов в виде мерных слитков и монет у физических лиц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Расчетные, отпускные и скупочные цены рассчитываются Министерством финансов Республики Беларусь (далее - Министерство финансов) по формулам согласно приложению и помещаются в прейскуран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"Расчетные цены на драгоценные металлы (кроме драгоценных металлов при осуществлении банковских операций), принимаемые в Госфонд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"Отпускные цены на драгоценные металлы (кроме драгоценных металлов при осуществлении банковских операций), отпускаемые из Госфонда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"Цены на драгоценные металлы в изделиях и ломе, скупаемые у физических лиц (кроме купли-продажи банковскими и небанковскими кредитно-финансовыми организациями драгоценных металлов в виде мерных слитков и монет у физических лиц)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Получение информации о мировых ценах на драгоценные металлы осуществляется на сайтах (страницах) информационных агентств компьютерной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63"/>
      <w:bookmarkEnd w:id="1"/>
      <w:r>
        <w:rPr/>
        <w:t>5. При формировании расчетных и отпускных цен на драгоценные металлы используются цены в долларах США за одну тройскую унцию на день, предшествующий дню установления цен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золоту, платине и палладию в расчет принимается утренний фиксинг (AM) Лондонского рынка драгоценных металл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серебру принимается фиксинг Лондонского рынка драгоценных металл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родию принимается средняя цена, определяемая исходя из соотношения спроса и предложения на день последней котировки, зафиксированной на Нью-Йоркском рынке драгоценных металл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рутению, иридию, осмию принимаются котировки данных металлов на международном рынке США компании BASF Catalysts LLS, размещенные в информационно-справочной системе "Банк" расчетного центра Национального банка Республики Беларус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четные и отпускные цены на драгоценные металлы действуют со дня, следующего за днем их установления, до дня вступления в силу их новых знач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Цена одного грамма драгоценного металла в долларах США определяется путем деления цены соответствующего драгоценного металла за одну тройскую унцию на 31,1034807. Полученное значение стоимости одного грамма драгоценного металла в долларах США округ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золоту, платине и металлам платиновой группы - до двух цифр после запято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серебру - до четырех цифр после запятой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72"/>
      <w:bookmarkEnd w:id="2"/>
      <w:r>
        <w:rPr/>
        <w:t xml:space="preserve">7. Расчетная и отпускная цена одного грамма драгоценного металла в белорусских рублях определяется путем умножения цены одного грамма драгоценного металла в долларах США исходя из цен международных рынков драгоценных металлов и котировок иностранных организаций, указанных в </w:t>
      </w:r>
      <w:hyperlink w:anchor="Par63">
        <w:r>
          <w:rPr>
            <w:rStyle w:val="InternetLink"/>
          </w:rPr>
          <w:t>пункте 5</w:t>
        </w:r>
      </w:hyperlink>
      <w:r>
        <w:rPr/>
        <w:t xml:space="preserve"> настоящей Инструкции, на официальный курс белорусского рубля по отношению к доллару США, установленный Национальным банком Республики Беларусь на день установления данных цен, и с учетом понижающего либо повышающего коэффициента соответствен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нижающий и повышающий коэффициенты устанавливаются Министерством финансов и пересматриваются по мере необходим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Определение расчетных и отпускных цен в белорусских рублях производится с применением правил математического округления итогового значения с точностью до целого числа без промежуточных округ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Расчетные цены на драгоценные металлы, принимаемые в Госфонд, устанавлив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приеме в Государственное хранилище ценностей Министерства финансов - за один грамм драгоценного металла в чистоте, за исключением серебра, платины и палладия в виде банковских слитк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зачислении на обезличенные (депозитные) металлические счета - за один грамм драгоценного металла в лигатуре, за исключением золот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78"/>
      <w:bookmarkEnd w:id="3"/>
      <w:r>
        <w:rPr/>
        <w:t>10. Расчетные цены используются при расчетах за принимаемые в Госфонд золото, серебро, платину и палладий в виде банковских слитков, а также гранул, производители которых включены в списки Лондонской ассоциации рынка драгоценных металлов (LBMA) и (или) участников Лондонского рынка платины и палладия (LPPM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1. При расчетах за принимаемые в Госфонд драгоценные металлы, не соответствующие условиям, указанным в </w:t>
      </w:r>
      <w:hyperlink w:anchor="Par78">
        <w:r>
          <w:rPr>
            <w:rStyle w:val="InternetLink"/>
          </w:rPr>
          <w:t>пункте 10</w:t>
        </w:r>
      </w:hyperlink>
      <w:r>
        <w:rPr/>
        <w:t xml:space="preserve"> настоящей Инструкции, к расчетным ценам применяются скид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меры скидок устанавливаются Министерством финансов и пересматриваются им по мере необходим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 Расчетные цены, установленные на первое число текущего месяца, примен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учета драгоценных металлов Госфон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переоценки драгоценных металлов Госфон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определения стоимости драгоценных металлов, находящихся в любом виде и состоянии, в том числе в ломе и отходах производства и потребления, в случаях, предусмотренных законодательством Республики Беларус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 Расчетные цены, устанавливаемые в течение месяца, применяются при приеме драгоценных металлов в Госфон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. Отпускные цены на драгоценные металлы, отпускаемые из Госфонда, устанавливаются за один грамм металла в чистот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5. Отпускные цены на драгоценные металлы в виде слитков, гранул, порошка, губки, отпускаемые из Госфонда, устанавливаются в соответствии с </w:t>
      </w:r>
      <w:hyperlink w:anchor="Par72">
        <w:r>
          <w:rPr>
            <w:rStyle w:val="InternetLink"/>
          </w:rPr>
          <w:t>пунктом 7</w:t>
        </w:r>
      </w:hyperlink>
      <w:r>
        <w:rPr/>
        <w:t xml:space="preserve"> настоящей Инструк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. При отпуске драгоценных металлов в ломе к отпускной цене может применяться скидка. Размер скидки не может превышать разницу между расчетными и отпускными ценами. Скидка к отпускным ценам на драгоценные металлы в виде лома устанавливается Министерством финансов и пересматривается по мере необходим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7. Отпускные цены применяются при отпуске драгоценных металлов из Госфон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8. Отпуск драгоценных металлов из Госфонда Национальному банку Республики Беларусь осуществляется по ценам, порядок установления которых определяется отдельными соглашениями между Министерством финансов и Национальным банком Республики Беларусь, если иное не установлено иными нормативными правовыми акт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9. Отпускные цены устанавливаются без учета налога на добавленную стоим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. Скупочные </w:t>
      </w:r>
      <w:hyperlink r:id="rId2">
        <w:r>
          <w:rPr>
            <w:rStyle w:val="InternetLink"/>
          </w:rPr>
          <w:t>цены</w:t>
        </w:r>
      </w:hyperlink>
      <w:r>
        <w:rPr/>
        <w:t xml:space="preserve"> устанавливаются, как правило, на первое число месяца в белорусских рублях за один грамм металла определенной про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1. При формировании скупочных цен за один грамм драгоценных металлов в чистоте применяется среднее значение цен, зафиксированных на Лондонском рынке драгоценных металлов, действовавших в течение предшествующей недели, пересчитанных в белорусские рубли по официальному курсу белорусского рубля по отношению к доллару США, установленному Национальным банком Республики Беларусь, за такой же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2. Расчет среднего значения цен, зафиксированных на Лондонском рынке драгоценных металлов, пересчитанных в белорусские рубли, производится в первый рабочий день недел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3. Если рассчитанное среднее значение цен в белорусских рублях на соответствующий драгоценный металл за указанный период изменилось менее чем на 10% по сравнению с ценами, зафиксированными на Лондонском рынке драгоценных металлов в белорусских рублях, принятыми для расчета действующих цен, то скупочные цены могут не пересматривать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4. В расчет принимаются утренний фиксинг (АМ) на золото, платину, палладий и фиксинг на серебро в долларах США за одну тройскую унцию, официальный курс белорусского рубля по отношению к доллару США, установленный Национальным банком Республики Беларусь за указанный период, понижающий и корректирующий коэффициенты, устанавливаемые и пересматриваемые Министерством финансов по мере необходим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нижающий коэффициент учитывает расходы, связанные с разработкой, аффинажем драгоценных металлов в ломе и подготовкой изделий к продаж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рректирующий коэффициент учитывает расходы республиканского бюджета на оказание услуг по организации скупки драгоценных металлов в изделиях и ломе у физических л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5. Скупочные цены на драгоценные металлы в изделиях и ломе, скупаемые у физических лиц, формируются исходя из скупочных цен за один грамм драгоценного металла в чистоте в пересчете на проб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6. Скупочные цены на зуботехническую продукцию опреде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зубные протезы, элементы зубных протезов с содержанием золота 900/750 пробы - исходя из процентного соотношения в сплаве золота 900 пробы и не более 10% золотого припоя 750 пробы от общей массы изделия и скупочных цен на золото вышеуказанных проб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элементы съемных зубных протезов из сплава золота 750 пробы с платиной и серебром, содержащих 75% золота, 9% платины и 8% серебра, - исходя из скупочных цен на золото, серебро, платину в чистоте и процентного соотношения этих драгоценных металлов в сплав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детали зубных протезов серебряно-палладиевого сплава - исходя из процентного соотношения серебра и палладия в сплаве (78% и 18,5% соответственно) и скупочных цен на серебро и палладий в чистот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7. Драгоценные металлы в изделиях и ломе проб, не предусмотренных в прейскуранте, скупаются по ценам, исчисленным исходя из скупочных цен за один грамм металла в чистот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8. Скупочные цены примен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скупке организациями драгоценных металлов в изделиях и ломе у физических лиц, в том числе для использования в собственном производстве ювелирных изде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расчетах Министерства финансов с организациями за драгоценные металлы в изделиях и ломе, скупленные организациями у физических лиц, или невостребованные из ломбардов ценности и поступившие в Госфон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расчетах Министерства финансов за драгоценные металлы, изъятые по решениям судебных органов в счет погашения долгов по налогам и другим обязательным платежам в бюджет, а также в счет возмещения ущерба, подлежащих удовлетвор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 дня их установления и действуют до дня вступления в силу их новых знач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9. Организации, скупающие драгоценные металлы в изделиях и ломе у физических лиц для дальнейшего использования их в собственном производстве ювелирных изделий, могут применять иной порядок формирования скупочных цен при соблюдении в совокупности следующих услов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станавливаемые данными организациями скупочные цены должны быть на уровне не ниже скупочных цен, устанавливаемых Министерством финан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изическому лицу одновременно осуществляется продажа ювелирных изделий собственного производства или физическому лицу в день совершения операции скупки драгоценных металлов в изделиях и ломе осуществляется продажа ювелирных изделий собственного производства через торговую организацию, имеющую договор о взаимодействии с организацией, скупающей драгоценные металлы в изделиях и ло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0. Распространение информации об установлении расчетных цен на первое число каждого месяца и скупочных цен по мере их изменения осуществляется путем размещения на сайте Министерства финансов в сети Интернет по адресу www.minfin.gov.by, а также в печатных средствах массовой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Инструкции о порядке формирования цен</w:t>
      </w:r>
    </w:p>
    <w:p>
      <w:pPr>
        <w:pStyle w:val="Normal"/>
        <w:widowControl w:val="false"/>
        <w:autoSpaceDE w:val="false"/>
        <w:jc w:val="right"/>
        <w:rPr/>
      </w:pPr>
      <w:r>
        <w:rPr/>
        <w:t>на драгоценные металлы (кроме драгоценных</w:t>
      </w:r>
    </w:p>
    <w:p>
      <w:pPr>
        <w:pStyle w:val="Normal"/>
        <w:widowControl w:val="false"/>
        <w:autoSpaceDE w:val="false"/>
        <w:jc w:val="right"/>
        <w:rPr/>
      </w:pPr>
      <w:r>
        <w:rPr/>
        <w:t>металлов при осуществлении банковских</w:t>
      </w:r>
    </w:p>
    <w:p>
      <w:pPr>
        <w:pStyle w:val="Normal"/>
        <w:widowControl w:val="false"/>
        <w:autoSpaceDE w:val="false"/>
        <w:jc w:val="right"/>
        <w:rPr/>
      </w:pPr>
      <w:r>
        <w:rPr/>
        <w:t>операций), принимаемые в Государственный</w:t>
      </w:r>
    </w:p>
    <w:p>
      <w:pPr>
        <w:pStyle w:val="Normal"/>
        <w:widowControl w:val="false"/>
        <w:autoSpaceDE w:val="false"/>
        <w:jc w:val="right"/>
        <w:rPr/>
      </w:pPr>
      <w:r>
        <w:rPr/>
        <w:t>фонд драгоценных металлов и драгоценных</w:t>
      </w:r>
    </w:p>
    <w:p>
      <w:pPr>
        <w:pStyle w:val="Normal"/>
        <w:widowControl w:val="false"/>
        <w:autoSpaceDE w:val="false"/>
        <w:jc w:val="right"/>
        <w:rPr/>
      </w:pPr>
      <w:r>
        <w:rPr/>
        <w:t>камней Республики Беларусь и отпускаемые</w:t>
      </w:r>
    </w:p>
    <w:p>
      <w:pPr>
        <w:pStyle w:val="Normal"/>
        <w:widowControl w:val="false"/>
        <w:autoSpaceDE w:val="false"/>
        <w:jc w:val="right"/>
        <w:rPr/>
      </w:pPr>
      <w:r>
        <w:rPr/>
        <w:t>из него, а также на драгоценные металлы</w:t>
      </w:r>
    </w:p>
    <w:p>
      <w:pPr>
        <w:pStyle w:val="Normal"/>
        <w:widowControl w:val="false"/>
        <w:autoSpaceDE w:val="false"/>
        <w:jc w:val="right"/>
        <w:rPr/>
      </w:pPr>
      <w:r>
        <w:rPr/>
        <w:t>в изделиях и ломе, скупаемые у физических</w:t>
      </w:r>
    </w:p>
    <w:p>
      <w:pPr>
        <w:pStyle w:val="Normal"/>
        <w:widowControl w:val="false"/>
        <w:autoSpaceDE w:val="false"/>
        <w:jc w:val="right"/>
        <w:rPr/>
      </w:pPr>
      <w:r>
        <w:rPr/>
        <w:t>лиц (кроме купли-продажи банковскими</w:t>
      </w:r>
    </w:p>
    <w:p>
      <w:pPr>
        <w:pStyle w:val="Normal"/>
        <w:widowControl w:val="false"/>
        <w:autoSpaceDE w:val="false"/>
        <w:jc w:val="right"/>
        <w:rPr/>
      </w:pPr>
      <w:r>
        <w:rPr/>
        <w:t>и небанковскими кредитно-финансовыми</w:t>
      </w:r>
    </w:p>
    <w:p>
      <w:pPr>
        <w:pStyle w:val="Normal"/>
        <w:widowControl w:val="false"/>
        <w:autoSpaceDE w:val="false"/>
        <w:jc w:val="right"/>
        <w:rPr/>
      </w:pPr>
      <w:r>
        <w:rPr/>
        <w:t>организациями драгоценных металлов в виде</w:t>
      </w:r>
    </w:p>
    <w:p>
      <w:pPr>
        <w:pStyle w:val="Normal"/>
        <w:widowControl w:val="false"/>
        <w:autoSpaceDE w:val="false"/>
        <w:jc w:val="right"/>
        <w:rPr/>
      </w:pPr>
      <w:r>
        <w:rPr/>
        <w:t>мерных слитков и монет у физических лиц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4" w:name="Par135"/>
      <w:bookmarkEnd w:id="4"/>
      <w:r>
        <w:rPr/>
        <w:t>ФОРМУЛЫ РАСЧЕТА УСТАНАВЛИВАЕМЫХ МИНИСТЕРСТВОМ ФИНАНСОВ РАСЧЕТНЫХ, ОТПУСКНЫХ И СКУПОЧНЫХ ЦЕН НА ДРАГОЦЕННЫЕ МЕТАЛЛ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Расчет расчетных цен за 1 г драгоценных металлов производится по формула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РЦ  = Ф / k x ОК x К   x 1000 / П 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ч                 п1           у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РЦ  = Ф / k x ОК x К  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л                 п1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где РЦ  - расчетная цена в чистоте;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ч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РЦ  - расчетная цена в лигатуре;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л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Ф  -  значение  фиксинга на драгоценные металлы в долларах США за одну</w:t>
      </w:r>
    </w:p>
    <w:p>
      <w:pPr>
        <w:pStyle w:val="ConsPlusNonformat"/>
        <w:rPr/>
      </w:pPr>
      <w:r>
        <w:rPr/>
        <w:t>тройскую унцию на день, предшествующий установлению цен;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k - коэффициент пересчета тройских унций в граммы, равный 31,1034807;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ОК  - официальный курс белорусского рубля к доллару США, установленный</w:t>
      </w:r>
    </w:p>
    <w:p>
      <w:pPr>
        <w:pStyle w:val="ConsPlusNonformat"/>
        <w:rPr/>
      </w:pPr>
      <w:r>
        <w:rPr/>
        <w:t>Национальным банком на день установления расчетных цен;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К   - коэффициент понижающий;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п1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П  -  проба,  условно  принимаемая  для драгоценных металлов:  иридий,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у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рутений, осмий - 999; серебро, родий, платина, палладий - 999,5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Расчет отпускных цен за 1 г драгоценных металлов производится по формул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ОЦ = Ф / k x ОК x К   x 1000 / П 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п2           у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где ОЦ - отпускная цена в чистоте;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К   - повышающий коэффициент.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п2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Расчет скупочных цен за 1 г драгоценных металлов производится по формул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СЦ = СФ x 1000 / П  x К   x К 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у    п3    к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где СЦ - скупочная цена в чистоте;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СФ  -  среднее значение фиксинга на соответствующий драгоценный металл</w:t>
      </w:r>
    </w:p>
    <w:p>
      <w:pPr>
        <w:pStyle w:val="ConsPlusNonformat"/>
        <w:rPr/>
      </w:pPr>
      <w:r>
        <w:rPr/>
        <w:t>за указанный период в белорусских рублях;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К   - коэффициент понижающий;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п3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К  - коэффициент корректирующий.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к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этом среднее значение фиксинга на соответствующий драгоценный металл за указанный период в белорусских рублях рассчитывается по формул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СФ = ((Ф  / k x ОК ) + ... + (Ф  / k x ОК )) / Т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1         1            n         n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где Ф  ... Ф  - значение фиксинга на драгоценные металлы  в долларах США з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1      n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одну тройскую унцию;</w:t>
      </w:r>
    </w:p>
    <w:p>
      <w:pPr>
        <w:pStyle w:val="Normal"/>
        <w:widowControl w:val="false"/>
        <w:autoSpaceDE w:val="false"/>
        <w:jc w:val="both"/>
        <w:rPr/>
      </w:pPr>
      <w:r>
        <w:rPr/>
        <w:t>ОК  ... ОК  -  официальный  курс  белорусского  рубля  к  доллару США,</w:t>
      </w:r>
    </w:p>
    <w:p>
      <w:pPr>
        <w:pStyle w:val="Normal"/>
        <w:widowControl w:val="false"/>
        <w:autoSpaceDE w:val="false"/>
        <w:jc w:val="both"/>
        <w:rPr/>
      </w:pPr>
      <w:r>
        <w:rPr/>
        <w:t>1       n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установленный Национальным банком;</w:t>
      </w:r>
    </w:p>
    <w:p>
      <w:pPr>
        <w:pStyle w:val="Normal"/>
        <w:widowControl w:val="false"/>
        <w:autoSpaceDE w:val="false"/>
        <w:jc w:val="both"/>
        <w:rPr/>
      </w:pPr>
      <w:r>
        <w:rPr/>
        <w:t>Т - количество дней период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E73161E7D8AFF6782D6D3EDE00C900A0F6C3622317F3C866A6BEBFBE13BA4C5B1635E32D2A8EADBFEA0B2F49dEl7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8:37:00Z</dcterms:created>
  <dc:creator>User</dc:creator>
  <dc:description/>
  <cp:keywords/>
  <dc:language>en-US</dc:language>
  <cp:lastModifiedBy>User</cp:lastModifiedBy>
  <dcterms:modified xsi:type="dcterms:W3CDTF">2013-11-08T08:45:00Z</dcterms:modified>
  <cp:revision>1</cp:revision>
  <dc:subject/>
  <dc:title>Зарегистрировано в Национальном реестре правовых актов</dc:title>
</cp:coreProperties>
</file>