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>Зарегистрировано в Национальном реестре правовых актов</w:t>
      </w:r>
    </w:p>
    <w:p>
      <w:pPr>
        <w:pStyle w:val="Normal"/>
        <w:widowControl w:val="false"/>
        <w:autoSpaceDE w:val="false"/>
        <w:jc w:val="both"/>
        <w:rPr/>
      </w:pPr>
      <w:r>
        <w:rPr/>
        <w:t>Республики Беларусь 24 мая 2004 г. N 8/11017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 МИНИСТЕРСТВА ФИНАНСОВ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4 апреля 2004 г. N 6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Б УТВЕРЖДЕНИИ ИНСТРУКЦИИ О ПОРЯДКЕ ПРИЕМКИ И ОТПУСКА ДРАГОЦЕННЫХ МЕТАЛЛОВ И ДРАГОЦЕННЫХ КАМНЕЙ И ИЗДЕЛИЙ, ИХ СОДЕРЖАЩИХ, ГОСУДАРСТВЕННЫМ ХРАНИЛИЩЕМ ЦЕННОСТЕЙ МИНИСТЕРСТВА ФИНАНСОВ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</w:rPr>
          <w:t>Указом</w:t>
        </w:r>
      </w:hyperlink>
      <w:r>
        <w:rPr/>
        <w:t xml:space="preserve"> Президента Республики Беларусь от 19 апреля 2006 г. N 260 "Об утверждении Положения о Государственном фонде драгоценных металлов и драгоценных камней Республики Беларусь" и на основании </w:t>
      </w:r>
      <w:hyperlink r:id="rId3">
        <w:r>
          <w:rPr>
            <w:rStyle w:val="InternetLink"/>
          </w:rPr>
          <w:t>Положения</w:t>
        </w:r>
      </w:hyperlink>
      <w:r>
        <w:rPr/>
        <w:t xml:space="preserve"> о Министерстве финансов Республики Беларусь, утвержденного постановлением Совета Министров Республики Беларусь от 31 октября 2001 г. N 1585, Министерство финансов Республики Беларусь ПОСТАНОВЛЯ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твердить прилагаемую </w:t>
      </w:r>
      <w:hyperlink w:anchor="Par37">
        <w:r>
          <w:rPr>
            <w:rStyle w:val="InternetLink"/>
          </w:rPr>
          <w:t>Инструкцию</w:t>
        </w:r>
      </w:hyperlink>
      <w:r>
        <w:rPr/>
        <w:t xml:space="preserve"> о порядке приемки и отпуска драгоценных металлов и драгоценных камней и изделий, их содержащих, Государственным хранилищем ценностей Министерства финансов Республики Беларусь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Первый заместитель Министра А.И.Сверж</w:t>
        <w:b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УТВЕРЖДЕН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Постановлен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Министерства финанс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14.04.2004 N 69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в редакции постановлени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Министерства финансов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Республики Беларусь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29.09.2011 N 99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0" w:name="Par37"/>
      <w:bookmarkEnd w:id="0"/>
      <w:r>
        <w:rPr>
          <w:b/>
          <w:bCs/>
        </w:rPr>
        <w:t>ИНСТРУКЦ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ОРЯДКЕ ПРИЕМКИ И ОТПУСКА ДРАГОЦЕННЫХ МЕТАЛЛОВ И ДРАГОЦЕННЫХ КАМНЕЙ И ИЗДЕЛИЙ, ИХ СОДЕРЖАЩИХ, ГОСУДАРСТВЕННЫМ ХРАНИЛИЩЕМ ЦЕННОСТЕЙ МИНИСТЕРСТВА ФИНАНСОВ РЕСПУБЛИКИ БЕЛАРУС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1</w:t>
      </w:r>
    </w:p>
    <w:p>
      <w:pPr>
        <w:pStyle w:val="Normal"/>
        <w:widowControl w:val="false"/>
        <w:autoSpaceDE w:val="false"/>
        <w:jc w:val="center"/>
        <w:rPr/>
      </w:pPr>
      <w:r>
        <w:rPr/>
        <w:t>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ая Инструкция устанавливает порядок приемки драгоценных металлов или их сплавов, драгоценных камней и изделий, их содержащих, в том числе металлопродукции, ювелирных, зуботехнических изделий, монет, лабораторного оборудования, произведений искусства, самородков, предметов фалеристики и религиозного культа и их лома (далее - ценности), поставляемых юридическими лицами, индивидуальными предпринимателями, передаваемых уполномоченными (компетентными) государственными органами в случаях, предусмотренных законодательством, передаваемых физическими лицами безвозмездно государству, не востребованных из ломбардов, перешедших в собственность государства по основаниям, предусмотренным законодательством, передаваемых в иных случаях, установленных законодательством, в Государственное хранилище ценностей Министерства финансов Республики Беларусь (далее - Гохран), а также порядок отпуска ценностей из Гохр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храном не принимаются ценности, в которых драгоценные металлы или их сплавы находятся в виде инкрустации, насечек и покрытий, тканевые экспонаты, в которых используются драгоценные металлы или их сплавы в виде нитей, проволоки, блесток и других мелких украшений (шитье, парча, кружева, бахрома и др.), а также лом и отходы от использования приборов, оборудования, вычислительной, медицинской и другой техники, средств связи и телекоммуникаций, комплектующих изделий из них, от использованных кинофоторентгеноматериалов, аккумуляторов, электропусковой аппаратуры, отходы различных производств, продукция из недрагоценных материал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Для целей настоящей Инструкции используются следующие термины и их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уботехнические изделия - изделия из сплавов драгоценных металлов, применяющиеся в ортопедической стоматолог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петентный орган - суд, принимающий решения об обращении ценностей в собственность государства (доход республиканского бюджета), обращении взыскания на ни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абораторное оборудование - посуда лабораторная, принадлежности лабораторные, мешалки и иные изделия из драгоценных металлов и их сплавов, применяемые при лабораторных исследова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са лигатурная - масса однородной смеси из нескольких веществ, полученной в расплавленном состоянии и обладающей свойствами метал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са общая - фактическая масса изделия (продукции), включающая массу собственного изделия и неотделяемых по условиям поставки составных ча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сса в чистоте - масса химического элемента в сплаве и других соединен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таллопродукция - продукция из драгоценных металлов, изготовленная согласно технической документации, в виде слитков, гранул, порошка, проката, книжек сусального золота или серебра и др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атель - юридическое лицо, индивидуальный предприниматель, получающие ценности из Гохра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вщик - юридическое лицо, индивидуальный предприниматель, уполномоченный (компетентный) орган, поставляющие (сдающие) ценности в Гохр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олномоченный орган - суд, государственный орган, непосредственно осуществляющий опись, арест, конфискацию це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2</w:t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ОК ПРИЕМКИ ЦЕН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Приемка ценностей Гохраном осуществляется в виде ценных посылок. Допускается приемка ценностей, передаваемых физическим лицом безвозмездно государству, в открытом виде по заявлению с оформлением в его присутствии описи на принимаемые Гохраном ценности в открытом виде согласно </w:t>
      </w:r>
      <w:hyperlink w:anchor="Par163">
        <w:r>
          <w:rPr>
            <w:rStyle w:val="InternetLink"/>
          </w:rPr>
          <w:t>приложению 1</w:t>
        </w:r>
      </w:hyperlink>
      <w:r>
        <w:rPr/>
        <w:t xml:space="preserve"> к настоящей Инстр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64"/>
      <w:bookmarkEnd w:id="1"/>
      <w:r>
        <w:rPr/>
        <w:t>4. Принимаемые в Гохран ценности должны быть упакованы в деревянные (дощатые или фанерные), металлические, пластмассовые ящики или картонные коробки, обшитые тканью с внутренним швом или помещенные в брезентовые мешки или мешки из другой прочной ткани, исключающие доступ к вложению, без повреждения оболочки, перевязей и печатей или пломб, кроме принимаемых в открытом виде. Допускается для деревянных и металлических ящиков отсутствие наружного покрытия из ткани или мешка при наличии системы обвязок, полностью исключающих доступ к вложению без их нарушения. Обвязки должны быть опечатаны или опломбированы. Металлопродукция в виде порошка должна быть упакована в опломбированные пластмассовые банки или ампулы в соответствии с требованиями нормативной документации изгото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 допускается приемка ценностей в Гохран в бумажных паке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упаковке ценностей в месте прошивания мешка для опломбирования крепится фанерная или из другого материала бирка, на которую наносятся реквизиты, а при опечатывании сургучной печатью на бирке предусматривается дополнительно место с внутренним углублением для опечатывания. Масса брутто упаковочного места не должна превышать 15 кг, для металлопродукции - не более 50 к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Упаковка должна исключать перемещение ценностей внутри посылки. Изделия (группа изделий) или их части должны упаковываться в индивидуальную тару в виде чехлов (пакетов) из полиэтиленовой пленки, коробок из любого материала, футляров с указанием на них позиции согласно описи. Изделия группируются и записываются в опись по видам проб металлов с подведением итогов по проб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Поставщиком при отправке посылок с ценностями в Гохран составляются следующие сопроводительные документы: письмо, опись изделий из драгоценных металлов и драгоценных камней, сдаваемых в Гохран, согласно </w:t>
      </w:r>
      <w:hyperlink w:anchor="Par219">
        <w:r>
          <w:rPr>
            <w:rStyle w:val="InternetLink"/>
          </w:rPr>
          <w:t>приложению 2</w:t>
        </w:r>
      </w:hyperlink>
      <w:r>
        <w:rPr/>
        <w:t xml:space="preserve"> к настоящей Инструкции (далее - опись изделий) либо опись на сдаваемые драгоценные камни в Гохран согласно </w:t>
      </w:r>
      <w:hyperlink w:anchor="Par279">
        <w:r>
          <w:rPr>
            <w:rStyle w:val="InternetLink"/>
          </w:rPr>
          <w:t>приложению 3</w:t>
        </w:r>
      </w:hyperlink>
      <w:r>
        <w:rPr/>
        <w:t xml:space="preserve"> к настоящей Инструкции (далее - опись драгоценных камней) в трех экземпля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о направляется поставщиком в Главное управление драгоценных металлов и драгоценных камней Министерства финансов Республики Беларусь (далее - Драгмет). В письме указываются должность, фамилия, собственное имя и отчество (при наличии) представителя поставщика, сдающего ценности, банковские реквизиты при необходимости для перечисления денежных средств за поставленные ц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ин экземпляр описи изделий и (или) описи драгоценных камней вкладывается в посылку вместе с ценностями, второй - сдается с посылкой в Гохран, третий - хранится у поставщ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 оформлении поставщиком описи изделий и описи драгоценных камней в графу 2 заносятся наименования ценностей в соответствии с графой 3 перечня наименований ценностей согласно </w:t>
      </w:r>
      <w:hyperlink w:anchor="Par313">
        <w:r>
          <w:rPr>
            <w:rStyle w:val="InternetLink"/>
          </w:rPr>
          <w:t>приложению 4</w:t>
        </w:r>
      </w:hyperlink>
      <w:r>
        <w:rPr/>
        <w:t xml:space="preserve"> к настоящей Инструкции (далее - перечень) либо в соответствии с техническими нормативными правовы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правке ценностей в виде изделий из драгоценных металлов и драгоценных камней оформляется опись издел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омбардами и пунктами скупки на основании данных, указанных в залоговом билете или квитанции, при этом графы 1 - 8, 10, 12 обязательны для за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ыми юридическими лицами, индивидуальными предпринимателями, уполномоченными (компетентными) органами - графы 1 - 6, 8 обязательны для за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сдаче на экспертизу драгоценных металлов, изделий из драгоценных металлов и драгоценных камней - графы 1 - 3, 6 обязательны для за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13 описи изделий указывается номер договора либо номер решения компетентного или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правке драгоценных камней оформляется опись драгоценных камне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юридическими лицами и индивидуальными предпринимателями, в том числе ломбардами и пунктами скупки, - графы 1 - 9 подлежат обязательному запол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олномоченными и компетентными органами - графы 1 - 2, 6, 7 подлежат обязательному заполн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графе 10 указывается номер договора либо номер решения компетентного или уполномоченного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звешивание производится на исправных весах, зарегистрированных в Государственном реестре средств измерения Республики Беларусь. Определение массы ценностей производится с точностью, указанной в графе 5 параметров приемки ценностей согласно </w:t>
      </w:r>
      <w:hyperlink w:anchor="Par501">
        <w:r>
          <w:rPr>
            <w:rStyle w:val="InternetLink"/>
          </w:rPr>
          <w:t>приложению 5</w:t>
        </w:r>
      </w:hyperlink>
      <w:r>
        <w:rPr/>
        <w:t xml:space="preserve"> к настоящей Инструкции (далее - параметры приемки ценностей), без учета математического округ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При приемке посылок с ценностями от уполномоченного (компетентного) органа проверяется наличие к сопроводительному письму наряду с описью изделий и (или) описью драгоценных камней заверенной копии решения компетентного органа, вступившего в законную силу, актов экспертиз или иных документов, подтверждающих качество изделий (при их налич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Если изъятие ценностей произведено в счет погашения задолженности перед бюджетом или в счет возмещения ущерба, в сопроводительном письме указываются банковские реквизиты для перечисления денежных средств за поставленные ценности. Указанное требование распространяется и на случаи передачи ценностей ломбар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На упаковке посылки с ценностями должно быть указано следующее: оценочная стоимость посылки в рублях (далее - руб.) (цифрами и прописью), наименование получателя (Гохран), масса посылки нетто и брутто, реквизиты поставщ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При приемке посылок с ценностями Гохраном проводится проверка целостности упаковки, обвязки, сохранности пломб, оттисков, печатей на упаковке, наличия реквизитов и полноты представления сопроводительной документации. При обнаружении дефектов в упаковке посылок с ценностями без доступа к вложенному установленные дефекты отражаются в актах приемки посылок с ценностями и реестрах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ылки с ценностями принимаются на ответственное хранение с проверкой массы брутто, за исключением посылок с металлопродук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достачи массы брутто посылки с ценностями по сравнению с данными, содержащимися в сопроводительных документах, сверх допустимых весовых расхождений, указанных в параметрах приемки ценностей (далее - допустимые расхождения), а также при отсутствии сопроводительных документов, неправильном их оформлении посылки принимаются Гохраном на временное хранение и в течение 24 часов после приемки направляется уведомление поставщи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иемка посылок с ценностями, упаковка которых не соответствует требованиям </w:t>
      </w:r>
      <w:hyperlink w:anchor="Par64">
        <w:r>
          <w:rPr>
            <w:rStyle w:val="InternetLink"/>
          </w:rPr>
          <w:t>пункта 4</w:t>
        </w:r>
      </w:hyperlink>
      <w:r>
        <w:rPr/>
        <w:t xml:space="preserve"> настоящей Инструкции, а также при установлении недостачи массы брутто посылки с ценностями по сравнению с данными, содержащимися в сопроводительных документах, сверх допустимых расхождений может производиться при участии представителя поставщ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вщик обязан в течение пяти календарных дней направить письмо с приложением правильно оформленных сопроводительных документов и (или) письмо о направлении представителя поставщика для участия в приемке посылки с ценностями или о согласии на продолжение Гохраном приемки ценностей без участия представителя поставщ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получения от поставщика в течение пяти рабочих дней со дня его уведомления письма о направлении представителя поставщика для участия в приемке посылки Гохран продолжает приемку це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. На принятые посылки с ценностями по каждому поставщику составляются акт приемки согласно </w:t>
      </w:r>
      <w:hyperlink w:anchor="Par601">
        <w:r>
          <w:rPr>
            <w:rStyle w:val="InternetLink"/>
          </w:rPr>
          <w:t>приложению 6</w:t>
        </w:r>
      </w:hyperlink>
      <w:r>
        <w:rPr/>
        <w:t xml:space="preserve"> к настоящей Инструкции (далее - акт приемки) и опись на принимаемые в Гохран ценности в посылках без вскрытия согласно </w:t>
      </w:r>
      <w:hyperlink w:anchor="Par660">
        <w:r>
          <w:rPr>
            <w:rStyle w:val="InternetLink"/>
          </w:rPr>
          <w:t>приложению 7</w:t>
        </w:r>
      </w:hyperlink>
      <w:r>
        <w:rPr/>
        <w:t xml:space="preserve"> к настоящей Инструкции в трех экземплярах: два экземпляра с сопроводительными документами остаются в Министерстве финансов Республики Беларусь (далее - Минфин), один экземпляр передается поставщи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дновременной сдаче нескольких посылок с ценностями разными поставщиками может быть оформлен один акт приемки на все посылки. Каждой посылке в Гохране присваивается инвентарный но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1. Ценности принимаются в Гохран по предварительной записи. Дата и время сообщаются поставщику по телефону (факс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2. Вскрытие посылки с ценностями осуществляется комиссией при обязательном присутствии третье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скрытии посылки с ценностями комиссия в присутствии третьего лица проверяет наличие и правильность оформления сопроводительных документов, целостность упаковки, наличие пломб или печатей, массу брутто путем взвешивания посылки с ценностями, соответствие наименования и количества ценностей наименованию и количеству, указанным в о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установления недостачи по количеству и расхождения по наименованию, кроме близких по значению, Гохран в течение 24 часов после выявления расхождений уведомляет о них поставщика и приостанавливает приемку це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паковка (контейнеры, ящики, мешки) вскрывается так, чтобы пломбы, печати, ярлыки остались неповрежденными. Вскрытая тара хранится до окончания приемки партии це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3. Приемка ценностей, кроме металлопродукции, производится по каждой строке сопроводительного документа по массе, количеству, пробе, виду (коду) материала и наименованию в соответствии с сопроводительными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выявлении расхождений данных описи с фактическими данными Гохран в течение 24 часов после выявления расхождений уведомляет о них поставщика и приостанавливает приемку изделия, по которому выявлено расхож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таким расхождениям относя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сутствие числящихся по описи вставок из драгоценных кам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достачи по общей и лигатурной массе сверх допустимых расхо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завышение поставщиком проб, указанных в перечне проб сплавов драгоценных металлов, учитываемых при приемке ценностей Гохраном (кроме металлопродукции, монет и предметов фалеристики), согласно </w:t>
      </w:r>
      <w:hyperlink w:anchor="Par714">
        <w:r>
          <w:rPr>
            <w:rStyle w:val="InternetLink"/>
          </w:rPr>
          <w:t>приложению 8</w:t>
        </w:r>
      </w:hyperlink>
      <w:r>
        <w:rPr/>
        <w:t xml:space="preserve"> к настоящей Инструкции, более чем на 20 проб, для металлопродукции, монет и предметов фалеристики - отклонений пробы, установленных техническим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соответствие вида драгоценного металла или драгоценного камн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недрагоценных материалов вместо драгоценных, числящихся по опи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4. Поставщик в течение трех рабочих дней после получения уведомления о выявленных расхождениях направляет письмо (факс) о согласии с данными Гохрана или о направлении представителя поставщика при несогласии с данными Гохрана. В случае неполучения от поставщика письма (факса) в указанный срок Гохран продолжает приемку це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еобходимости материалы по выявленным расхождениям могут передаваться в правоохранительные орга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результатам приемки ценностей оформляется приемо-расчетный акт (далее - ПРА), на основании которого ценности зачисляются в Госфон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Минфин не позднее десяти рабочих дней со дня зачисления ценностей в Госфонд направляет в адрес поставщика заверенную выписку из ПРА согласно </w:t>
      </w:r>
      <w:hyperlink w:anchor="Par748">
        <w:r>
          <w:rPr>
            <w:rStyle w:val="InternetLink"/>
          </w:rPr>
          <w:t>приложению 9</w:t>
        </w:r>
      </w:hyperlink>
      <w:r>
        <w:rPr/>
        <w:t xml:space="preserve"> к настоящей Инструкции или акт рекламации, отражающий расхождения с данными сопроводительных документов (по количеству, массе, пробе, стоимости, наименованию ценностей), установленные при приемке це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5. При поставке металлопродукции, лабораторного оборудования в Гохран поставщик представляет следующие сопроводительные документы: письмо, спецификацию, документы, подтверждающие качество, сертификат о происхождении товара, товарно-транспортную (товарную) накладную с указанием в ней наименования, лигатурной массы в соответствии с учетной единицей, указанной в параметрах приемки ценностей, массы драгоценных металлов в чистоте с точностью до 0,01 г, по правилам математического округления, массовой доли драгоценных металлов в процентах с точностью до двух знаков после запятой и сто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6. Приемка Гохраном металлопродукции производится в присутствии представителя поставщика с проверкой соответствия требованиям технических нормативных правовых актов, международным стандартам качества, принятым Лондонской Ассоциацией Рынка драгоценных металлов (LBMA) и участниками Лондонского Рынка Платины и Палладия (LPPM), без определения химического соста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иемке вскрывается упаковка посылок с ценностями, производится сверка фактического наличия металлопродукции с данными сопроводительных документов, проверяется полнота представления сопроводительных документов. В случае установления неправильного или неполного оформления сопроводительных документов посылка с металлопродукцией принимается на временное хранение. После устранения поставщиком выявленных недостатков производится приемка металлопроду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таллопродукция, поступившая в виде порошка, упакованного в банки или ампулы, книжек сусального золота или серебра, принимается под пломбами или печатями изготовителя без определения массы нетто с занесением в учетные документы данных на основании сопроводительных документов изгото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риемке металлопродукции данные по содержанию драгоценных металлов заносятся в учетные документы по данным сопроводительных документов изгото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таллопродукция, масса которой имеет расхождения между показаниями весоизмерительных приборов и данными сопроводительных документов в пределах допустимых расхождений, принимается и ставится на учет по данным сопроводительн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 принятую металлопродукцию составляются акт приемки и опись на принимаемую металлопродукцию в Гохран согласно </w:t>
      </w:r>
      <w:hyperlink w:anchor="Par835">
        <w:r>
          <w:rPr>
            <w:rStyle w:val="InternetLink"/>
          </w:rPr>
          <w:t>приложению 10</w:t>
        </w:r>
      </w:hyperlink>
      <w:r>
        <w:rPr/>
        <w:t xml:space="preserve"> к настоящей Инструкции в трех экземплярах: два с сопроводительными документами передаются в Минфин, один - поставщику. На основании акта приемки металлопродукция зачисляется в Госфон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установления при проведении операций с металлопродукцией несоответствия химического состава металлопродукции, массы порошка или книжек сусального золота или серебра данным сопроводительных документов Минфином предъявляется поставщику претензия в соответствии с законодательством в течение двух месяцев после обнаружения несоответств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3</w:t>
      </w:r>
    </w:p>
    <w:p>
      <w:pPr>
        <w:pStyle w:val="Normal"/>
        <w:widowControl w:val="false"/>
        <w:autoSpaceDE w:val="false"/>
        <w:jc w:val="center"/>
        <w:rPr/>
      </w:pPr>
      <w:r>
        <w:rPr/>
        <w:t>ОСОБЕННОСТИ ПРИЕМКИ И ВЫДАЧИ ЦЕННОСТЕЙ ПРИ ОКАЗАНИИ УСЛУГ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7. Гохраном как в виде посылок, так и в открытом виде принимаются ценности для оказания услуг в случаях и на основаниях, предусмотренных законодатель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хранения ценностей в закрытом виде под пломбами и печатями поставщика - от правоохранительных и иных государствен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оведения экспертиз драгоценных металлов и (или) драгоценных камней, изделий из драгоценных металлов и драгоценных камней - по заявкам судов, правоохранительных и иных государстве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8. При приемке ценностей проверяется налич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а, описи изделий и (или) описи драгоценных камней. Допускается оформление указанных описей приложением к пись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а, удостоверяющего личность представителя поставщ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 ценностей в открытом виде производится с обязательным пересчетом количества ценностей в штуках (далее - шт.), поступающих на экспертизу, поштучным взвешиванием на весах в присутствии поставщ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ринятые посылки с ценностями по каждому поставщику составляется акт приемки в трех экземплярах: два экземпляра с сопроводительными документами остаются в Минфине, один экземпляр передается поставщи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9. Поставщик обязан получить ценности не позднее чем через тридцать календарных дней с момента его уведомления по телефону (факсу) или письмом о проведении экспертизы либо окончании срока хранения посылки. Для получения ценностей поставщик направляет в Драгмет письмо с указанием должности, фамилии, собственного имени, отчества (при наличии) представителя поставщика, получающего ц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0. Ценности выдаются представителю поставщика при предъявлении документа, удостоверяющего личность, и доверенности, оформленной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ГЛАВА 4</w:t>
      </w:r>
    </w:p>
    <w:p>
      <w:pPr>
        <w:pStyle w:val="Normal"/>
        <w:widowControl w:val="false"/>
        <w:autoSpaceDE w:val="false"/>
        <w:jc w:val="center"/>
        <w:rPr/>
      </w:pPr>
      <w:r>
        <w:rPr/>
        <w:t>ПОРЯДОК ОТПУСКА ЦЕН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1. Отпуск ценностей оперативного фонда и фонда переработки резидентам Республики Беларусь из Гохрана производится Минфином на основании решений, принятых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утвержденными объемами отпус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их заявкам при наличии заявленных ценностей в Гохране после их предварительной оплаты или в соответствии с заключенными с Минфином догово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2. Заявки на отпуск ценностей направляются резидентами Республики Беларусь в Минфи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получении Гохраном разрешения на отпуск ценностей Гохран производит отбор, подготовку ценностей и оформляет опись ценностей или акт отбора, на основании которых производится расчет стоимости отпускаемых ценностей и оформляется счет-фактура, срок действия которой составляет три рабочих дня. При отборе и подготовке ценностей к отпуску допускается участие представителей организации-получателя с разрешения начальника Драгмета или лица, исполняющего его обяза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пись или акт отбора утверждаются начальником Гохрана или лицом, исполняющим его обязанности, и действительны в течение трех месяцев со дня их утвер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пуск ценностей Гохраном производится в течение пяти рабочих дней со дня оплаты счета-фак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При отпуске ценностей у представителя получателя проверяются документ, удостоверяющий личность, и доверенность от получателя, оформленна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4. В случае неполучения ценностей в течение пяти рабочих дней со дня оплаты и увеличения их отпускной цены Минфин производит перерасчет их стоимости и оформляет счет-фактуру с указанием суммы доплаты, после оплаты которой отпуск производитс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5. Отпуск ценностей, не содержащих драгоценных металлов и драгоценных камней, принятых на экспертизу, находящихся на хранении или на забалансовом учете, производится с разрешения руководителя Драгмета или лица, исполняющего его обяза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6. Ценности, отпущенные из Гохрана, обмену и возврату не подлеж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емки и отпуска драгоц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таллов и драгоценных камней</w:t>
      </w:r>
    </w:p>
    <w:p>
      <w:pPr>
        <w:pStyle w:val="Normal"/>
        <w:widowControl w:val="false"/>
        <w:autoSpaceDE w:val="false"/>
        <w:jc w:val="right"/>
        <w:rPr/>
      </w:pPr>
      <w:r>
        <w:rPr/>
        <w:t>и изделий, их содержащих,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м хранилищем</w:t>
      </w:r>
    </w:p>
    <w:p>
      <w:pPr>
        <w:pStyle w:val="Normal"/>
        <w:widowControl w:val="false"/>
        <w:autoSpaceDE w:val="false"/>
        <w:jc w:val="right"/>
        <w:rPr/>
      </w:pPr>
      <w:r>
        <w:rPr/>
        <w:t>ценностей Министерства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2" w:name="Par163"/>
      <w:bookmarkEnd w:id="2"/>
      <w:r>
        <w:rPr>
          <w:rFonts w:eastAsia="Courier New"/>
        </w:rPr>
        <w:t xml:space="preserve">                              </w:t>
      </w:r>
      <w:r>
        <w:rPr/>
        <w:t>ОПИСЬ N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от __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на принимаемые Гохраном ценности в открытом вид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трудники Гохрана:</w:t>
      </w:r>
    </w:p>
    <w:p>
      <w:pPr>
        <w:pStyle w:val="ConsPlusNonformat"/>
        <w:rPr/>
      </w:pPr>
      <w:r>
        <w:rPr/>
        <w:t>эксперт 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фамилия, инициалы)</w:t>
      </w:r>
    </w:p>
    <w:p>
      <w:pPr>
        <w:pStyle w:val="ConsPlusNonformat"/>
        <w:rPr/>
      </w:pPr>
      <w:r>
        <w:rPr/>
        <w:t>контролер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фамилия, инициалы)</w:t>
      </w:r>
    </w:p>
    <w:p>
      <w:pPr>
        <w:pStyle w:val="ConsPlusNonformat"/>
        <w:rPr/>
      </w:pPr>
      <w:r>
        <w:rPr/>
        <w:t>приняли, а 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должность представителя поставщика, фамилия, инициалы)</w:t>
      </w:r>
    </w:p>
    <w:p>
      <w:pPr>
        <w:pStyle w:val="ConsPlusNonformat"/>
        <w:rPr/>
      </w:pPr>
      <w:r>
        <w:rPr/>
        <w:t>__________________________________________________________________ сдал(и)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Лист _____ листов 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7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2440"/>
        <w:gridCol w:w="1830"/>
        <w:gridCol w:w="1708"/>
        <w:gridCol w:w="1708"/>
        <w:gridCol w:w="1464"/>
      </w:tblGrid>
      <w:tr>
        <w:trPr>
          <w:trHeight w:val="6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и  </w:t>
              <w:br/>
              <w:t xml:space="preserve">     описание     </w:t>
              <w:br/>
              <w:t xml:space="preserve">    ценностей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Вид (код)  </w:t>
              <w:br/>
              <w:t xml:space="preserve">  материала  </w:t>
              <w:br/>
            </w:r>
            <w:hyperlink w:anchor="Par202">
              <w:r>
                <w:rPr>
                  <w:rStyle w:val="InternetLink"/>
                  <w:rFonts w:cs="Courier New" w:ascii="Courier New" w:hAnsi="Courier New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, </w:t>
              <w:br/>
              <w:t xml:space="preserve">    шт.    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бщая масса,</w:t>
              <w:br/>
              <w:t xml:space="preserve">   г/кар  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>Примечание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 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Пояснения: 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дал(и):                          Приняли:</w:t>
      </w:r>
    </w:p>
    <w:p>
      <w:pPr>
        <w:pStyle w:val="ConsPlusNonformat"/>
        <w:rPr/>
      </w:pPr>
      <w:r>
        <w:rPr/>
        <w:t>___________  ___________________  эксперт ____________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(подпись)   (инициалы, фамилия)            (подпись)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  ___________________  контролер __________  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</w:t>
      </w:r>
      <w:r>
        <w:rPr/>
        <w:t>(подпись)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На ответственное хранение ценности приняли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rPr/>
      </w:pPr>
      <w:bookmarkStart w:id="3" w:name="Par202"/>
      <w:bookmarkEnd w:id="3"/>
      <w:r>
        <w:rPr>
          <w:rFonts w:eastAsia="Courier New"/>
        </w:rPr>
        <w:t xml:space="preserve">     </w:t>
      </w:r>
      <w:r>
        <w:rPr/>
        <w:t>&lt;*&gt; Графа 3 заполняется при необход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емки и отпуска драгоц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таллов и драгоценных камней</w:t>
      </w:r>
    </w:p>
    <w:p>
      <w:pPr>
        <w:pStyle w:val="Normal"/>
        <w:widowControl w:val="false"/>
        <w:autoSpaceDE w:val="false"/>
        <w:jc w:val="right"/>
        <w:rPr/>
      </w:pPr>
      <w:r>
        <w:rPr/>
        <w:t>и изделий, их содержащих,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м хранилищем</w:t>
      </w:r>
    </w:p>
    <w:p>
      <w:pPr>
        <w:pStyle w:val="Normal"/>
        <w:widowControl w:val="false"/>
        <w:autoSpaceDE w:val="false"/>
        <w:jc w:val="right"/>
        <w:rPr/>
      </w:pPr>
      <w:r>
        <w:rPr/>
        <w:t>ценностей Министерства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4" w:name="Par219"/>
      <w:bookmarkEnd w:id="4"/>
      <w:r>
        <w:rPr/>
        <w:t>Штамп поставщик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ОПИСЬ N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от __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изделий из драгоценных металлов и драгоценных камней, сдаваемых в Гохран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Лист _____ листов 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┬───────┬──────┬─────┬───────────┬─────────┬─────────┬───────────────┬────────────┬──────┐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Масса </w:t>
      </w:r>
      <w:hyperlink w:anchor="Par258">
        <w:r>
          <w:rPr>
            <w:rStyle w:val="InternetLink"/>
            <w:rFonts w:cs="Courier New" w:ascii="Courier New" w:hAnsi="Courier New"/>
            <w:sz w:val="20"/>
            <w:szCs w:val="20"/>
          </w:rPr>
          <w:t>&lt;**&gt;</w:t>
        </w:r>
      </w:hyperlink>
      <w:r>
        <w:rPr>
          <w:rFonts w:cs="Courier New" w:ascii="Courier New" w:hAnsi="Courier New"/>
          <w:sz w:val="20"/>
          <w:szCs w:val="20"/>
        </w:rPr>
        <w:t>,│   Код   │ Драго-  │Цена за 1 г/кар│            │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Наимено-│ Коли- │ Код  │     │   г/кар   │ встав-  │ ценные  │ </w:t>
      </w:r>
      <w:hyperlink w:anchor="Par262">
        <w:r>
          <w:rPr>
            <w:rStyle w:val="InternetLink"/>
            <w:rFonts w:cs="Courier New" w:ascii="Courier New" w:hAnsi="Courier New"/>
            <w:sz w:val="20"/>
            <w:szCs w:val="20"/>
          </w:rPr>
          <w:t>&lt;****&gt;</w:t>
        </w:r>
      </w:hyperlink>
      <w:r>
        <w:rPr>
          <w:rFonts w:cs="Courier New" w:ascii="Courier New" w:hAnsi="Courier New"/>
          <w:sz w:val="20"/>
          <w:szCs w:val="20"/>
        </w:rPr>
        <w:t>, руб.  │Общая стои- │      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N │ вание  │чество,│метал-│Проба├─────┬─────┤ки </w:t>
      </w:r>
      <w:hyperlink w:anchor="Par260">
        <w:r>
          <w:rPr>
            <w:rStyle w:val="InternetLink"/>
            <w:rFonts w:cs="Courier New" w:ascii="Courier New" w:hAnsi="Courier New"/>
            <w:sz w:val="20"/>
            <w:szCs w:val="20"/>
          </w:rPr>
          <w:t>&lt;***&gt;</w:t>
        </w:r>
      </w:hyperlink>
      <w:r>
        <w:rPr>
          <w:rFonts w:cs="Courier New" w:ascii="Courier New" w:hAnsi="Courier New"/>
          <w:sz w:val="20"/>
          <w:szCs w:val="20"/>
        </w:rPr>
        <w:t xml:space="preserve"> │  камни  ├───────┬───────┤   мость    │Приме-│</w:t>
      </w:r>
    </w:p>
    <w:p>
      <w:pPr>
        <w:pStyle w:val="ConsPlusCell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 xml:space="preserve">п/п│изделий │  шт.  │ла </w:t>
      </w:r>
      <w:hyperlink w:anchor="Par256">
        <w:r>
          <w:rPr>
            <w:rStyle w:val="InternetLink"/>
            <w:rFonts w:cs="Courier New" w:ascii="Courier New" w:hAnsi="Courier New"/>
            <w:sz w:val="20"/>
            <w:szCs w:val="20"/>
          </w:rPr>
          <w:t>&lt;*&gt;</w:t>
        </w:r>
      </w:hyperlink>
      <w:r>
        <w:rPr>
          <w:rFonts w:cs="Courier New" w:ascii="Courier New" w:hAnsi="Courier New"/>
          <w:sz w:val="20"/>
          <w:szCs w:val="20"/>
        </w:rPr>
        <w:t xml:space="preserve">│     │     │лига-│ и / или │(условное│драго- │драго- │   </w:t>
      </w:r>
      <w:hyperlink w:anchor="Par262">
        <w:r>
          <w:rPr>
            <w:rStyle w:val="InternetLink"/>
            <w:rFonts w:cs="Courier New" w:ascii="Courier New" w:hAnsi="Courier New"/>
            <w:sz w:val="20"/>
            <w:szCs w:val="20"/>
          </w:rPr>
          <w:t>&lt;****&gt;</w:t>
        </w:r>
      </w:hyperlink>
      <w:r>
        <w:rPr>
          <w:rFonts w:cs="Courier New" w:ascii="Courier New" w:hAnsi="Courier New"/>
          <w:sz w:val="20"/>
          <w:szCs w:val="20"/>
        </w:rPr>
        <w:t>,  │ча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бщая│тур- │описание,│ обозна- │ценного│ценного│    руб.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ная │  цвет   │ чение)  │металла│ камня │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┼───────┼──────┼─────┼─────┼─────┼─────────┼─────────┼───────┼───────┼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   2    │   3   │  4   │  5  │  6  │  7  │    8    │    9    │  10   │  11   │     12     │  13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┼───────┼──────┼─────┼─────┼─────┼─────────┼─────────┼───────┼───────┼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┴────────┼───────┼──────┼─────┼─────┼─────┼─────────┼─────────┼───────┼───────┼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ТОГО по    │       │      │     │     │     │         │         │       │       │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бе       │       │      │     │     │     │         │         │       │       │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─────────┼───────┼──────┼─────┼─────┼─────┼─────────┼─────────┼───────┼───────┼────────────┼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СЕГО       │       │      │     │     │     │         │         │       │       │            │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─────────┴───────┴──────┴─────┴─────┴─────┴─────────┴─────────┴───────┴───────┴────────────┴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Всего по описи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(количество и сумма прописью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поставщика либо</w:t>
      </w:r>
    </w:p>
    <w:p>
      <w:pPr>
        <w:pStyle w:val="ConsPlusNonformat"/>
        <w:rPr/>
      </w:pPr>
      <w:r>
        <w:rPr/>
        <w:t>лицо, им уполномоченное ______________          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.П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rPr/>
      </w:pPr>
      <w:bookmarkStart w:id="5" w:name="Par256"/>
      <w:bookmarkEnd w:id="5"/>
      <w:r>
        <w:rPr>
          <w:rFonts w:eastAsia="Courier New"/>
        </w:rPr>
        <w:t xml:space="preserve">     </w:t>
      </w:r>
      <w:r>
        <w:rPr/>
        <w:t>&lt;*&gt;  Код  металла: золото - 1, серебро - 2, платина - 3, палладий - 4,</w:t>
      </w:r>
    </w:p>
    <w:p>
      <w:pPr>
        <w:pStyle w:val="ConsPlusNonformat"/>
        <w:rPr/>
      </w:pPr>
      <w:r>
        <w:rPr/>
        <w:t>родий - 5, рутений - 6, иридий - 7, осмий - 8.</w:t>
      </w:r>
    </w:p>
    <w:p>
      <w:pPr>
        <w:pStyle w:val="ConsPlusNonformat"/>
        <w:rPr/>
      </w:pPr>
      <w:bookmarkStart w:id="6" w:name="Par258"/>
      <w:bookmarkEnd w:id="6"/>
      <w:r>
        <w:rPr>
          <w:rFonts w:eastAsia="Courier New"/>
        </w:rPr>
        <w:t xml:space="preserve">     </w:t>
      </w:r>
      <w:r>
        <w:rPr/>
        <w:t>&lt;**&gt;  Общая и лигатурная масса в единицах измерения согласно графе 3 с</w:t>
      </w:r>
    </w:p>
    <w:p>
      <w:pPr>
        <w:pStyle w:val="ConsPlusNonformat"/>
        <w:rPr/>
      </w:pPr>
      <w:r>
        <w:rPr/>
        <w:t xml:space="preserve">точностью согласно графе 5 </w:t>
      </w:r>
      <w:hyperlink w:anchor="Par501">
        <w:r>
          <w:rPr>
            <w:rStyle w:val="InternetLink"/>
          </w:rPr>
          <w:t>приложения 5</w:t>
        </w:r>
      </w:hyperlink>
      <w:r>
        <w:rPr/>
        <w:t xml:space="preserve"> к настоящей Инструкции.</w:t>
      </w:r>
    </w:p>
    <w:p>
      <w:pPr>
        <w:pStyle w:val="ConsPlusNonformat"/>
        <w:rPr/>
      </w:pPr>
      <w:bookmarkStart w:id="7" w:name="Par260"/>
      <w:bookmarkEnd w:id="7"/>
      <w:r>
        <w:rPr>
          <w:rFonts w:eastAsia="Courier New"/>
        </w:rPr>
        <w:t xml:space="preserve">     </w:t>
      </w:r>
      <w:r>
        <w:rPr/>
        <w:t>&lt;***&gt;  Код  вставки: драгоценные камни - 10, недрагоценные камни - 11,</w:t>
      </w:r>
    </w:p>
    <w:p>
      <w:pPr>
        <w:pStyle w:val="ConsPlusNonformat"/>
        <w:rPr/>
      </w:pPr>
      <w:r>
        <w:rPr/>
        <w:t>диагностика вставки не проводилась - 12.</w:t>
      </w:r>
    </w:p>
    <w:p>
      <w:pPr>
        <w:pStyle w:val="ConsPlusNonformat"/>
        <w:rPr/>
      </w:pPr>
      <w:bookmarkStart w:id="8" w:name="Par262"/>
      <w:bookmarkEnd w:id="8"/>
      <w:r>
        <w:rPr>
          <w:rFonts w:eastAsia="Courier New"/>
        </w:rPr>
        <w:t xml:space="preserve">     </w:t>
      </w:r>
      <w:r>
        <w:rPr/>
        <w:t>&lt;****&gt; Цена и стоимость на дату скупки, принятия в зало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емки и отпуска драгоц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таллов и драгоценных камней</w:t>
      </w:r>
    </w:p>
    <w:p>
      <w:pPr>
        <w:pStyle w:val="Normal"/>
        <w:widowControl w:val="false"/>
        <w:autoSpaceDE w:val="false"/>
        <w:jc w:val="right"/>
        <w:rPr/>
      </w:pPr>
      <w:r>
        <w:rPr/>
        <w:t>и изделий, их содержащих,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м хранилищем</w:t>
      </w:r>
    </w:p>
    <w:p>
      <w:pPr>
        <w:pStyle w:val="Normal"/>
        <w:widowControl w:val="false"/>
        <w:autoSpaceDE w:val="false"/>
        <w:jc w:val="right"/>
        <w:rPr/>
      </w:pPr>
      <w:r>
        <w:rPr/>
        <w:t>ценностей Министерства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9" w:name="Par279"/>
      <w:bookmarkEnd w:id="9"/>
      <w:r>
        <w:rPr>
          <w:rFonts w:eastAsia="Courier New"/>
        </w:rPr>
        <w:t xml:space="preserve">                              </w:t>
      </w:r>
      <w:r>
        <w:rPr/>
        <w:t>ОПИСЬ N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от __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на сдаваемые в Гохран драгоценные камн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Лист _____ листов 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893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75"/>
        <w:gridCol w:w="1330"/>
        <w:gridCol w:w="855"/>
        <w:gridCol w:w="1045"/>
        <w:gridCol w:w="950"/>
        <w:gridCol w:w="855"/>
        <w:gridCol w:w="760"/>
        <w:gridCol w:w="760"/>
        <w:gridCol w:w="1140"/>
        <w:gridCol w:w="760"/>
      </w:tblGrid>
      <w:tr>
        <w:trPr>
          <w:trHeight w:val="64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N </w:t>
              <w:br/>
              <w:t>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>Наименование</w:t>
              <w:br/>
              <w:t xml:space="preserve">   камней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 xml:space="preserve"> Форма </w:t>
              <w:br/>
              <w:t>огранки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Размерно-</w:t>
              <w:br/>
              <w:t xml:space="preserve"> весовая </w:t>
              <w:br/>
              <w:t xml:space="preserve"> группа 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>Характе-</w:t>
              <w:br/>
              <w:t xml:space="preserve">ристика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Коли-  </w:t>
              <w:br/>
              <w:t>чество,</w:t>
              <w:br/>
              <w:t xml:space="preserve">  шт.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>Масса,</w:t>
              <w:br/>
              <w:t xml:space="preserve"> кар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Цена </w:t>
              <w:br/>
              <w:t>1 кар,</w:t>
              <w:br/>
              <w:t xml:space="preserve"> дол. </w:t>
              <w:br/>
              <w:t xml:space="preserve"> США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>Стоимость,</w:t>
              <w:br/>
              <w:t xml:space="preserve"> дол. США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br/>
              <w:t>Приме-</w:t>
              <w:br/>
              <w:t xml:space="preserve">чание </w:t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</w:t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 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0  </w:t>
            </w:r>
          </w:p>
        </w:tc>
      </w:tr>
      <w:tr>
        <w:trPr/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Руководитель поставщика либо</w:t>
      </w:r>
    </w:p>
    <w:p>
      <w:pPr>
        <w:pStyle w:val="ConsPlusNonformat"/>
        <w:rPr/>
      </w:pPr>
      <w:r>
        <w:rPr/>
        <w:t>лицо, им уполномоченное ______________          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</w:t>
      </w:r>
      <w:r>
        <w:rPr/>
        <w:t>(подпись)          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М.П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емки и отпуска драгоц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таллов и драгоценных камней</w:t>
      </w:r>
    </w:p>
    <w:p>
      <w:pPr>
        <w:pStyle w:val="Normal"/>
        <w:widowControl w:val="false"/>
        <w:autoSpaceDE w:val="false"/>
        <w:jc w:val="right"/>
        <w:rPr/>
      </w:pPr>
      <w:r>
        <w:rPr/>
        <w:t>и изделий, их содержащих,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м хранилищем</w:t>
      </w:r>
    </w:p>
    <w:p>
      <w:pPr>
        <w:pStyle w:val="Normal"/>
        <w:widowControl w:val="false"/>
        <w:autoSpaceDE w:val="false"/>
        <w:jc w:val="right"/>
        <w:rPr/>
      </w:pPr>
      <w:r>
        <w:rPr/>
        <w:t>ценностей Министерства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0" w:name="Par313"/>
      <w:bookmarkEnd w:id="10"/>
      <w:r>
        <w:rPr/>
        <w:t>ПЕРЕЧЕНЬ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/>
      </w:pPr>
      <w:r>
        <w:rPr/>
        <w:t>НАИМЕНОВАНИЙ ЦЕН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0"/>
        <w:gridCol w:w="3416"/>
        <w:gridCol w:w="5368"/>
      </w:tblGrid>
      <w:tr>
        <w:trPr>
          <w:trHeight w:val="40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руппа          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ценностей для внесения в   </w:t>
              <w:br/>
              <w:t xml:space="preserve">                  опись                   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  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                  </w:t>
            </w:r>
          </w:p>
        </w:tc>
      </w:tr>
      <w:tr>
        <w:trPr>
          <w:trHeight w:val="52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Личные украшения    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раслет                                   </w:t>
              <w:br/>
              <w:t xml:space="preserve">Брошь                                     </w:t>
              <w:br/>
              <w:t xml:space="preserve">Булавка                                   </w:t>
              <w:br/>
              <w:t xml:space="preserve">Булавка для волос                         </w:t>
              <w:br/>
              <w:t xml:space="preserve">Бусы                                      </w:t>
              <w:br/>
              <w:t xml:space="preserve">Венец                                     </w:t>
              <w:br/>
              <w:t xml:space="preserve">Гарнитур                                  </w:t>
              <w:br/>
              <w:t xml:space="preserve">Гребень                                   </w:t>
              <w:br/>
              <w:t xml:space="preserve">Зажим                                     </w:t>
              <w:br/>
              <w:t xml:space="preserve">Заколка                                   </w:t>
              <w:br/>
              <w:t xml:space="preserve">Запонки                                   </w:t>
              <w:br/>
              <w:t xml:space="preserve">Застежка                                  </w:t>
              <w:br/>
              <w:t xml:space="preserve">Клипсы                                    </w:t>
              <w:br/>
              <w:t xml:space="preserve">Колье                                     </w:t>
              <w:br/>
              <w:t xml:space="preserve">Кольцо                                    </w:t>
              <w:br/>
              <w:t xml:space="preserve">Комплект                                  </w:t>
              <w:br/>
              <w:t xml:space="preserve">Кулон                                     </w:t>
              <w:br/>
              <w:t xml:space="preserve">Медальон                                  </w:t>
              <w:br/>
              <w:t xml:space="preserve">Ожерелье                                  </w:t>
              <w:br/>
              <w:t xml:space="preserve">Пирсинг                                   </w:t>
              <w:br/>
              <w:t xml:space="preserve">Подвеска                                  </w:t>
              <w:br/>
              <w:t xml:space="preserve">Пояс                                      </w:t>
              <w:br/>
              <w:t xml:space="preserve">Пряжка                                    </w:t>
              <w:br/>
              <w:t xml:space="preserve">Пуговица                                  </w:t>
              <w:br/>
              <w:t xml:space="preserve">Серьги                                    </w:t>
              <w:br/>
              <w:t xml:space="preserve">Цепочка                                   </w:t>
            </w:r>
          </w:p>
        </w:tc>
      </w:tr>
      <w:tr>
        <w:trPr>
          <w:trHeight w:val="80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ы сервировки стола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людо                                     </w:t>
              <w:br/>
              <w:t xml:space="preserve">Блюдце                                    </w:t>
              <w:br/>
              <w:t xml:space="preserve">Бокал                                     </w:t>
              <w:br/>
              <w:t xml:space="preserve">Бонбоньерка (коробочка для сластей)       </w:t>
              <w:br/>
              <w:t xml:space="preserve">Ваза                                      </w:t>
              <w:br/>
              <w:t xml:space="preserve">Вилка                                     </w:t>
              <w:br/>
              <w:t xml:space="preserve">Горчичница                                </w:t>
              <w:br/>
              <w:t xml:space="preserve">Графин                                    </w:t>
              <w:br/>
              <w:t xml:space="preserve">Икорница                                  </w:t>
              <w:br/>
              <w:t xml:space="preserve">Канц (рог для вина)                       </w:t>
              <w:br/>
              <w:t xml:space="preserve">Кольцо салфеточное                        </w:t>
              <w:br/>
              <w:t xml:space="preserve">Кофейник                                  </w:t>
              <w:br/>
              <w:t xml:space="preserve">Ложечка                                   </w:t>
              <w:br/>
              <w:t xml:space="preserve">Ложка                                     </w:t>
              <w:br/>
              <w:t xml:space="preserve">Лопатка                                   </w:t>
              <w:br/>
              <w:t xml:space="preserve">Молочник                                  </w:t>
              <w:br/>
              <w:t xml:space="preserve">Нож                                       </w:t>
              <w:br/>
              <w:t xml:space="preserve">Перечница                                 </w:t>
              <w:br/>
              <w:t xml:space="preserve">Поднос                                    </w:t>
              <w:br/>
              <w:t xml:space="preserve">Подстаканник                              </w:t>
              <w:br/>
              <w:t xml:space="preserve">Подставка                                 </w:t>
              <w:br/>
              <w:t xml:space="preserve">Прибор винный                             </w:t>
              <w:br/>
              <w:t xml:space="preserve">Прибор столовый                           </w:t>
              <w:br/>
              <w:t xml:space="preserve">Рюмка                                     </w:t>
              <w:br/>
              <w:t xml:space="preserve">Салфетница                                </w:t>
              <w:br/>
              <w:t xml:space="preserve">Сахарница                                 </w:t>
              <w:br/>
              <w:t xml:space="preserve">Сервиз кофейный                           </w:t>
              <w:br/>
              <w:t xml:space="preserve">Сервиз чайный                             </w:t>
              <w:br/>
              <w:t xml:space="preserve">Ситечко                                   </w:t>
              <w:br/>
              <w:t xml:space="preserve">Совочек                                   </w:t>
              <w:br/>
              <w:t xml:space="preserve">Солонка                                   </w:t>
              <w:br/>
              <w:t xml:space="preserve">Стаканчик                                 </w:t>
              <w:br/>
              <w:t xml:space="preserve">Стопка                                    </w:t>
              <w:br/>
              <w:t xml:space="preserve">Сухарница                                 </w:t>
              <w:br/>
              <w:t xml:space="preserve">Тарелка                                   </w:t>
              <w:br/>
              <w:t xml:space="preserve">Фужер                                     </w:t>
              <w:br/>
              <w:t xml:space="preserve">Чайник                                    </w:t>
              <w:br/>
              <w:t xml:space="preserve">Чарка                                     </w:t>
              <w:br/>
              <w:t xml:space="preserve">Чашка                                     </w:t>
              <w:br/>
              <w:t xml:space="preserve">Щипцы                                     </w:t>
            </w:r>
          </w:p>
        </w:tc>
      </w:tr>
      <w:tr>
        <w:trPr>
          <w:trHeight w:val="18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ы туалета    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локнот                                   </w:t>
              <w:br/>
              <w:t xml:space="preserve">Бювар                                     </w:t>
              <w:br/>
              <w:t xml:space="preserve">Зеркало                                   </w:t>
              <w:br/>
              <w:t xml:space="preserve">Кошелек                                   </w:t>
              <w:br/>
              <w:t xml:space="preserve">Ларец                                     </w:t>
              <w:br/>
              <w:t xml:space="preserve">Пудреница                                 </w:t>
              <w:br/>
              <w:t xml:space="preserve">Сумочка                                   </w:t>
              <w:br/>
              <w:t xml:space="preserve">Флакон                                    </w:t>
              <w:br/>
              <w:t xml:space="preserve">Шкатулка                                  </w:t>
            </w:r>
          </w:p>
        </w:tc>
      </w:tr>
      <w:tr>
        <w:trPr>
          <w:trHeight w:val="18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ы украшения        </w:t>
              <w:br/>
              <w:t xml:space="preserve">интерьера           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аза                                      </w:t>
              <w:br/>
              <w:t xml:space="preserve">Картина                                   </w:t>
              <w:br/>
              <w:t xml:space="preserve">Настенное чеканное украшение              </w:t>
              <w:br/>
              <w:t xml:space="preserve">Панно                                     </w:t>
              <w:br/>
              <w:t xml:space="preserve">Подсвечник                                </w:t>
              <w:br/>
              <w:t xml:space="preserve">Прибор                                    </w:t>
              <w:br/>
              <w:t xml:space="preserve">Скульптура (статуэтка)                    </w:t>
              <w:br/>
              <w:t xml:space="preserve">Тарелка                                   </w:t>
              <w:br/>
              <w:t xml:space="preserve">Шкатулка                                  </w:t>
            </w:r>
          </w:p>
        </w:tc>
      </w:tr>
      <w:tr>
        <w:trPr>
          <w:trHeight w:val="22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рительные               </w:t>
              <w:br/>
              <w:t xml:space="preserve">принадлежности      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жигалка                                 </w:t>
              <w:br/>
              <w:t xml:space="preserve">Курительный прибор                        </w:t>
              <w:br/>
              <w:t xml:space="preserve">Мундштук                                  </w:t>
              <w:br/>
              <w:t xml:space="preserve">Пепельница                                </w:t>
              <w:br/>
              <w:t xml:space="preserve">Портсигар                                 </w:t>
              <w:br/>
              <w:t xml:space="preserve">Порттабак                                 </w:t>
              <w:br/>
              <w:t xml:space="preserve">Сигаретница                               </w:t>
              <w:br/>
              <w:t xml:space="preserve">Спичечница                                </w:t>
              <w:br/>
              <w:t xml:space="preserve">Табакерка                                 </w:t>
              <w:br/>
              <w:t xml:space="preserve">Табачница                                 </w:t>
              <w:br/>
              <w:t xml:space="preserve">Трубка                                    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асы и принадлежности к   </w:t>
              <w:br/>
              <w:t xml:space="preserve">часам               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раслет часовой                           </w:t>
              <w:br/>
              <w:t xml:space="preserve">Цепочка бортовая                          </w:t>
              <w:br/>
              <w:t xml:space="preserve">Часы                                      </w:t>
            </w:r>
          </w:p>
        </w:tc>
      </w:tr>
      <w:tr>
        <w:trPr>
          <w:trHeight w:val="12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вениры            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релок                                    </w:t>
              <w:br/>
              <w:t xml:space="preserve">Герб                                      </w:t>
              <w:br/>
              <w:t xml:space="preserve">Значок нагрудный                          </w:t>
              <w:br/>
              <w:t xml:space="preserve">Ключ                                      </w:t>
              <w:br/>
              <w:t xml:space="preserve">Медаль памятная                           </w:t>
              <w:br/>
              <w:t xml:space="preserve">Монограмма                                </w:t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неты              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нета дореволюционного чекана            </w:t>
              <w:br/>
              <w:t xml:space="preserve">Монета современного чекана                </w:t>
            </w:r>
          </w:p>
        </w:tc>
      </w:tr>
      <w:tr>
        <w:trPr>
          <w:trHeight w:val="12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уботехнические изделия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иск                                      </w:t>
              <w:br/>
              <w:t xml:space="preserve">Зубной протез                             </w:t>
              <w:br/>
              <w:t xml:space="preserve">Кламмер                                   </w:t>
              <w:br/>
              <w:t xml:space="preserve">Коронка                                   </w:t>
              <w:br/>
              <w:t xml:space="preserve">Крючок                                    </w:t>
              <w:br/>
              <w:t xml:space="preserve">Штифт                                     </w:t>
            </w:r>
          </w:p>
        </w:tc>
      </w:tr>
      <w:tr>
        <w:trPr>
          <w:trHeight w:val="8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ы фалеристики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етон                                     </w:t>
              <w:br/>
              <w:t xml:space="preserve">Знак памятный                             </w:t>
              <w:br/>
              <w:t xml:space="preserve">Медаль                                    </w:t>
              <w:br/>
              <w:t xml:space="preserve">Орден                                     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ы сфрагистики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лише                                     </w:t>
              <w:br/>
              <w:t xml:space="preserve">Печать                                    </w:t>
              <w:br/>
              <w:t xml:space="preserve">Штамп                                     </w:t>
            </w:r>
          </w:p>
        </w:tc>
      </w:tr>
      <w:tr>
        <w:trPr>
          <w:trHeight w:val="1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амни драгоценные   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лександрит                               </w:t>
              <w:br/>
              <w:t xml:space="preserve">Алмаз                                     </w:t>
              <w:br/>
              <w:t xml:space="preserve">Жемчуг морской                            </w:t>
              <w:br/>
              <w:t xml:space="preserve">Изумруд                                   </w:t>
              <w:br/>
              <w:t xml:space="preserve">Рубин                                     </w:t>
              <w:br/>
              <w:t xml:space="preserve">Сапфир                                    </w:t>
              <w:br/>
              <w:t xml:space="preserve">Янтарь (уникальные природные янтарные     </w:t>
              <w:br/>
              <w:t xml:space="preserve">образования)                              </w:t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ужие              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инжал                                    </w:t>
              <w:br/>
              <w:t xml:space="preserve">Сабля                                     </w:t>
            </w:r>
          </w:p>
        </w:tc>
      </w:tr>
      <w:tr>
        <w:trPr>
          <w:trHeight w:val="18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ы религиозного     </w:t>
              <w:br/>
              <w:t xml:space="preserve">культа и поклонения 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кона                                     </w:t>
              <w:br/>
              <w:t xml:space="preserve">Икона в окладе                            </w:t>
              <w:br/>
              <w:t xml:space="preserve">Крест                                     </w:t>
              <w:br/>
              <w:t xml:space="preserve">Лампада                                   </w:t>
              <w:br/>
              <w:t xml:space="preserve">Оклад                                     </w:t>
              <w:br/>
              <w:t xml:space="preserve">Подсвечник                                </w:t>
              <w:br/>
              <w:t xml:space="preserve">Потир                                     </w:t>
              <w:br/>
              <w:t xml:space="preserve">Риза                                      </w:t>
              <w:br/>
              <w:t xml:space="preserve">Чаша                                      </w:t>
            </w:r>
          </w:p>
        </w:tc>
      </w:tr>
      <w:tr>
        <w:trPr>
          <w:trHeight w:val="18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ценности     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щечка для надписи на альбом             </w:t>
              <w:br/>
              <w:t xml:space="preserve">Наперсток                                 </w:t>
              <w:br/>
              <w:t xml:space="preserve">Закладка для книг                         </w:t>
              <w:br/>
              <w:t xml:space="preserve">Книга в окладе                            </w:t>
              <w:br/>
              <w:t xml:space="preserve">Колокольчик                               </w:t>
              <w:br/>
              <w:t xml:space="preserve">Оправа для очков                          </w:t>
              <w:br/>
              <w:t xml:space="preserve">Перо                                      </w:t>
              <w:br/>
              <w:t xml:space="preserve">Пластина с именником                      </w:t>
              <w:br/>
              <w:t xml:space="preserve">Самородок                                 </w:t>
            </w:r>
          </w:p>
        </w:tc>
      </w:tr>
      <w:tr>
        <w:trPr>
          <w:trHeight w:val="4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</w:t>
            </w:r>
          </w:p>
        </w:tc>
        <w:tc>
          <w:tcPr>
            <w:tcW w:w="3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литки                    </w:t>
            </w:r>
          </w:p>
        </w:tc>
        <w:tc>
          <w:tcPr>
            <w:tcW w:w="5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литок                                    </w:t>
              <w:br/>
              <w:t xml:space="preserve">Слиток мерный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емки и отпуска драгоц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таллов и драгоценных камней</w:t>
      </w:r>
    </w:p>
    <w:p>
      <w:pPr>
        <w:pStyle w:val="Normal"/>
        <w:widowControl w:val="false"/>
        <w:autoSpaceDE w:val="false"/>
        <w:jc w:val="right"/>
        <w:rPr/>
      </w:pPr>
      <w:r>
        <w:rPr/>
        <w:t>и изделий, их содержащих,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м хранилищем</w:t>
      </w:r>
    </w:p>
    <w:p>
      <w:pPr>
        <w:pStyle w:val="Normal"/>
        <w:widowControl w:val="false"/>
        <w:autoSpaceDE w:val="false"/>
        <w:jc w:val="right"/>
        <w:rPr/>
      </w:pPr>
      <w:r>
        <w:rPr/>
        <w:t>ценностей Министерства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1" w:name="Par501"/>
      <w:bookmarkEnd w:id="11"/>
      <w:r>
        <w:rPr/>
        <w:t>ПАРАМЕТРЫ ПРИЕМКИ ЦЕННОС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┬─────────┬──────────────────┬───────┬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пустимые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   Наименование   │ Единица │    Общая или     │Учетная│   весовы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│    ценностей     │измерения│ лигатурная масса │единица│ расхождения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приемке,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не более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┼─────────┼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        2         │    3    │        4         │   5   │      6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┼─────────┼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Металлопродукция  │    г    │До 3000           │ 0,01  │     0,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за исключением   │         │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ных слитков),  │         │Свыше 3000 до     │ 0,1   │     0,2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делия и их лом  │         │10000       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драгоценных    │         │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таллов, за      │         │Свыше 10000 до    │  0,1  │     0,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сключением       │         │20000       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еребра           │         │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ыше 20000       │  0,1  │     1,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┼─────────┼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│Золото, серебро и │    г    │От 1 до 5         │ 0,01  │    +0,03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атина в виде    │         │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рных слитков    │         │От 5 до 10        │ 0,01  │    +0,04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10 до 50       │ 0,01  │    +0,05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50 до 250      │ 0,01  │    +0,06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250 до 500     │ 0,01  │    +0,08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500 до 5000    │ 0,01  │    +0,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┼─────────┼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│Металлопродукция, │    г    │До 3000           │  0,1  │     0,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делия и их лом  │         │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з серебра        │         │Свыше 3000 до     │  0,1  │     0,2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000       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ыше 10000 до    │  0,1  │     0,4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00       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ыше 20000 до    │  1,0  │     1,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000       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┼─────────┼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│Драгоценные камни,│   кар   │До 1000           │ 0,01  │    0,01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куперированные  │         │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алмазы            │         │Свыше 1000        │ 0,01  │    0,05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┼─────────┼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│Порошок, крошка   │   кар   │До 50             │ 0,01  │    0,25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агоценных       │         │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мней, алмазный  │         │Свыше 50 до 1000  │  0,1  │     0,5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центрат        │         │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ыше 1000 до     │  0,1  │     0,6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2000 включительно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ыше 2000 до     │  0,1  │     0,7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3000 включительно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ыше 3000 до     │  0,1  │     0,8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4000 включительно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ыше 4000 до     │  0,1  │     1,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5000 включительно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ыше 5000        │  0,1  │  0,05% от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массы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ценносте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┼─────────┼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 │Ценности в        │    г    │До 1000           │  1,0  │    10,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паковке          │         │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ыше 1000 до     │  1,0  │    30,0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6000 включительно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выше 6000        │  1,0  │   0,5% от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ссы брутто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┼─────────┼──────────────────┼───────┼─────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 │Ценности, масса   │    г    │До 500            │  0,1  │     1%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торых изменяется│         │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и хранении      │         │Свыше 500 до 5000 │  0,1  │    0,7%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изделия с        │         │включительно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ревом, костью и │         │Свыше 5000        │  0,1  │   0,5% от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ругими           │         │                  │       │    массы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гигроскопичными   │         │                  │       │  ценностей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ами)      │         │                  │       │     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┴──────────────────┴─────────┴──────────────────┴───────┴─────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мечание. Для стандартной металлопродукции учетная единица ставится в соответствии с сопроводительными документами изгото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6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емки и отпуска драгоц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таллов и драгоценных камней</w:t>
      </w:r>
    </w:p>
    <w:p>
      <w:pPr>
        <w:pStyle w:val="Normal"/>
        <w:widowControl w:val="false"/>
        <w:autoSpaceDE w:val="false"/>
        <w:jc w:val="right"/>
        <w:rPr/>
      </w:pPr>
      <w:r>
        <w:rPr/>
        <w:t>и изделий, их содержащих,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м хранилищем</w:t>
      </w:r>
    </w:p>
    <w:p>
      <w:pPr>
        <w:pStyle w:val="Normal"/>
        <w:widowControl w:val="false"/>
        <w:autoSpaceDE w:val="false"/>
        <w:jc w:val="right"/>
        <w:rPr/>
      </w:pPr>
      <w:r>
        <w:rPr/>
        <w:t>ценностей Министерства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2" w:name="Par601"/>
      <w:bookmarkEnd w:id="12"/>
      <w:r>
        <w:rPr/>
        <w:t>Государственное                              УТВЕРЖДАЮ</w:t>
      </w:r>
    </w:p>
    <w:p>
      <w:pPr>
        <w:pStyle w:val="ConsPlusNonformat"/>
        <w:rPr/>
      </w:pPr>
      <w:r>
        <w:rPr/>
        <w:t>хранилище ценностей                          Начальник Гохрана</w:t>
      </w:r>
    </w:p>
    <w:p>
      <w:pPr>
        <w:pStyle w:val="ConsPlusNonformat"/>
        <w:rPr/>
      </w:pPr>
      <w:r>
        <w:rPr/>
        <w:t>Министерства финансов                        _________  ___________________</w:t>
      </w:r>
    </w:p>
    <w:p>
      <w:pPr>
        <w:pStyle w:val="ConsPlusNonformat"/>
        <w:rPr/>
      </w:pPr>
      <w:r>
        <w:rPr/>
        <w:t>Республики Беларусь                          (подпись)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М.П.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</w:t>
      </w:r>
      <w:r>
        <w:rPr/>
        <w:t>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(дата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приемки N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от __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трудники Гохрана:</w:t>
      </w:r>
    </w:p>
    <w:p>
      <w:pPr>
        <w:pStyle w:val="ConsPlusNonformat"/>
        <w:rPr/>
      </w:pPr>
      <w:r>
        <w:rPr/>
        <w:t>заведующий хранилищем _____________________________________________________</w:t>
      </w:r>
    </w:p>
    <w:p>
      <w:pPr>
        <w:pStyle w:val="ConsPlusNonformat"/>
        <w:rPr/>
      </w:pPr>
      <w:r>
        <w:rPr/>
        <w:t>контролер хранилища _______________________________________________________</w:t>
      </w:r>
    </w:p>
    <w:p>
      <w:pPr>
        <w:pStyle w:val="ConsPlusNonformat"/>
        <w:rPr/>
      </w:pPr>
      <w:r>
        <w:rPr/>
        <w:t>эксперт ___________________________________________________________________</w:t>
      </w:r>
    </w:p>
    <w:p>
      <w:pPr>
        <w:pStyle w:val="ConsPlusNonformat"/>
        <w:rPr/>
      </w:pPr>
      <w:r>
        <w:rPr/>
        <w:t>приняли, а представитель(и) поставщика ____________________________________</w:t>
      </w:r>
    </w:p>
    <w:p>
      <w:pPr>
        <w:pStyle w:val="ConsPlusNonformat"/>
        <w:rPr/>
      </w:pPr>
      <w:r>
        <w:rPr/>
        <w:t>сдал(и): мест с ценностями ______ и сопроводительных документов ___________</w:t>
      </w:r>
    </w:p>
    <w:p>
      <w:pPr>
        <w:pStyle w:val="ConsPlusNonformat"/>
        <w:rPr/>
      </w:pPr>
      <w:r>
        <w:rPr/>
        <w:t>отправленных ______________________________________________________________</w:t>
      </w:r>
    </w:p>
    <w:p>
      <w:pPr>
        <w:pStyle w:val="ConsPlusNonformat"/>
        <w:rPr/>
      </w:pPr>
      <w:r>
        <w:rPr/>
        <w:t>согласно __________________________________________________________________</w:t>
      </w:r>
    </w:p>
    <w:p>
      <w:pPr>
        <w:pStyle w:val="ConsPlusNonformat"/>
        <w:rPr/>
      </w:pPr>
      <w:r>
        <w:rPr/>
        <w:t>с дополнениями на _____ листах, оценочной стоимостью ______________________</w:t>
      </w:r>
    </w:p>
    <w:p>
      <w:pPr>
        <w:pStyle w:val="ConsPlusNonformat"/>
        <w:rPr/>
      </w:pPr>
      <w:r>
        <w:rPr/>
        <w:t>Посылки  (ценности)  приняты  без  (со) вскрытия(ем), со взвешиванием массы</w:t>
      </w:r>
    </w:p>
    <w:p>
      <w:pPr>
        <w:pStyle w:val="ConsPlusNonformat"/>
        <w:rPr/>
      </w:pPr>
      <w:r>
        <w:rPr/>
        <w:t>брутто (нетто), упакованными в 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опроводительные документы ________________________________________________</w:t>
      </w:r>
    </w:p>
    <w:p>
      <w:pPr>
        <w:pStyle w:val="ConsPlusNonformat"/>
        <w:rPr/>
      </w:pPr>
      <w:r>
        <w:rPr/>
        <w:t>в количестве ______ штук переданы в управление финансов, учета и отчетности</w:t>
      </w:r>
    </w:p>
    <w:p>
      <w:pPr>
        <w:pStyle w:val="ConsPlusNonformat"/>
        <w:rPr/>
      </w:pPr>
      <w:r>
        <w:rPr/>
        <w:t>Минфин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е: опись N ______ от __ ___________ 20__ г. на ______ листах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дал(и):                 Приняли:</w:t>
      </w:r>
    </w:p>
    <w:p>
      <w:pPr>
        <w:pStyle w:val="ConsPlusNonformat"/>
        <w:rPr/>
      </w:pPr>
      <w:r>
        <w:rPr/>
        <w:t>_________  ____________  заведующий хранилищем __________  ________________</w:t>
      </w:r>
    </w:p>
    <w:p>
      <w:pPr>
        <w:pStyle w:val="ConsPlusNonformat"/>
        <w:rPr/>
      </w:pPr>
      <w:r>
        <w:rPr/>
        <w:t>(подпись)   (инициалы,                         (подпись)       (инициалы,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фамилия)                                           фамилия)</w:t>
      </w:r>
    </w:p>
    <w:p>
      <w:pPr>
        <w:pStyle w:val="ConsPlusNonformat"/>
        <w:rPr/>
      </w:pPr>
      <w:r>
        <w:rPr/>
        <w:t>_________ _____________  контролер хранилища _____________  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/>
        <w:t>(подпись)       (инициалы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нные акта приемки подтверждаем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</w:t>
      </w:r>
      <w:r>
        <w:rPr/>
        <w:t>начальник отдела контроля</w:t>
      </w:r>
    </w:p>
    <w:p>
      <w:pPr>
        <w:pStyle w:val="ConsPlusNonformat"/>
        <w:rPr/>
      </w:pPr>
      <w:r>
        <w:rPr/>
        <w:t>эксперт __________    ____________     и режима ___________  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(подпись)     (инициалы,                (подпись)     (инициалы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</w:t>
      </w:r>
      <w:r>
        <w:rPr/>
        <w:t>фамилия)                                фамилия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7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емки и отпуска драгоц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таллов и драгоценных камней</w:t>
      </w:r>
    </w:p>
    <w:p>
      <w:pPr>
        <w:pStyle w:val="Normal"/>
        <w:widowControl w:val="false"/>
        <w:autoSpaceDE w:val="false"/>
        <w:jc w:val="right"/>
        <w:rPr/>
      </w:pPr>
      <w:r>
        <w:rPr/>
        <w:t>и изделий, их содержащих,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м хранилищем</w:t>
      </w:r>
    </w:p>
    <w:p>
      <w:pPr>
        <w:pStyle w:val="Normal"/>
        <w:widowControl w:val="false"/>
        <w:autoSpaceDE w:val="false"/>
        <w:jc w:val="right"/>
        <w:rPr/>
      </w:pPr>
      <w:r>
        <w:rPr/>
        <w:t>ценностей Министерства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3" w:name="Par660"/>
      <w:bookmarkEnd w:id="13"/>
      <w:r>
        <w:rPr>
          <w:rFonts w:eastAsia="Courier New"/>
        </w:rPr>
        <w:t xml:space="preserve">                              </w:t>
      </w:r>
      <w:r>
        <w:rPr/>
        <w:t>ОПИСЬ N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от __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</w:t>
      </w:r>
      <w:r>
        <w:rPr/>
        <w:t>на принимаемые в Гохран ценности в посылках без вскрытия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отрудники Гохрана:</w:t>
      </w:r>
    </w:p>
    <w:p>
      <w:pPr>
        <w:pStyle w:val="ConsPlusNonformat"/>
        <w:rPr/>
      </w:pPr>
      <w:r>
        <w:rPr/>
        <w:t>заведующий хранилищем 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фамилия, инициалы)</w:t>
      </w:r>
    </w:p>
    <w:p>
      <w:pPr>
        <w:pStyle w:val="ConsPlusNonformat"/>
        <w:rPr/>
      </w:pPr>
      <w:r>
        <w:rPr/>
        <w:t>контролер хранилища 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фамилия, инициалы)</w:t>
      </w:r>
    </w:p>
    <w:p>
      <w:pPr>
        <w:pStyle w:val="ConsPlusNonformat"/>
        <w:rPr/>
      </w:pPr>
      <w:r>
        <w:rPr/>
        <w:t>приняли, а 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должность представителя поставщика, фамилия, инициалы)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_______________________________________________________ сдал(и)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</w:t>
      </w:r>
      <w:r>
        <w:rPr/>
        <w:t>Лист _____ листов 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88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76"/>
        <w:gridCol w:w="1586"/>
        <w:gridCol w:w="1098"/>
        <w:gridCol w:w="1464"/>
        <w:gridCol w:w="1708"/>
        <w:gridCol w:w="1464"/>
        <w:gridCol w:w="1586"/>
      </w:tblGrid>
      <w:tr>
        <w:trPr>
          <w:trHeight w:val="400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вен-</w:t>
              <w:br/>
              <w:t>тарный</w:t>
              <w:br/>
              <w:t xml:space="preserve">номер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ставщик, </w:t>
              <w:br/>
              <w:t xml:space="preserve">   город  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</w:t>
              <w:br/>
              <w:t>реестр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 </w:t>
              <w:br/>
              <w:t xml:space="preserve">документа 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Масса брутто, г    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ценочная </w:t>
              <w:br/>
              <w:t xml:space="preserve">стоимость, </w:t>
              <w:br/>
              <w:t xml:space="preserve">   руб.    </w:t>
            </w:r>
          </w:p>
        </w:tc>
      </w:tr>
      <w:tr>
        <w:trPr/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 посылке 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актически</w:t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   </w:t>
            </w:r>
          </w:p>
        </w:tc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   </w:t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    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   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   </w:t>
            </w:r>
          </w:p>
        </w:tc>
      </w:tr>
      <w:tr>
        <w:trPr/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Пояснения: 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Ценности, перечисленные в описи к акту приемки на ответственное хранение:</w:t>
      </w:r>
    </w:p>
    <w:p>
      <w:pPr>
        <w:pStyle w:val="ConsPlusNonformat"/>
        <w:rPr/>
      </w:pPr>
      <w:r>
        <w:rPr/>
        <w:t>сдал(и):                    приняли:</w:t>
      </w:r>
    </w:p>
    <w:p>
      <w:pPr>
        <w:pStyle w:val="ConsPlusNonformat"/>
        <w:rPr/>
      </w:pPr>
      <w:r>
        <w:rPr/>
        <w:t>_________  _______________  заведующий хранилищем ___________  ____________</w:t>
      </w:r>
    </w:p>
    <w:p>
      <w:pPr>
        <w:pStyle w:val="ConsPlusNonformat"/>
        <w:rPr/>
      </w:pPr>
      <w:r>
        <w:rPr/>
        <w:t>(подпись)    (инициалы,                            (подпись)    (инициалы,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фамилия)                                           фамилия)</w:t>
      </w:r>
    </w:p>
    <w:p>
      <w:pPr>
        <w:pStyle w:val="ConsPlusNonformat"/>
        <w:rPr/>
      </w:pPr>
      <w:r>
        <w:rPr/>
        <w:t>_________  _______________  контролер хранилища _____________  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</w:t>
      </w:r>
      <w:r>
        <w:rPr/>
        <w:t>(подпись)     (инициалы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нные акта приемки подтверждаю.</w:t>
      </w:r>
    </w:p>
    <w:p>
      <w:pPr>
        <w:pStyle w:val="ConsPlusNonformat"/>
        <w:rPr/>
      </w:pPr>
      <w:r>
        <w:rPr/>
        <w:t>Начальник отдела контроля и режима _____________  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  (инициалы, фамилия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8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емки и отпуска драгоц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таллов и драгоценных камней</w:t>
      </w:r>
    </w:p>
    <w:p>
      <w:pPr>
        <w:pStyle w:val="Normal"/>
        <w:widowControl w:val="false"/>
        <w:autoSpaceDE w:val="false"/>
        <w:jc w:val="right"/>
        <w:rPr/>
      </w:pPr>
      <w:r>
        <w:rPr/>
        <w:t>и изделий, их содержащих,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м хранилищем</w:t>
      </w:r>
    </w:p>
    <w:p>
      <w:pPr>
        <w:pStyle w:val="Normal"/>
        <w:widowControl w:val="false"/>
        <w:autoSpaceDE w:val="false"/>
        <w:jc w:val="right"/>
        <w:rPr/>
      </w:pPr>
      <w:r>
        <w:rPr/>
        <w:t>ценностей Министерства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14" w:name="Par714"/>
      <w:bookmarkEnd w:id="14"/>
      <w:r>
        <w:rPr/>
        <w:t>ПРОБЫ СПЛАВОВ ДРАГОЦЕННЫХ МЕТАЛЛОВ, УЧИТЫВАЕМЫХ ПРИ ПРИЕМКЕ ГОХРАНОМ ЦЕННОСТЕЙ (КРОМЕ МЕТАЛЛОПРОДУКЦИИ, МОНЕТ И ПРЕДМЕТОВ ФАЛЕРИСТИКИ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39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30"/>
        <w:gridCol w:w="3904"/>
        <w:gridCol w:w="3660"/>
      </w:tblGrid>
      <w:tr>
        <w:trPr>
          <w:trHeight w:val="40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br/>
              <w:t xml:space="preserve"> Вид металла </w:t>
            </w:r>
          </w:p>
        </w:tc>
        <w:tc>
          <w:tcPr>
            <w:tcW w:w="7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обы сплавов                        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стандартные          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ные           </w:t>
            </w:r>
          </w:p>
        </w:tc>
      </w:tr>
      <w:tr>
        <w:trPr>
          <w:trHeight w:val="4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олото       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75, 500, 585, 750, 958       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, 150, 250, 333, 583,    </w:t>
              <w:br/>
              <w:t>625, 833, 885, 900, 916, 950</w:t>
            </w:r>
          </w:p>
        </w:tc>
      </w:tr>
      <w:tr>
        <w:trPr>
          <w:trHeight w:val="4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ребро      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00, 830, 875, 925, 960       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0, 300, 500, 700, 750,    </w:t>
              <w:br/>
              <w:t xml:space="preserve">900, 916, 990, 999          </w:t>
            </w:r>
          </w:p>
        </w:tc>
      </w:tr>
      <w:tr>
        <w:trPr>
          <w:trHeight w:val="400" w:hRule="atLeast"/>
        </w:trPr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ина      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00, 950                      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0, 300, 600, 800, 850,    </w:t>
              <w:br/>
              <w:t xml:space="preserve">990, 999                    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алладий     </w:t>
            </w:r>
          </w:p>
        </w:tc>
        <w:tc>
          <w:tcPr>
            <w:tcW w:w="39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00, 850                      </w:t>
            </w:r>
          </w:p>
        </w:tc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0, 190, 250, 950, 990, 99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9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емки и отпуска драгоц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таллов и драгоценных камней</w:t>
      </w:r>
    </w:p>
    <w:p>
      <w:pPr>
        <w:pStyle w:val="Normal"/>
        <w:widowControl w:val="false"/>
        <w:autoSpaceDE w:val="false"/>
        <w:jc w:val="right"/>
        <w:rPr/>
      </w:pPr>
      <w:r>
        <w:rPr/>
        <w:t>и изделий, их содержащих,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м хранилищем</w:t>
      </w:r>
    </w:p>
    <w:p>
      <w:pPr>
        <w:pStyle w:val="Normal"/>
        <w:widowControl w:val="false"/>
        <w:autoSpaceDE w:val="false"/>
        <w:jc w:val="right"/>
        <w:rPr/>
      </w:pPr>
      <w:r>
        <w:rPr/>
        <w:t>ценностей Министерства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bookmarkStart w:id="15" w:name="Par748"/>
      <w:bookmarkEnd w:id="15"/>
      <w:r>
        <w:rPr/>
        <w:t>Государственное</w:t>
      </w:r>
    </w:p>
    <w:p>
      <w:pPr>
        <w:pStyle w:val="ConsPlusNonformat"/>
        <w:rPr/>
      </w:pPr>
      <w:r>
        <w:rPr/>
        <w:t>хранилище ценностей</w:t>
      </w:r>
    </w:p>
    <w:p>
      <w:pPr>
        <w:pStyle w:val="ConsPlusNonformat"/>
        <w:rPr/>
      </w:pPr>
      <w:r>
        <w:rPr/>
        <w:t>Министерства финансов</w:t>
      </w:r>
    </w:p>
    <w:p>
      <w:pPr>
        <w:pStyle w:val="ConsPlusNonformat"/>
        <w:rPr/>
      </w:pPr>
      <w:r>
        <w:rPr/>
        <w:t>Республики Беларус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</w:t>
      </w:r>
      <w:r>
        <w:rPr/>
        <w:t>ПРИЕМО-РАСЧЕТНЫЙ АКТ N 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от __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Комиссия в составе ________________________________________________________</w:t>
      </w:r>
    </w:p>
    <w:p>
      <w:pPr>
        <w:pStyle w:val="ConsPlusNonformat"/>
        <w:rPr/>
      </w:pPr>
      <w:r>
        <w:rPr/>
        <w:t>приняла ценности за инвентарным N ____ (____), поступившие от _____________</w:t>
      </w:r>
    </w:p>
    <w:p>
      <w:pPr>
        <w:pStyle w:val="ConsPlusNonformat"/>
        <w:rPr/>
      </w:pPr>
      <w:r>
        <w:rPr/>
        <w:t>по акту N ___ от __ _________ 20__ г. оценочной стоимостью ________________</w:t>
      </w:r>
    </w:p>
    <w:p>
      <w:pPr>
        <w:pStyle w:val="ConsPlusNonformat"/>
        <w:rPr/>
      </w:pPr>
      <w:r>
        <w:rPr/>
        <w:t>руб., массой брутто _________ г, фактической массой брутто _____________ г.</w:t>
      </w:r>
    </w:p>
    <w:p>
      <w:pPr>
        <w:pStyle w:val="ConsPlusNonformat"/>
        <w:rPr/>
      </w:pPr>
      <w:r>
        <w:rPr/>
        <w:t>Упаковка соответствует установленным требованиям. Акт вскрытия N __________</w:t>
      </w:r>
    </w:p>
    <w:p>
      <w:pPr>
        <w:pStyle w:val="ConsPlusNonformat"/>
        <w:rPr/>
      </w:pPr>
      <w:r>
        <w:rPr/>
        <w:t>от __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</w:t>
      </w:r>
      <w:r>
        <w:rPr/>
        <w:t>Лист _____ листов 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────────────────────────────────────┬──────────────────────────────┬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Числится по сопроводительным документам        │  Принято по данным Гохрана   │     Расхождение (+, -)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├─────┬────────────┬───┬─────┬───────┬────────────┬────┼───┬─────┬───────┬────────────┼───────┬────────────┬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номер│наименование│   │     │       │масса, г/кар│    │   │     │       │масса, г/кар│       │масса, г/кар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│ по  ├─────┬──────┤   │     │ коли- ├─────┬──────┤    │   │     │ коли- ├─────┬──────┤ коли- ├─────┬──────┤характе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ку-│ по  │факти-│код│проба│чество,│     │лига- │дата│код│проба│чество,│     │лига- │чество,│     │лига- │ристика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нту│доку-│чески │   │     │  шт.  │общая│турная│    │   │     │  шт.  │общая│турная│  шт.  │общая│турная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нту│      │   │     │       │     │      │    │   │     │       │     │      │       │     │      │   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┼─────┼──────┼───┼─────┼───────┼─────┼──────┼────┼───┼─────┼───────┼─────┼──────┼───────┼─────┼──────┼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  2  │  3  │  4   │ 5 │  6  │   7   │  8  │  9   │ 10 │11 │ 12  │  13   │ 14  │  15  │  16   │ 17  │  18  │   19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┼─────┼──────┼───┼─────┼───────┼─────┼──────┼────┼───┼─────┼───────┼─────┼──────┼───────┼─────┼──────┼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┴─────┴──────┼───┼─────┼───────┼─────┼──────┼────┼───┼─────┼───────┼─────┼──────┼───────┼─────┼──────┼───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трольная строка│ х │  х  │       │     │      │ х  │ х │  х  │       │     │      │       │     │      │   х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┴──────────────────┴───┴─────┴───────┴─────┴──────┴────┴───┴─────┴───────┴─────┴──────┴───────┴─────┴──────┴──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────────────────────────────────┬──────────────────────────────┬────────────────────┬─────┐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Числится по сопроводительным документам      │  Принято по данным Гохрана   │ Расхождение (+, -) 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├─────┬──────┬───┬─────┬───────┬────────────┬──────┼───┬─────┬───────┬────────────┼───────┬────────────┤</w:t>
      </w:r>
      <w:r>
        <w:rPr>
          <w:rFonts w:cs="Courier New" w:ascii="Courier New" w:hAnsi="Courier New"/>
          <w:sz w:val="20"/>
          <w:szCs w:val="20"/>
        </w:rPr>
        <w:t>При-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номер│наиме-│   │     │ коли- │масса, г/кар│стои- │   │     │ коли- │масса, г/кар│ коли- │масса, г/кар│меча-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│ по  │нова- │код│проба│чество,├─────┬──────┤мость,│код│проба│чество,├─────┬──────┤чество,├─────┬──────┤ ние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ку-│ ние  │   │     │  шт.  │общая│лига- │ руб. │   │     │  шт.  │общая│лига- │  шт.  │общая│лига- 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енту│      │   │     │       │     │турная│      │   │     │       │     │турная│       │     │турная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┼──────┼───┼─────┼───────┼─────┼──────┼──────┼───┼─────┼───────┼─────┼──────┼───────┼─────┼──────┼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  2  │  3   │ 4 │  5  │   6   │  7  │  8   │  9   │10 │ 11  │  12   │ 13  │  14  │  15   │ 16  │  17  │ 18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┼──────┼───┼─────┼───────┼─────┼──────┼──────┼───┼─────┼───────┼─────┼──────┼───────┼─────┼──────┼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┴──────┼───┼─────┼───────┼─────┼──────┼──────┼───┼─────┼───────┼─────┼──────┼───────┼─────┼──────┼─────┤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нтрольная │   │     │       │     │      │      │   │     │       │     │      │       │     │      │   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трока      │ х │  х  │       │     │      │  х   │ х │  х  │       │     │      │       │     │      │  х  │</w:t>
      </w:r>
    </w:p>
    <w:p>
      <w:pPr>
        <w:pStyle w:val="ConsPlusCel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└───┴────────────┴───┴─────┴───────┴─────┴──────┴──────┴───┴─────┴───────┴─────┴──────┴───────┴─────┴──────┴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nformat"/>
        <w:rPr/>
      </w:pPr>
      <w:r>
        <w:rPr/>
        <w:t>Разработали:</w:t>
      </w:r>
    </w:p>
    <w:p>
      <w:pPr>
        <w:pStyle w:val="ConsPlusNonformat"/>
        <w:rPr/>
      </w:pPr>
      <w:r>
        <w:rPr/>
        <w:t>эксперт ________________     ______________________  __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подпись)      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контролер ______________    ______________________  __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подпись)     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 xml:space="preserve">эксперт </w:t>
      </w:r>
      <w:hyperlink w:anchor="Par818">
        <w:r>
          <w:rPr>
            <w:rStyle w:val="InternetLink"/>
          </w:rPr>
          <w:t>&lt;*&gt;</w:t>
        </w:r>
      </w:hyperlink>
      <w:r>
        <w:rPr/>
        <w:t xml:space="preserve"> _____________   ______________________  __ ___________ 20__ г.</w:t>
      </w:r>
    </w:p>
    <w:p>
      <w:pPr>
        <w:pStyle w:val="ConsPlusNonformat"/>
        <w:rPr/>
      </w:pPr>
      <w:r>
        <w:rPr>
          <w:rFonts w:eastAsia="Courier New"/>
        </w:rPr>
        <w:t xml:space="preserve">               </w:t>
      </w:r>
      <w:r>
        <w:rPr/>
        <w:t>(подпись)      (инициалы, фамилия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писка верна.</w:t>
      </w:r>
    </w:p>
    <w:p>
      <w:pPr>
        <w:pStyle w:val="ConsPlusNonformat"/>
        <w:rPr/>
      </w:pPr>
      <w:r>
        <w:rPr/>
        <w:t>Начальник Гохрана ______________                 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подпись)                        (инициалы, фамилия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М.П.</w:t>
      </w:r>
    </w:p>
    <w:p>
      <w:pPr>
        <w:pStyle w:val="ConsPlusNonformat"/>
        <w:rPr/>
      </w:pPr>
      <w:r>
        <w:rPr/>
        <w:t>__ ____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</w:t>
      </w:r>
      <w:r>
        <w:rPr/>
        <w:t>--------------------------------</w:t>
      </w:r>
    </w:p>
    <w:p>
      <w:pPr>
        <w:pStyle w:val="ConsPlusNonformat"/>
        <w:rPr/>
      </w:pPr>
      <w:bookmarkStart w:id="16" w:name="Par818"/>
      <w:bookmarkEnd w:id="16"/>
      <w:r>
        <w:rPr>
          <w:rFonts w:eastAsia="Courier New"/>
        </w:rPr>
        <w:t xml:space="preserve">     </w:t>
      </w:r>
      <w:r>
        <w:rPr/>
        <w:t>&lt;*&gt; При участии в прием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0</w:t>
      </w:r>
    </w:p>
    <w:p>
      <w:pPr>
        <w:pStyle w:val="Normal"/>
        <w:widowControl w:val="false"/>
        <w:autoSpaceDE w:val="false"/>
        <w:jc w:val="right"/>
        <w:rPr/>
      </w:pPr>
      <w:r>
        <w:rPr/>
        <w:t>к Инструкции о порядке</w:t>
      </w:r>
    </w:p>
    <w:p>
      <w:pPr>
        <w:pStyle w:val="Normal"/>
        <w:widowControl w:val="false"/>
        <w:autoSpaceDE w:val="false"/>
        <w:jc w:val="right"/>
        <w:rPr/>
      </w:pPr>
      <w:r>
        <w:rPr/>
        <w:t>приемки и отпуска драгоценных</w:t>
      </w:r>
    </w:p>
    <w:p>
      <w:pPr>
        <w:pStyle w:val="Normal"/>
        <w:widowControl w:val="false"/>
        <w:autoSpaceDE w:val="false"/>
        <w:jc w:val="right"/>
        <w:rPr/>
      </w:pPr>
      <w:r>
        <w:rPr/>
        <w:t>металлов и драгоценных камней</w:t>
      </w:r>
    </w:p>
    <w:p>
      <w:pPr>
        <w:pStyle w:val="Normal"/>
        <w:widowControl w:val="false"/>
        <w:autoSpaceDE w:val="false"/>
        <w:jc w:val="right"/>
        <w:rPr/>
      </w:pPr>
      <w:r>
        <w:rPr/>
        <w:t>и изделий, их содержащих,</w:t>
      </w:r>
    </w:p>
    <w:p>
      <w:pPr>
        <w:pStyle w:val="Normal"/>
        <w:widowControl w:val="false"/>
        <w:autoSpaceDE w:val="false"/>
        <w:jc w:val="right"/>
        <w:rPr/>
      </w:pPr>
      <w:r>
        <w:rPr/>
        <w:t>Государственным хранилищем</w:t>
      </w:r>
    </w:p>
    <w:p>
      <w:pPr>
        <w:pStyle w:val="Normal"/>
        <w:widowControl w:val="false"/>
        <w:autoSpaceDE w:val="false"/>
        <w:jc w:val="right"/>
        <w:rPr/>
      </w:pPr>
      <w:r>
        <w:rPr/>
        <w:t>ценностей Министерства финансов</w:t>
      </w:r>
    </w:p>
    <w:p>
      <w:pPr>
        <w:pStyle w:val="Normal"/>
        <w:widowControl w:val="false"/>
        <w:autoSpaceDE w:val="false"/>
        <w:jc w:val="right"/>
        <w:rPr/>
      </w:pPr>
      <w:r>
        <w:rPr/>
        <w:t>Республики Беларусь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sz w:val="16"/>
          <w:szCs w:val="16"/>
        </w:rPr>
      </w:pPr>
      <w:bookmarkStart w:id="17" w:name="Par835"/>
      <w:bookmarkEnd w:id="17"/>
      <w:r>
        <w:rPr>
          <w:rFonts w:eastAsia="Courier New"/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ОПИСЬ N 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от __ ___________ 20__ г.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</w:t>
      </w:r>
      <w:r>
        <w:rPr>
          <w:sz w:val="16"/>
          <w:szCs w:val="16"/>
        </w:rPr>
        <w:t>на принимаемую в Гохран металлопродукцию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Сотрудники Гохрана: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заведующий хранилищем 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нициалы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контролер хранилища 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фамилия, инициалы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приняли, а ________________________________________________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</w:t>
      </w:r>
      <w:r>
        <w:rPr>
          <w:sz w:val="16"/>
          <w:szCs w:val="16"/>
        </w:rPr>
        <w:t>(должность представителя поставщика, фамилия, инициалы)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</w:t>
      </w:r>
      <w:r>
        <w:rPr>
          <w:sz w:val="16"/>
          <w:szCs w:val="16"/>
        </w:rPr>
        <w:t>_______________________________________________________ сдал(и):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Лист ____ листов ____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┬───────┬───────┬────────┬─────────────┬─────┬───────┬───────┬────────┬────┬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Масса    │     │       │       │        │    │Стои-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име- │ Номер │        │лигатурная, г│     │       │       │Масса в │Цена│мость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N │нование│слитка,│Массовая├──────┬──────┤Номер│  Год  │Изгото-│чистоте,│ за │балан-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/п│ счета │банки, │доля, % │  по  │факти-│счета│выпуска│витель │   г    │1 г,│совая,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артии │        │доку- │чески │     │       │       │        │руб.│ руб.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нтам│      │     │       │       │        │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┼───────┼────────┼──────┼──────┼─────┼───────┼───────┼────────┼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 │   2   │   3   │   4    │  5   │  6   │  7  │   8   │   9   │   10   │ 11 │  12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┼───────┼───────┼────────┼──────┼──────┼─────┼───────┼───────┼────────┼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┴───────┴───────┴────────┼──────┼──────┼─────┼───────┼───────┼────────┼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ТОГО по счету, пробе       │      │      │     │       │       │        │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────┼──────┼──────┼─────┼───────┼───────┼────────┼────┼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СЕГО                       │      │      │     │       │       │        │    │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└────────────────────────────┴──────┴──────┴─────┴───────┴───────┴────────┴────┴──────┘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Ценности, перечисленные в описи к акту приемки на ответственное хранение: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сдал(и):                  приняли: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  _____________  заведующий хранилищем _________  ________________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(подпись)   (инициалы,                          (подпись)     (инициалы,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</w:t>
      </w:r>
      <w:r>
        <w:rPr>
          <w:sz w:val="16"/>
          <w:szCs w:val="16"/>
        </w:rPr>
        <w:t>фамилия)                                          фамилия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_________  ____________   контролер хранилища ___________  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)      (инициалы,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фамилия)</w:t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sz w:val="16"/>
          <w:szCs w:val="16"/>
        </w:rPr>
      </w:pPr>
      <w:r>
        <w:rPr>
          <w:sz w:val="16"/>
          <w:szCs w:val="16"/>
        </w:rPr>
        <w:t>Данные акта приемки подтверждаем: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начальник отдела контроля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</w:t>
      </w:r>
      <w:r>
        <w:rPr>
          <w:sz w:val="16"/>
          <w:szCs w:val="16"/>
        </w:rPr>
        <w:t>эксперт __________   ______________   и режима _________  ________________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</w:t>
      </w:r>
      <w:r>
        <w:rPr>
          <w:sz w:val="16"/>
          <w:szCs w:val="16"/>
        </w:rPr>
        <w:t>(подпись)      (инициалы,              (подпись)     (инициалы,</w:t>
      </w:r>
    </w:p>
    <w:p>
      <w:pPr>
        <w:pStyle w:val="ConsPlusNonformat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                      </w:t>
      </w:r>
      <w:r>
        <w:rPr>
          <w:sz w:val="16"/>
          <w:szCs w:val="16"/>
        </w:rPr>
        <w:t>фамилия)                              фамилия)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widowControl w:val="false"/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9E86E9E43CDFA2ECA494919A0467932AF168DC90DC0EBA7782C75F25F42F8A799424614A3F385823A18A47IB32I" TargetMode="External"/><Relationship Id="rId3" Type="http://schemas.openxmlformats.org/officeDocument/2006/relationships/hyperlink" Target="consultantplus://offline/ref=E49E86E9E43CDFA2ECA494919A0467932AF168DC90DD02B5748AC75F25F42F8A799424614A3F385823A18847IB34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5:00Z</dcterms:created>
  <dc:creator>User</dc:creator>
  <dc:description/>
  <cp:keywords/>
  <dc:language>en-US</dc:language>
  <cp:lastModifiedBy>User</cp:lastModifiedBy>
  <dcterms:modified xsi:type="dcterms:W3CDTF">2013-11-08T08:57:00Z</dcterms:modified>
  <cp:revision>1</cp:revision>
  <dc:subject/>
  <dc:title>Зарегистрировано в Национальном реестре правовых актов</dc:title>
</cp:coreProperties>
</file>