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15 апреля 2004 г. N 8/10848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ФИНАНСОВ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1 марта 2004 г. N 59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ИНСТРУКЦИИ О ПОРЯДКЕ РАСЧЕТ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ЗА ПОСТАВКИ ДРАГОЦЕННЫХ МЕТАЛЛОВ В ГОСУДАРСТВЕННЫ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ФОНД ДРАГОЦЕННЫХ МЕТАЛЛОВ И ДРАГОЦЕННЫХ КАМНЕЙ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основании </w:t>
      </w:r>
      <w:hyperlink r:id="rId2">
        <w:r>
          <w:rPr>
            <w:rStyle w:val="InternetLink"/>
            <w:color w:val="0000FF"/>
          </w:rPr>
          <w:t>подпункта 4.52 пункта 4</w:t>
        </w:r>
      </w:hyperlink>
      <w:r>
        <w:rPr/>
        <w:t xml:space="preserve"> Положения о Министерстве финансов Республики Беларусь, утвержденного постановлением Совета Министров Республики Беларусь от 31 октября 2001 г. N 1585 "Вопросы Министерства финансов Республики Беларусь", Министерство финансов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</w:t>
      </w:r>
      <w:hyperlink w:anchor="Par35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о порядке расчетов за поставки драгоценных металлов в Государственный фонд драгоценных металлов и драгоценных камней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Настоящее постановление вступает в силу с 1 мая 2004 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инистр Н.П.Корбут</w:t>
        <w:b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инистерства финанс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31.03.2004 N 59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5"/>
      <w:bookmarkEnd w:id="0"/>
      <w:r>
        <w:rPr>
          <w:b/>
          <w:bCs/>
        </w:rPr>
        <w:t>ИНСТРУК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РАСЧЕТОВ ЗА ПОСТАВКИ ДРАГОЦЕННЫХ МЕТАЛЛОВ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 ГОСУДАРСТВЕННЫЙ ФОНД ДРАГОЦЕННЫХ МЕТАЛЛОВ И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ДРАГОЦЕННЫХ КАМНЕЙ РЕСПУБЛИКИ БЕЛАРУСЬ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ИЕ ПОЛОЖЕ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ая Инструкция устанавливает порядок расчетов Министерства финансов Республики Беларусь (далее - Минфин) с организациями и ломбардами за поставки драгоценных металлов в Государственный фонд драгоценных металлов и драгоценных камней Республики Беларусь (далее - Госфонд Беларуси), за услуги по организации скупки драгоценных металлов у физических лиц для республиканских государственных нужд и порядок расчетов переработчиков с поставщиками драгоценных металлов в виде лома и отходов для государствен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ля целей настоящей Инструкции используются следующие основные термины и их опре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рагоценные металлы - золото, серебро, платина и металлы платиновой группы (палладий, иридий, родий, рутений, осмий) в виде слитков, гранул, проката, порошка и других изделий, в том числе драгоценные металлы в изделиях и ломе, скупаемые у физически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ная цена - цена на драгоценные металлы (кроме драгоценных металлов при осуществлении банковских операций), принимаемые в Госфонд Белару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купочная цена - цена на драгоценные металлы в изделиях и ломе, скупаемые организациями у физических лиц (кроме купли-продажи банковскими и небанковскими кредитно-финансовыми организациями драгоценных металлов в виде мерных слитков и монет у физ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са в чистоте - масса химически чистого драгоценного металла в сплав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ырье - лом и отходы, содержащие драгоценные метал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луги по скупке - услуги по организации скупки драгоценных металлов у физических лиц для республиканских государственных нуж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рганизация - юридическое лицо или индивидуальный предприниматель, осуществляющие поставку драгоценных металлов в Госфонд Беларуси и / или оказывающие услуги по скуп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работчик - юридическое лицо, имеющее специальное разрешение (лицензию) на деятельность, связанную с драгоценными металлами и драгоценными камнями, по сбору и переработке лома и отходов, их содержащ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вщик - юридическое лицо или индивидуальный предприниматель, осуществляющие поставку сырья переработчику для государствен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Требования настоящей Инструкции являются обязательными при заключении Минфином договоров на поставку драгоценных металлов в Госфонд Беларуси с организациями и переработчиками, а также при заключении договоров переработчиками с поставщиками сырья для государствен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ополнение государственного резервного фонда, оперативного фонда и фонда переработки Госфонда Беларуси производится за счет средств республиканского бюджета в пределах сумм, ежегодно предусматриваемых на эти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ование золотого запаса производится за счет средств Национального банка Республики Беларусь (далее - Нацбан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целях обеспечения пополнения Госфонда Беларуси преимущественное право на приобретение драгоценных металлов у организаций и переработчиков законодательством предоставляется Минфину и Нацбан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Ассигнования из республиканского бюджета на создание и пополнение государственных запасов драгоценных металлов и драгоценных камней, а также на услуги по скупке выделяются в пределах средств, утвержденных законом о бюджете Республики Беларусь на очередной финансовый (бюджетный)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Минфин заключает с организациями и переработчиками договоры на поставку драгоценных металлов для государственных нужд с указанием требований, предъявляемых к их качеству, в соответствии с установленными Правительством Республики Беларусь на текущий год объемами поставок драгоценных металлов для государствен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работчики заключают с поставщиками договоры на поставку драгоценных металлов в виде лома и отходов с обязательством по их переработке и поставке извлеченных драгоценных металлов в Госфонд Беларус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</w:t>
      </w:r>
    </w:p>
    <w:p>
      <w:pPr>
        <w:pStyle w:val="Normal"/>
        <w:widowControl w:val="false"/>
        <w:autoSpaceDE w:val="false"/>
        <w:jc w:val="center"/>
        <w:rPr/>
      </w:pPr>
      <w:r>
        <w:rPr/>
        <w:t>ПОРЯДОК РАСЧЕТОВ МИНФИНА С ОРГАНИЗАЦИЯМИ И ПЕРЕРАБОТЧИКАМИ (ЗА ИСКЛЮЧЕНИЕМ ОРГАНИЗАЦИЙ, ОКАЗЫВАЮЩИХ УСЛУГИ ПО СКУПКЕ, И ЛОМБАРДОВ)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 Расчеты за поставленные организациями или переработчиками в Госфонд Беларуси драгоценные металлы проводятся по расчетным </w:t>
      </w:r>
      <w:hyperlink r:id="rId3">
        <w:r>
          <w:rPr>
            <w:rStyle w:val="InternetLink"/>
            <w:color w:val="0000FF"/>
          </w:rPr>
          <w:t>ценам</w:t>
        </w:r>
      </w:hyperlink>
      <w:r>
        <w:rPr/>
        <w:t>, установленным Минфином за 1 грамм металла, действующим на дату поставки драгоценных металлов в Государственное хранилище ценностей Минфина и (или) на дату зачисления на счета в драгоценных металлах, открытые Минфином в Нацбан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Расходы организаций и переработчиков, связанные с доставкой ими драгоценных металлов для размещения на счета (депозиты) в драгоценных металлах, а также в Государственное хранилище ценностей Минфина, не компенсиру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Минфин может производить с организациями и переработчиками расчеты за поставляемые в Госфонд Беларуси драгоценные металлы в виде авансирования (частичного выкупа) в счет последующей поставки драгоценных металлов и окончательного рас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ы с организациями и переработчиками за поставляемые в Госфонд Беларуси драгоценные металлы осуществляются со счетов территориальных органов государственного казначейства (далее - орган казначейства) при условии предъявления Минфином в орган казначейства платежных поручений и документов, подтверждающих обоснованность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Окончательный расчет за поставленные драгоценные металлы оформляется актом о взаиморасчетах, форма которого устанавливается договором между Минфином и организацией или переработч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Размер суммы аванса организациям, с которыми Минфином заключены договоры поставки драгоценных металлов в Госфонд Беларуси, устанавливается на договорной основе и не должен превышать 30 процентов расчетной стоимости драгоценных металлов, содержащихся в сырь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Авансирование переработчиков (частичный выкуп драгоценных металлов) в счет последующей поставки драгоценных металлов в Госфонд Беларуси может производиться Минфином в несколько этапов в целях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9"/>
      <w:bookmarkEnd w:id="1"/>
      <w:r>
        <w:rPr/>
        <w:t>12.1. организации переработки сырья на таможенной территории Республики Беларусь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90"/>
      <w:bookmarkEnd w:id="2"/>
      <w:r>
        <w:rPr/>
        <w:t>12.2. частичного выкупа драгоценных металлов у поставщиков сырья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91"/>
      <w:bookmarkEnd w:id="3"/>
      <w:r>
        <w:rPr/>
        <w:t>12.3. организации переработки сырья вне таможенной территории Республики Беларусь (доставка, страховка, переработка и проче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Основанием для перечисления Минфином авансовых платежей служит протокол на предоплату, являющийся неотъемлемой частью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Использование переработчиками бюджетных средств на иные цели, не указанные в протоколе на предоплату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Аванс, полученный организацией или переработчиком, с которыми Минфин заключил договор на поставку драгоценных металлов, является предоплатой за массу драгоценных металлов в чистоте, стоимость которой соответствует размеру аван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а часть драгоценных металлов считается выкупленной. При проведении Минфином окончательного расчета за поставленные драгоценные металл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чистоте - часть выкупленных драгоценных металлов вычитается из массы поставленных в чистоте драгоценных метал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лигатуре - часть выкупленных на этапе предоплаты драгоценных металлов пересчитывается в лигатуру (путем деления суммы аванса на цену в лигатуре, действующую на дату представления на согласование в Минфин протокола на предоплату и комплекта документов, предусмотренных договором поставки и подтверждающих обоснованность платежа, или на дату поставки сырья в фонд переработки Госфонда Беларуси) и вычитается из массы поставленных в лигатуре драгоценных метал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цена выкупленных на этапе предоплаты драгоценных металлов выше, чем цена на дату их поставки в Государственное хранилище ценностей Минфина либо зачисления на счета в драгоценных металлах, открытых Минфином в Нацбанке, при проведении окончательного расчета из стоимости поставленного металла вычитается сумма аван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астичный выкуп драгоценных металлов, содержащихся в сырье, подготовленном для переработки вне таможенной территории Республики Беларусь, включая страны - участницы Таможенного союза, и подлежащих после переработки реализации за пределами таможенной территории Республики Беларусь с направлением вырученных средств без зачисления на текущие (расчетные) счета на проведение расчетов с переработчиками и закупку золота (платины), производится в эквиваленте золота (платин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Расчет суммы аванса, предусмотренного </w:t>
      </w:r>
      <w:hyperlink w:anchor="Par89">
        <w:r>
          <w:rPr>
            <w:rStyle w:val="InternetLink"/>
            <w:color w:val="0000FF"/>
          </w:rPr>
          <w:t>подпунктами 12.1</w:t>
        </w:r>
      </w:hyperlink>
      <w:r>
        <w:rPr/>
        <w:t xml:space="preserve"> и </w:t>
      </w:r>
      <w:hyperlink w:anchor="Par91">
        <w:r>
          <w:rPr>
            <w:rStyle w:val="InternetLink"/>
            <w:color w:val="0000FF"/>
          </w:rPr>
          <w:t>12.3</w:t>
        </w:r>
      </w:hyperlink>
      <w:r>
        <w:rPr/>
        <w:t xml:space="preserve"> пункта 12 настоящей Инструкции, производится по расчетным </w:t>
      </w:r>
      <w:hyperlink r:id="rId4">
        <w:r>
          <w:rPr>
            <w:rStyle w:val="InternetLink"/>
            <w:color w:val="0000FF"/>
          </w:rPr>
          <w:t>ценам</w:t>
        </w:r>
      </w:hyperlink>
      <w:r>
        <w:rPr/>
        <w:t xml:space="preserve"> за 1 грамм металла в чистоте, действующим на дату представления на согласование в Минфин протокола на предоплату и комплекта документов, предусмотренного договором поставки и подтверждающего обоснованность плате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асчет суммы аванса, предусмотренного </w:t>
      </w:r>
      <w:hyperlink w:anchor="Par90">
        <w:r>
          <w:rPr>
            <w:rStyle w:val="InternetLink"/>
            <w:color w:val="0000FF"/>
          </w:rPr>
          <w:t>подпунктом 12.2</w:t>
        </w:r>
      </w:hyperlink>
      <w:r>
        <w:rPr/>
        <w:t xml:space="preserve"> пункта 12 настоящей Инструкции, производится по расчетным </w:t>
      </w:r>
      <w:hyperlink r:id="rId5">
        <w:r>
          <w:rPr>
            <w:rStyle w:val="InternetLink"/>
            <w:color w:val="0000FF"/>
          </w:rPr>
          <w:t>ценам</w:t>
        </w:r>
      </w:hyperlink>
      <w:r>
        <w:rPr/>
        <w:t xml:space="preserve"> за 1 грамм металла в чистоте, действовавшим на дату поставки сырья в фонд переработки Госфонда Белару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Общая масса драгоценных металлов, выкупаемая на этапе предоплаты у переработчиков, не должна превышать 30% объема годовой поставки драгоценных металлов, предусмотренного условиями договора на поставку драгоценных метал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При проведении окончательного расчета допускается пересчет частично выкупленного на этапе предоплаты драгоценного металла в иные драгоценные металлы по ценам, указанным в протоколе на предопла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пускается поставка драгоценных металлов, извлеченных из поставленного в Госфонд Беларуси сырья и извлеченных из обращенного в доход государства имущества, в виде единого слитка с оформлением раздельных товарно-транспорт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Срок поставки драгоценных металлов, выкупленных на всех этапах предоплаты, определяется в договорах, заключенных между Минфином и организацией или переработчиком, на основании согласованных Минфином технических нормативных документов или лицензий, определяющих длительность циклов переработки сыр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Перечисление авансовых платежей и суммы окончательного расчета производится на текущие (расчетные) счета организаций и переработчиков в сроки, предусмотренные в договорах на поставку драгоценных метал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 Организации или переработчики, получившие за счет средств бюджета предварительную оплату и не поставившие драгоценные металлы в срок, предусмотренный в протоколе на авансирование, уплачивают Минфину за каждый просроченный день пеню в размере, рассчитываемом исходя из процентной ставки, равной 1/360 </w:t>
      </w:r>
      <w:hyperlink r:id="rId6">
        <w:r>
          <w:rPr>
            <w:rStyle w:val="InternetLink"/>
            <w:color w:val="0000FF"/>
          </w:rPr>
          <w:t>ставки</w:t>
        </w:r>
      </w:hyperlink>
      <w:r>
        <w:rPr/>
        <w:t xml:space="preserve"> рефинансирования Нацбанка, действующей на день исполнения обязательства, увеличенной в 25 раз, от суммы неисполненной части обязательства по поставке драгоценных метал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Сумма аванса за частично выкупленный Минфином металл на этапе предоплаты для переработчиков не является выручкой от реализации 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15"/>
      <w:bookmarkEnd w:id="4"/>
      <w:r>
        <w:rPr/>
        <w:t xml:space="preserve">23. Выручкой от реализации у переработчиков является стоимость выполненных работ по переработке сырья, за исключением случаев, предусмотренных </w:t>
      </w:r>
      <w:hyperlink w:anchor="Par116">
        <w:r>
          <w:rPr>
            <w:rStyle w:val="InternetLink"/>
            <w:color w:val="0000FF"/>
          </w:rPr>
          <w:t>пунктом 24</w:t>
        </w:r>
      </w:hyperlink>
      <w:r>
        <w:rPr/>
        <w:t xml:space="preserve">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16"/>
      <w:bookmarkEnd w:id="5"/>
      <w:r>
        <w:rPr/>
        <w:t>24. Суммы, перечисленные переработчику Минфином за поставленные драгоценные металлы, извлеченные из сырья, приобретенного за счет собственных средств, являются для переработчика реализацией и облагаются налогами в установленном порядке в соответствии с налоговым законодательством Республики Беларус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-1</w:t>
      </w:r>
    </w:p>
    <w:p>
      <w:pPr>
        <w:pStyle w:val="Normal"/>
        <w:widowControl w:val="false"/>
        <w:autoSpaceDE w:val="false"/>
        <w:jc w:val="center"/>
        <w:rPr/>
      </w:pPr>
      <w:r>
        <w:rPr/>
        <w:t>ПОРЯДОК РАСЧЕТОВ МИНФИНА С ОРГАНИЗАЦИЯМИ, ОКАЗЫВАЮЩИМИ УСЛУГИ ПО СКУПКЕ, И ЛОМБАРДА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-1. Расчеты с организациями, оказывающими услуги по скупке, за поставляемые в Госфонд Беларуси драгоценные металлы в изделиях и ломе (далее - ценности) проводятся по скупочным ценам, установленным на дату скупки, с учетом особенностей их проведения при приемке ценностей по массе и пробе, предусмотренных условиями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-2. Денежные средства для скупки ценностей перечисляются организациям авансовыми платежами на счет по учету средств бюджета исходя из фактически сложившегося объема скупленных ценностей за предыдущий период и изменения уровня скупочных цен на драгоценные металлы на основании расчета этих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-3. Расчеты за оказываемые услуги по скупке осуществляются путем перечисления денежных средств на текущий (расчетный) счет в размере 50 процентов согласно расчету плановых затрат организаций по скупке на месяц. Окончательный расчет за оказанные услуги по скупке по договору производится ежемесячно на основании акта выполненны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-4. Расчеты с ломбардами за поставленные в Госфонд Беларуси ценности производятся по скупочным ценам, установленным на дату приемки ценностей в Государственное хранилище ценностей Минфина, в течение 20 рабочих дней со дня их прием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выявления нарушений порядка приемки ценностей в Государственное хранилище ценностей Минфина, установленного </w:t>
      </w:r>
      <w:hyperlink r:id="rId7">
        <w:r>
          <w:rPr>
            <w:rStyle w:val="InternetLink"/>
            <w:color w:val="0000FF"/>
          </w:rPr>
          <w:t>Инструкцией</w:t>
        </w:r>
      </w:hyperlink>
      <w:r>
        <w:rPr/>
        <w:t xml:space="preserve"> о порядке приемки и отпуска драгоценных металлов и драгоценных камней и изделий, их содержащих, Государственным хранилищем ценностей Министерства финансов Республики Беларусь, утвержденной постановлением Министерства финансов Республики Беларусь от 14 апреля 2004 г. N 69 (Национальный реестр правовых актов Республики Беларусь, 2004 г., N 88, 8/11017; 2012 г., N 45, 8/25240), допущенных ломбардом, срок расчетов увеличивается на время, необходимое для их устранения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</w:t>
      </w:r>
    </w:p>
    <w:p>
      <w:pPr>
        <w:pStyle w:val="Normal"/>
        <w:widowControl w:val="false"/>
        <w:autoSpaceDE w:val="false"/>
        <w:jc w:val="center"/>
        <w:rPr/>
      </w:pPr>
      <w:r>
        <w:rPr/>
        <w:t>ПОРЯДОК ПРОВЕДЕНИЯ РАСЧЕТОВ ПЕРЕРАБОТЧИКАМИ</w:t>
      </w:r>
    </w:p>
    <w:p>
      <w:pPr>
        <w:pStyle w:val="Normal"/>
        <w:widowControl w:val="false"/>
        <w:autoSpaceDE w:val="false"/>
        <w:jc w:val="center"/>
        <w:rPr/>
      </w:pPr>
      <w:r>
        <w:rPr/>
        <w:t>С ПОСТАВЩИКАМИ СЫРЬЯ (ДЛЯ ГОСУДАРСТВЕННЫХ НУЖД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5. Поставка сырья для государственных нужд производится на основании договора поставки лома и отходов, содержащих драгоценные металлы, переработчикам, перечень которых в установленном порядке определяется Минфином. Поступившее переработчику сырье оформляется актом приемки. Переработчик проводит приемку поступившего сырья, если в его единичной поставке содержится не менее ежегодно устанавливаемого в соответствии с </w:t>
      </w:r>
      <w:hyperlink r:id="rId8">
        <w:r>
          <w:rPr>
            <w:rStyle w:val="InternetLink"/>
            <w:color w:val="0000FF"/>
          </w:rPr>
          <w:t>пунктом 7</w:t>
        </w:r>
      </w:hyperlink>
      <w:r>
        <w:rPr/>
        <w:t xml:space="preserve"> Инструкции о порядке использования, учета и хранения драгоценных металлов и драгоценных камней, утвержденной постановлением Министерства финансов Республики Беларусь от 15 марта 2004 г. N 34 (Национальный реестр правовых актов Республики Беларусь, 2004 г., N 57, 8/10784), минимального количества драгоценных металлов, обеспечивающего безубыточную переработ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работчики при осуществлении переработки производят объединение сырья в укрупненные партии по видам, группам и содержанию драгоценных металлов, если иное не предусмотрено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Условия проведения расчетов между переработчиком и поставщиками сырья определяются двусторонн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Расходы поставщиков, связанные с доставкой ими сырья переработчикам, не компенсиру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Расчеты переработчиков с поставщиками сырья могут производиться в несколько этапов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43"/>
      <w:bookmarkEnd w:id="6"/>
      <w:r>
        <w:rPr/>
        <w:t>28.1. частичный выкуп (авансирование) драгоценных металлов, содержащихся в сырье, на этапе предоплаты за счет средств республиканского бюджета или собственных средств переработч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44"/>
      <w:bookmarkEnd w:id="7"/>
      <w:r>
        <w:rPr/>
        <w:t>28.2. окончательный расчет за поставленное сырье по результатам количественного анализа за счет собственных средств переработч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45"/>
      <w:bookmarkEnd w:id="8"/>
      <w:r>
        <w:rPr/>
        <w:t>28.3. окончательный расчет за извлеченные драгоценные металлы по результатам переработки сырья за счет средств республиканского бюджета или средств, полученных от Нацбан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Частичный выкуп драгоценных металлов, содержащихся в сырье, за счет средств республиканского бюджета производится по расчетным ценам за 1 грамм металла в чистоте, действовавшим на дату поставки сырья в фонд переработки Госфонда Белару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Частичный выкуп драгоценных металлов и окончательный расчет за сырье, выкупаемое переработчиком за счет собственных средств, производятся на условиях, установленных договором между поставщиком и переработч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148"/>
      <w:bookmarkEnd w:id="9"/>
      <w:r>
        <w:rPr/>
        <w:t>31. Окончательный расчет за драгоценные металлы, полученные в результате переработки сырья, производится по ценам на драгоценные металлы за 1 грамм металла, используемым Минфином для расчетов с переработчиками, за вычетом стоимости работ по переработке и с учетом частичного выкупа (авансирования) драгоценных метал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пределении стоимости работ по переработке сырья не учитывается стоимость извлеченных из него драгоценных метал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ровень рентабельности работ по переработке сырья не должен превышать установленного на текущий год параметра прогноза социально-экономического развития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стоимость работ по переработке сырья превышает стоимость извлеченных из него драгоценных металлов, полученная разница относится на убытки переработ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Оплата поставщикам за извлеченные драгоценные металлы производится после сдачи переработчиками драгоценных металлов в Госфонд Беларус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158"/>
      <w:bookmarkEnd w:id="10"/>
      <w:r>
        <w:rPr/>
        <w:t xml:space="preserve">33. При реализации переработчиком в установленном законодательством порядке низкоконцентрированного сырья по внешнеторговому контракту зарубежному покупателю окончательный расчет с поставщиками производится переработчиком в течение 20 банковских дней со дня поступления средств от реализации сырья на текущий (расчетный) счет переработчика. Оплата поставщику производится исходя из контрактной стоимости сырья, пересчитанной в белорусские рубли по официальному курсу валюты платежа на день зачисления средств на текущий (расчетный) счет переработчика, за вычетом стоимости работ переработчика. Выручка от реализации у переработчика определяется в соответствии с </w:t>
      </w:r>
      <w:hyperlink w:anchor="Par115">
        <w:r>
          <w:rPr>
            <w:rStyle w:val="InternetLink"/>
            <w:color w:val="0000FF"/>
          </w:rPr>
          <w:t>пунктом 23</w:t>
        </w:r>
      </w:hyperlink>
      <w:r>
        <w:rPr/>
        <w:t xml:space="preserve">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4. При проведении окончательных расчетов переработчики направляют поставщикам расчет-паспорта, которые должны быть подписаны руководителем переработчика и главным бухгалтером или их заместителями и скреплены гербовой печатью переработ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5. При проведении расчетов, предусмотренных </w:t>
      </w:r>
      <w:hyperlink w:anchor="Par148">
        <w:r>
          <w:rPr>
            <w:rStyle w:val="InternetLink"/>
            <w:color w:val="0000FF"/>
          </w:rPr>
          <w:t>пунктами 31</w:t>
        </w:r>
      </w:hyperlink>
      <w:r>
        <w:rPr/>
        <w:t xml:space="preserve"> и </w:t>
      </w:r>
      <w:hyperlink w:anchor="Par158">
        <w:r>
          <w:rPr>
            <w:rStyle w:val="InternetLink"/>
            <w:color w:val="0000FF"/>
          </w:rPr>
          <w:t>33</w:t>
        </w:r>
      </w:hyperlink>
      <w:r>
        <w:rPr/>
        <w:t xml:space="preserve"> настоящей Инструкции, стоимость работ по переработке согласовывается расчетом-паспортом, который также является актом выполненных работ и считается согласованным и принятым сторонами, если в течение 15 банковских дней с даты его направления от поставщика не поступили обоснованные возра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6. Массу частично выкупаемого металла на этапе предоплаты у поставщика по каждой поставленной на переработку партии сырья определяет переработчик на основании произведенного расчета на договорной основе. Размер аванса не должен превышать 50 процентов стоимости драгоценных металлов, содержащихся в поставленной партии сырья по прогнозной (комиссионной) оценке или данным количественных анализ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7. Авансирование поставщиков сырья (частичный выкуп) за счет средств республиканского бюджета производится переработчиками в пределах сумм, ежегодно предусматриваемых на эти ц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работчик производит авансирование поставщиков (частичный выкуп) после подготовки поставленной партии сырья к переработ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8. Переработчик производит расчеты с поставщиками сырья, предусмотренные </w:t>
      </w:r>
      <w:hyperlink w:anchor="Par143">
        <w:r>
          <w:rPr>
            <w:rStyle w:val="InternetLink"/>
            <w:color w:val="0000FF"/>
          </w:rPr>
          <w:t>подпунктом 28.1</w:t>
        </w:r>
      </w:hyperlink>
      <w:r>
        <w:rPr/>
        <w:t xml:space="preserve"> пункта 28 настоящей Инструкции, в течение 3 банковских дней со дня поступления средств от Минфина на текущий (расчетный) счет переработчика; расчеты, предусмотренные </w:t>
      </w:r>
      <w:hyperlink w:anchor="Par145">
        <w:r>
          <w:rPr>
            <w:rStyle w:val="InternetLink"/>
            <w:color w:val="0000FF"/>
          </w:rPr>
          <w:t>подпунктом 28.3</w:t>
        </w:r>
      </w:hyperlink>
      <w:r>
        <w:rPr/>
        <w:t xml:space="preserve"> пункта 28 настоящей Инструкции, - в течение 20 банковских дней со дня поступления средств на текущий (расчетный) счет переработ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9. При проведении расчетов в соответствии с </w:t>
      </w:r>
      <w:hyperlink w:anchor="Par143">
        <w:r>
          <w:rPr>
            <w:rStyle w:val="InternetLink"/>
            <w:color w:val="0000FF"/>
          </w:rPr>
          <w:t>подпунктом 28.1</w:t>
        </w:r>
      </w:hyperlink>
      <w:r>
        <w:rPr/>
        <w:t xml:space="preserve"> пункта 28 настоящей Инструкции реализацией у поставщика является стоимость выкупленных драгоценных метал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роведении расчетов в соответствии с </w:t>
      </w:r>
      <w:hyperlink w:anchor="Par144">
        <w:r>
          <w:rPr>
            <w:rStyle w:val="InternetLink"/>
            <w:color w:val="0000FF"/>
          </w:rPr>
          <w:t>подпунктом 28.2</w:t>
        </w:r>
      </w:hyperlink>
      <w:r>
        <w:rPr/>
        <w:t xml:space="preserve"> пункта 28 настоящей Инструкции реализацией у поставщика является сумма, перечисленная поставщику переработчиком за поставленное сырь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роведении расчетов в соответствии с </w:t>
      </w:r>
      <w:hyperlink w:anchor="Par145">
        <w:r>
          <w:rPr>
            <w:rStyle w:val="InternetLink"/>
            <w:color w:val="0000FF"/>
          </w:rPr>
          <w:t>подпунктом 28.3</w:t>
        </w:r>
      </w:hyperlink>
      <w:r>
        <w:rPr/>
        <w:t xml:space="preserve"> пункта 28 настоящей Инструкции реализацией у поставщика является стоимость извлеченных драгоценных металлов, указанная в расчете-паспор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проведении расчетов в соответствии с </w:t>
      </w:r>
      <w:hyperlink w:anchor="Par158">
        <w:r>
          <w:rPr>
            <w:rStyle w:val="InternetLink"/>
            <w:color w:val="0000FF"/>
          </w:rPr>
          <w:t>пунктом 33</w:t>
        </w:r>
      </w:hyperlink>
      <w:r>
        <w:rPr/>
        <w:t xml:space="preserve"> настоящей Инструкции реализацией у поставщика является указанная в расчете-паспорте стоимость реализованного зарубежному покупателю сырь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уммы реализации облагаются налогами в установленном порядке в соответствии с налоговым законодательством Республики Беларус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A57FD255CEF5CA7F3CF86A7478D0574C000C644C9FFB36D7F8A562943C0FD95A81D23F87D6CE957870638T2BEJ" TargetMode="External"/><Relationship Id="rId3" Type="http://schemas.openxmlformats.org/officeDocument/2006/relationships/hyperlink" Target="consultantplus://offline/ref=EA2A57FD255CEF5CA7F3CF86A7478D0574C000C644C0F4B16B79840B234B99F197AFT1B2J" TargetMode="External"/><Relationship Id="rId4" Type="http://schemas.openxmlformats.org/officeDocument/2006/relationships/hyperlink" Target="consultantplus://offline/ref=EA2A57FD255CEF5CA7F3CF86A7478D0574C000C644C0F4B16B79840B234B99F197AFT1B2J" TargetMode="External"/><Relationship Id="rId5" Type="http://schemas.openxmlformats.org/officeDocument/2006/relationships/hyperlink" Target="consultantplus://offline/ref=EA2A57FD255CEF5CA7F3CF86A7478D0574C000C644C0F4B16B79840B234B99F197AFT1B2J" TargetMode="External"/><Relationship Id="rId6" Type="http://schemas.openxmlformats.org/officeDocument/2006/relationships/hyperlink" Target="consultantplus://offline/ref=EA2A57FD255CEF5CA7F3CF86A7478D0574C000C644C3F4B66A7D8A562943C0FD95TAB8J" TargetMode="External"/><Relationship Id="rId7" Type="http://schemas.openxmlformats.org/officeDocument/2006/relationships/hyperlink" Target="consultantplus://offline/ref=EA2A57FD255CEF5CA7F3CF86A7478D0574C000C644C0F7BC6A7C890B234B99F197AF127CEF7A25E55687053D24TDB0J" TargetMode="External"/><Relationship Id="rId8" Type="http://schemas.openxmlformats.org/officeDocument/2006/relationships/hyperlink" Target="consultantplus://offline/ref=EA2A57FD255CEF5CA7F3CF86A7478D0574C000C644C6F5B06D7C8A562943C0FD95A81D23F87D6CE95787073DT2B2J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9:01:00Z</dcterms:created>
  <dc:creator>User</dc:creator>
  <dc:description/>
  <cp:keywords/>
  <dc:language>en-US</dc:language>
  <cp:lastModifiedBy>User</cp:lastModifiedBy>
  <dcterms:modified xsi:type="dcterms:W3CDTF">2013-11-08T09:05:00Z</dcterms:modified>
  <cp:revision>1</cp:revision>
  <dc:subject/>
  <dc:title>Зарегистрировано в Национальном реестре правовых актов</dc:title>
</cp:coreProperties>
</file>