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17 июля 2004 г. N 8/1111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1 мая 2004 г. N 87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НСТРУКЦИИ О ПОРЯДКЕ СДАЧИ И ПРИЕМКИ ЛОМА И ОТХОДОВ, СОДЕРЖАЩИХ ДРАГОЦЕННЫЕ МЕТАЛЛЫ, И ПРИЗНАНИИ УТРАТИВШИМ СИЛУ ПОСТАНОВЛЕНИЯ МИНИСТЕРСТВА ФИНАНСОВ РЕСПУБЛИКИ БЕЛАРУСЬ ОТ 12 МАРТА 2002 Г. N 38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финансов Республики Беларусь, утвержденным постановлением Совета Министров Республики Беларусь от 31 октября 2001 г. N 1585 "Вопросы Министерства финансов Республики Беларусь", Министерство финанс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прилагаемую </w:t>
      </w:r>
      <w:hyperlink w:anchor="Par30">
        <w:r>
          <w:rPr>
            <w:rStyle w:val="InternetLink"/>
            <w:color w:val="0000FF"/>
          </w:rPr>
          <w:t>Инструкцию</w:t>
        </w:r>
      </w:hyperlink>
      <w:r>
        <w:rPr/>
        <w:t xml:space="preserve"> о порядке сдачи и приемки лома и отходов, содержащих драгоценные метал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Признать утратившим силу </w:t>
      </w:r>
      <w:hyperlink r:id="rId3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Министерства финансов Республики Беларусь от 12 марта 2002 г. N 38 "Об утверждении Инструкции о порядке сдачи, приемки и переработки лома и отходов драгоценных металлов, а также о порядке расчетов со сдатчиками за принятые от них драгоценные металлы в виде лома и отходов" (Национальный реестр правовых актов Республики Беларусь, 2002 г., N 39, 8/7915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Министр Н.П.Корбут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Министерства финан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31.05.2004 N 87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0"/>
      <w:bookmarkEnd w:id="0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СДАЧИ И ПРИЕМКИ ЛОМА И ОТХОДОВ, СОДЕРЖАЩИХ ДРАГОЦЕННЫЕ МЕТАЛЛ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Настоящая Инструкция о порядке сдачи и приемки лома и отходов, содержащих драгоценные металлы (далее - Инструкция), разработана в соответствии с </w:t>
      </w:r>
      <w:hyperlink r:id="rId4">
        <w:r>
          <w:rPr>
            <w:rStyle w:val="InternetLink"/>
            <w:color w:val="0000FF"/>
          </w:rPr>
          <w:t>Законом</w:t>
        </w:r>
      </w:hyperlink>
      <w:r>
        <w:rPr/>
        <w:t xml:space="preserve"> Республики Беларусь от 21 июня 2002 года "О драгоценных металлах и драгоценных камнях" (Национальный реестр правовых актов Республики Беларусь, 2002 г., N 73, 2/859), </w:t>
      </w:r>
      <w:hyperlink r:id="rId5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Государственном фонде драгоценных металлов и драгоценных камней Республики Беларусь, утвержденным Указом Президента Республики Беларусь от 19 апреля 2006 г. N 260 (Национальный реестр правовых актов Республики Беларусь, 2006 г., N 69, 1/7502), </w:t>
      </w:r>
      <w:hyperlink r:id="rId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Министерстве финансов Республики Беларусь, утвержденным постановлением Совета Министров Республики Беларусь от 31 октября 2001 г. N 1585 (Национальный реестр правовых актов Республики Беларусь, 2001 г., N 105, 5/9328; 2002 г., N 143, 5/11674), и в развитие </w:t>
      </w:r>
      <w:hyperlink r:id="rId7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использования, учета и хранения драгоценных металлов и драгоценных камней, утвержденной постановлением Министерства финансов Республики Беларусь от 15 марта 2004 г. N 34 (Национальный реестр правовых актов Республики Беларусь, 2004 г., N 57, 8/10784), и устанавливает обязательный для исполнения порядок сдачи на переработку лома и отходов, содержащих драгоценные металлы, юридическими лицами независимо от форм собственности и индивидуальными предпринимателями (далее - сдатчики) и приемки лома и отходов, содержащих драгоценные металлы, перерабатывающими организациями (далее - переработч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Сдатчики обязаны обеспечить полный сбор, первичную обработку, учет и сдачу всех видов лома и отходов, содержащих драгоценные металлы, во всех местах их хранения и использования, от всех источников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обранные лом и отходы, содержащие драгоценные металлы, могут обрабатываться их собственником или лицом, владеющим ими на ином законном основании, для вторичного использования, а также выполнения доведенных объемов поставок драгоценных металлов в виде лома и отходов для государственных нуж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дача лома и отходов, содержащих драгоценные металлы, переработчикам в счет выполнения доведенных объемов поставок драгоценных металлов в виде лома и отходов для государственных нужд осуществляется на договорной основе. В отдельных случаях при незначительном объеме образования лома и отходов, содержащих драгоценные металлы, их сдача переработчику производится по мере накопления минимальных количеств драгоценных металлов, окупающих затраты на опробование и анализ или позволяющих провести опробование и анализ в соответствии с нормативами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дача лома и отходов, содержащих драгоценные металлы, обращенных в установленном порядке в доход государства, осуществляется в соответствии с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Переработчики обязаны иметь специальные разрешения (лицензии) на соответствующие виды деятельности, связанной с драгоценными металлами и драгоценными камнями, для осуществления работ и услуг по сбору и переработке лома и отходов, содержащих драгоценные металлы, поступающих от юридических и физических ли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Переработчики обязаны разработать в установленном порядке локальные нормативные акты, учитывающие специфику переработки лома и отходов, содержащих драгоценные металлы, для данного конкретного производства. С учетом положений настоящей Инструкции и нормативных документов переработчиков сдатчики при необходимости разрабатывают и утверждают локальные нормативные акты (инструкции, стандарты предприятия, положения, технологические инструкции, методики и иное), учитывающие специфику работ по сбору и первичной переработке лома и отходов, содержащих драгоценные метал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енности сдачи лома и отходов, содержащих драгоценные металлы, не предусмотренные настоящей Инструкцией, устанавливаются сдатчиками негосударственной формы собственности в локальных нормативных актах в зависимости от специфики деятельности и источников образования лома и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Решение вопросов по утилизации лома и отходов с наличием драгоценных металлов, переработка которых экономически нецелесообразна, осуществляется в порядке, установленном </w:t>
      </w:r>
      <w:hyperlink r:id="rId8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Совета Министров Республики Беларусь от 15 мая 2002 г. N 612 "Об образовании Республиканской комиссии по решению вопросов утилизации лома и отходов с наличием драгоценных металлов и драгоценных камней, переработка которых экономически нецелесообразна" (Национальный реестр правовых актов Республики Беларусь, 2002 г., N 57, 5/1044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Учет и хранение лома и отходов, содержащих драгоценные металлы, осуществляется в соответствии с требованиями </w:t>
      </w:r>
      <w:hyperlink r:id="rId9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использования, учета и хранения драгоценных металлов и драгоценных камней, утвержденной постановлением Министерства финансов Республики Беларусь от 15 марта 2004 г. N 34 (Национальный реестр правовых актов Республики Беларусь, 2004 г., N 57, 8/1078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Порядок расчетов со сдатчиками за поставки драгоценных металлов в Государственный фонд драгоценных металлов и драгоценных камней Республики Беларусь осуществляется в соответствии с требованиями </w:t>
      </w:r>
      <w:hyperlink r:id="rId10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расчетов за поставки драгоценных металлов в Государственный фонд драгоценных металлов и драгоценных камней Республики Беларусь, утвержденной постановлением Министерства финансов Республики Беларусь от 31 марта 2004 г. N 59 (Национальный реестр правовых актов Республики Беларусь, 2004 г., N 69, 8/10848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Исключе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СДАЧИ НА ПЕРЕРАБОТКУ ЛОМА И ОТХОДОВ ДРАГОЦЕННЫХ МЕТАЛЛ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. Лом и отходы драгоценных металлов до сдачи на переработку должны быть разобраны до уровня узлов, отдельных радиоэлементов, деталей, максимально освобожденных от частей конструкции, не содержащих драгоценные металлы, для приведения их в состояние, удобное для транспортировки и дальнейшей переработки, определяемое условиями договора с переработ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борке оборудования сдатчики должны провести с применением установленных нормативов перерасчет содержания в нем драгоценных металлов с учетом года выпуска (изготовления) оборудования, приборов, исходя из фактических данных: комплектности, номенклатуры покупных изделий, их конструктивного исполнения и с учетом норм изно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держание драгоценных металлов в ломе и отходах может определяться сдатчиком расчетным путем по паспортам, формулярам, этикеткам или иным документам, которые имеют сведения о содержании драгоценных металлов, с учетом нормативов на потери (угар, износ, другие потери) при эксплуа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когда необходимые для расчетов нормативы не разработаны, допускается определение количества драгоценных металлов комиссионно с привлечением компетентных специалис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разборки оборудования и результаты пересчета содержания в нем драгоценных металлов должны быть оформлены соответствующими актами комиссией организации с отражением причин расхождения между данными первичного учета содержания драгоценных металлов и результатами перерасч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борка оборудования и перерасчет содержания драгоценных металлов в нем могут производиться переработчиком на договорной основе, в том числе совместно со сдатчиком оборудования (ло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При сдаче на переработку лома и отходов, содержащих драгоценные металлы, сдатчик обязан представить паспорта завода-изготовителя (их копии), стандарты, технические условия (копии), другие документы, на основании которых производился расчет содержания драгоценных металлов в ломе и отходах. Содержание драгоценных металлов в ломе и отходах может определяться по результатам химических анализов. Если стоимость проведения анализа драгоценных металлов выше стоимости драгоценных металлов, содержащихся в ломе и отходах, допускается по согласованию с переработчиком (на договорной основе) определять количество драгоценных металлов в собранных ломе и отходах ориентировочно по среднестатистическим данным паспортов переработчиков на аналогичные отходы с последующей корректировкой учетных сведений по результатам приемки. При отсутствии у сдатчика лаборатории для определения содержания драгоценных металлов в ломе и отходах соответствующий анализ может производиться сдатчиком на договорных условиях в лабораториях других организаций, аккредитованных на данный вид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Отправляемые на сдачу лом и отходы драгоценных металлов должны удовлетворять следующим требованиям, если иное не оговорено в договоре на поставку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. лом и отходы изделий (за исключением неразобранных аккумуляторов), а также отходы металлов, сплавов и так далее, исходя из возможностей плавильного оборудования и других факторов, по своим габаритам не должны превышать по толщине, ширине или диаметру 150 мм, а по длине - 400 мм, а некомпактные отходы (типа витой стружки, проволоки и тому подобного) должны быть измельчены. При этом масса одного места, слитка, куска отхода должна быть не более 20 к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2. отходы, поддающиеся измельчению (порошки, соли, шламы, золы и тому подобное), должны быть измельчены и просеяны через сетку с отверстиями не более 1 мм для отделения из них металлических и посторонних включений (как содержащих, так и не содержащих драгоценные металлы). Отсевы металлических включений, содержащие драгоценные металлы (например, корольки), необходимо поставлять как самостоятельные виды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еребренные изделия (волноводы, экраны и тому подобное) должны быть освобождены от деталей и узлов, не содержащих драгоценные металлы, и рассортированы по конструктивным признакам (габариты, толщина материала). Места пайки серебряным припоем в трансформаторах, генераторах, электродвигателях, холодильных агрегатах и других изделиях должны быть выреза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3. из всех видов изделий (кроме неразборных аккумуляторов), лома изделий и их деталей должны быть по возможности удалены пластмасса, керамика и тому подобные материалы, скрывающие драгоценные металл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ройства и блоки в корпусах, выполненных с помощью неразъемных соединений (сварка, пайка, клепка), должны быть разобраны с извлечением из них деталей, плат, радиоэлементов, содержащих драгоценные металл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4. лом и отходы от вышедших из строя изделий электропусковой и низковольтной аппаратуры (разборные серебросодержащие реле, магнитные пускатели, кнопки, автоматические выключатели, переключатели и тому подобное) принимаются в виде контактов или контактов с контактодержателями, в том числе частично обрезанны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сортировки контактов по степени подготовленности оговаривается в договоре, заключенном между сдатчиком и переработчи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5. жидкие отходы, содержащие драгоценные металлы, должны храниться и поставляться раздельно по видам отходов и содержанию драгоценных металлов в них в соответствующей таре, исключающей потери драгоценных метал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дкие отходы, образующиеся при обработке кинофоторентгеноматериалов, должны быть без осадка и прозрачны на вид. Осадки должны быть отфильтрованы сдатчиком, высушены и сданы отдель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6. отходы кинофоторентгеноматериалов должны быть освобождены от упаковок, катушек, посторонних предметов. Сбор и сдача экспонированных отходов производятся раздельно от неэкспонированных и по видам используемых фотоматериалов: рентгено-, кино-, аэро- и так дале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7. отработанные серебряно-цинковые аккумуляторы принимаются в неповрежденных пластмассовых (полиамидных) корпусах (серии СЦ, СЦС) по типам (СЦС-5, СЦ-25, СЦС-25 и так далее) в сухом виде (без электролита), поштучно. В случае, если аккумулятор разбит (поврежден) или имеет разгерметизированный металлический корпус, должны производиться разборка аккумулятора и сдача отходов в виде высушенного аккумуляторного шла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8. мелкие аккумуляторы и прочие элементы питания, содержащие драгоценные металлы, принимаются в неразобранном виде по типам и маркировке (СЦ-0,018, СЦ-21, SR-58 и так далее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9. предельно допустимое содержание влаги и других летучих составляющих в отходах не должно превышать 10% их масс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10. лом и отходы не должны содержать взрывоопасных, радиоактивных, ядовитых и легковоспламеняющихся веществ. Допустимое содержание вредных веществ, к которым относятся никель, висмут, кадмий, сурьма, мышьяк, селен, теллур, бериллий, олово, фторопласт, должно быть отражено в условиях договора на пере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 невозможности выполнения сдатчиком порядка подготовки лома и отходов, установленного настоящей Инструкцией, разборка списанного оборудования, включая первичную обработку получаемого при разборке лома драгоценных металлов, перерасчет содержания драгоценных металлов в нем и оформление акта демонтажа (первичной обработки лома), может производиться переработчиком или другими сторонними организациями на договорной основе, в том числе совместно со сдатчиком оборудования (ло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Упаковка должна производиться раздельно по видам лома и отходов (шлам, стружка, высечка, шлак, аккумуляторы и другое) в соответствии с условиями договоров, заключенных сдатчиками с переработчик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При поставке лома и отходов, содержащих драгоценные металлы, сдатчик оформляет, если иное не оговорено в договоре на поставку, следующие сопроводительны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оварно-транспортную или товарную накладну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ь на парт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ь на каждое мест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тверждение отсутствия ядовитых, взрывоопасных, радиоактивных и легковоспламеняющихся веществ. Без указанного подтверждения лом и отходы переработчиком не принимаются. Сдатчик несет ответственность за достоверность данных об отсутствии ядовитых, взрывоопасных, радиоактивных и легковоспламеняющихся веществ. Если указанные вещества будут обнаружены, лом и отходы возвращаются сдатчику за его сч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ях, когда в учетных документах учинена запись: "Находятся драгоценные металлы, содержание которых будет определено после списания" и на момент отгрузки содержание драгоценных металлов не определено, товарно-транспортная накладная или товарная накладная оформляется как при перевозке грузов нетовар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Транспортировка подготовленных к сдаче изделий или извлеченных из них узлов и деталей, содержащих драгоценные металлы, должна производиться в таре, исключающей потери: в прочных бумажных, полиэтиленовых мешках или мешках из плотной ткани, в деревянных ящиках, выложенных внутри бумагой. Мешки должны быть прошиты, ящики перевязаны. Каждая единица тары (посылка) должна быть опечат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94"/>
      <w:bookmarkEnd w:id="1"/>
      <w:r>
        <w:rPr/>
        <w:t>17. Взвешивание и упаковка лома и отходов драгоценных металлов производятся материально ответственным лицом, назначенным приказом сдатчика, в присутствии специально созданной сдатчиком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На таре с ломом и отходами драгоценных металлов указываются следующие данны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станции назначения и получателя груз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ное наименование отправителя груза и место его нахождения (город, поселок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танция от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брутто и нет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тару вкладывается опись отправляемых драгоценных металлов, в которой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правител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дрес отпра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едомственная принадлежност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анковские реквизи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число ме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брутто и нетто (включая массу нетто каждой позиц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именование и количество драгоценных металлов (определяются сдатчиком согласно Инструкции о порядке использования, учета и хранения драгоценных металлов и драгоценных камн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ри отправке нескольких мест отходов драгоценных металлов почтой, железнодорожным или другим видом транспорта места нумеруют по порядку и опись на всю партию лома и отходов вкладывают в место N 1. Одновременно с отправкой посылок один экземпляр описи направляют почтой переработчику с указанием номера почтовой квитанции или железнодорожной накладн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Оказание услуг предприятиям по транспортировке лома и отходов драгоценных металлов производится специальной службой Министерства связи и информатизации Республики Беларусь или другими уполномоченными на то орг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евозка указанных ценностей может осуществляться работниками сдатчика на автотранспорте в сопровождении охраны и материально ответственн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Транспортировка материалов, содержащих менее 5% драгоценных металлов, может производиться почтовыми посылками, багажом по железной дороге или другим видом транспорта с оценочной стоимостью отгруженных материалов, кроме отходов, содержащих драгоценные металлы в легкоизвлекаемом виде (посеребренные и позолоченные изделия, шамотная крошка и тому подобное). Такого рода материалы транспортируются в порядке, предусмотренном </w:t>
      </w:r>
      <w:hyperlink w:anchor="Par94">
        <w:r>
          <w:rPr>
            <w:rStyle w:val="InternetLink"/>
            <w:color w:val="0000FF"/>
          </w:rPr>
          <w:t>пунктом 17</w:t>
        </w:r>
      </w:hyperlink>
      <w:r>
        <w:rPr/>
        <w:t xml:space="preserve">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Поставка лома и отходов, содержащих драгоценные металлы, за пределы республики производится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драгоценных металлов в ломе и отходах, подготовленных к вывозу на переработку за пределы Республики Беларусь, определяется сдатчиком на основании результатов анализа, проведенного в лаборатории республики, аккредитованной в установленном порядке, на договорной основе, при этом обязательным условием договора является ответственность указанной лаборатории за достоверность проведенного ан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Содержание драгоценных металлов в ломе и отходах при отсутствии технической возможности отбора или анализа представительной пробы от конкретного лота (партии) или экономической нецелесообразности его проведения в республике определяется на основании учетных данных, установленных в соответствии с требованиями </w:t>
      </w:r>
      <w:hyperlink r:id="rId11">
        <w:r>
          <w:rPr>
            <w:rStyle w:val="InternetLink"/>
            <w:color w:val="0000FF"/>
          </w:rPr>
          <w:t>Инструкции</w:t>
        </w:r>
      </w:hyperlink>
      <w:r>
        <w:rPr/>
        <w:t xml:space="preserve"> о порядке использования, учета и хранения драгоценных металлов и драгоценных камней, утвержденной постановлением Министерства финансов Республики Беларусь от 15 марта 2004 г. N 34 (Национальный реестр правовых актов Республики Беларусь, 2004 г., N 57, 8/10784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анном случае сдатчик оформляет справку в произвольной форме о содержании драгоценных металлов в подготовленных к переработке ломе и отходах с указанием используемого метода его определения и приложением заключений всех аккредитованных лабораторий в республике об отсутствии технической возможности отбора или анализа представительной пробы от каждого лота (парт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экономической нецелесообразности проведения отбора или анализа представительной пробы от каждого лота (партии) в республике сдатчик оформляет расчет в произвольной форме с приложением справок всех аккредитованных лабораторий в республике о стоимости проведения пробоотбора и ан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пии протоколов испытаний с результатами анализа, справки, расчет прилагаются к сопроводительным документам, направляемым сдатчиком вышестоящим организациям или иным органам государственного управления, уполномоченным в соответствии с законодательством на осуществление административных процедур, касающихся вывоза лома и отходов, содержащих драгоценные металлы, для переработки за пределами Республики Беларус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В договоре между сдатчиком и переработчиком могут оговариваться особенности отправки и транспортировки лома и отходов, содержащих драгоценные металлы, если это не противоречит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ПРИЕМКИ ЛОМА И ОТХОДОВ ДРАГОЦЕННЫХ МЕТАЛЛОВ ПЕРЕРАБОТЧИКАМ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Переработчики осуществляют приемку, учет и переработку (извлечение) драгоценных металлов из лома и отходов в соответствии с требованиями локальных нормативных актов, регулирующих деятельность с драгоценными металлами, а также учитывающих специфику их переработки и произво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 наличия подтверждения отсутствия ядовитых, взрывоопасных, радиоактивных и легковоспламеняющихся веществ лом и отходы переработчиком не принимаются и возвращаются сдатчику за его счет. При отсутствии описей лом и отходы, содержащие драгоценные металлы, могут быть приняты в установленном порядке на ответственное хран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Посылки с ломом и отходами, содержащими драгоценные металлы, поступившие без нарушений упаковки и печатей, принимаются материально ответственными лицами переработчика в присутствии комиссии по приемке лома и отходов, состав которой утверждается руководителем переработчика, с проверкой веса брутто по реестру или квитанции. В реестре или квитанции указываются наименование сдатчика и его адрес, дата отгрузки посылки, ее ценность и вес брутт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В случае нарушения упаковки или целостности печати представители сдатчика и материально ответственный работник переработчика в присутствии комиссии совместно взвешивают посылку по весу брутто, вскрывают ее и производят прием по весу нетто каждой позиции драгоценных металлов, отправленных в соответствии с сопроводительными документами сдатчика (описью), с выведением результатов и выяснением причин имеющих место отклон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ка посылок с нарушением упаковки или целостности печатей оформляется актом, который подписывается представителями сдатчика и переработчика, с указанием, по чьей вине допущены нарушения, и утверждается руководителем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7. Поступившие посылки с ломом и отходами драгоценных металлов принимаются материально ответственным работником переработчика в присутствии комиссии переработчика по приемке лома и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8. Вскрытие посылок (мест) с ломом и отходами драгоценных металлов, приемка по весу брутто и нетто производятся переработчиком не позднее 20 рабочих дней со дня поступления. В период проведения инвентаризации драгоценных металлов сроки вскрытия посылок по усмотрению руководителя переработчика могут быть увеличены, но не более чем до 30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териально ответственное лицо и члены комиссии вскрывают посылки (места), взвешивают и сверяют фактическое наличие ценностей и их качественный состав по каждому виду лома и отходов с данными, указанными в сопроводительном документе сдатчика (описи). При этом проверяется соответствие данных первичного учета драгоценных металлов, указанных сдатчиком в описях, фактической номенклатуре и массе лома, а также конструктивному исполнению компонентов лома и отходов. Проверка осуществляется на основании паспортных данных, а при их отсутствии должны быть использованы установленные нормативы по содержанию драгоценных металлов с учетом норм износа, года выпуска (изготовления) оборудования, приборов, утвержденные в установленном порядке. Возникшие разногласия оформляются протоколом разногласий, отражающим позиции описи, по которым возникли разногласия, и указывается содержание драгоценных металлов по данным сдатчика и данным переработчика. Неурегулированные разногласия могут разрешаться (в технически возможных случаях) путем проведения количественного анализа проб сдаваемого лома и отходов. Протокол разногласий является основанием для изменения учетных данных по драгоценным металлам сда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9. При расхождении фактически установленных данных во время приемки лома и отходов, содержащих драгоценные металлы, с данными, значившимися в сопроводительных документах сдатчика (описи), переработчик уведомляет сдатчика об имеющихся расхождениях. Окончательным результатом приемки являются вес нетто и качество (состав) лома и отходов, установленные комиссией переработчика с участием представителя сдатчика. Письменное согласие сдатчика с установленными расхождениями или отсутствие ответа сдатчика на уведомление переработчика в течение 10 календарных дней является основанием для приемки лома и отходов, содержащих драгоценные металлы, по данным, установленным комиссией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0. Акт приемки лома и отходов драгоценных металлов составляется не менее чем в двух экземплярах. В акте указываются номер и дата составления акта, наименование переработчика, его адрес, наименование сдатчика, его адрес, ведомственная принадлежность, номер и дата отгрузочного документа (описи), наименование, количество и вес лома и отходов по документам сдатчика, а также данные о количестве и весе лома и отходов, фактически принятых переработ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ой экземпляр акта направляется сдатчику лома и отходов драгоценных металлов. Количество экземпляров акта приемки, остающихся у переработчика, определяется его локальными нормативн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1. Взвешивание лома и отходов драгоценных металлов производится отдельно по каждому виду сырья. Требования к весоизмерительным приборам и пределы допустимых погрешностей взвешивания определены Инструкцией о порядке использования, учета и хранения драгоценных металлов и драгоценных кам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2. Прием лома и отходов драгоценных металлов, поступивших в вагонах или контейнерах, производится ответственным представителем переработчика по соответствующим правилам приема груз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3. Порядок и способ отбора средней пробы от сырья, содержащего драгоценные металлы, в виде металлических отходов (контактов, заметалличенных зол, слитков, стружки, проволоки и тому подобного), сыпучих неметаллических отходов (шлама, зол, солей, катализаторов и тому подобного) и жидких отходов, необходимость, порядок и способ отбора арбитражных проб определяются локальными нормативными актами переработчика и должны быть оговорены в договоре на поставку лома и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бор проб производится комиссией, назначаемой руководителем переработчика. При необходимости (сдача серебросодержащих растворов от использования кинофоторентгеноматериалов, другие случаи) отбор проб и опечатывание арбитражной пробы производят в присутствии представителя сда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рбитражная проба должна храниться у переработчика. Сроки хранения арбитражной пробы определяются в соответствии с локальными нормативными актами переработчика или условиями договора на пере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проведения анализа на содержание драгоценных металлов должен быть не более 30 календарных дней со дня проведения пробоотбора, а по серебросодержащим растворам - не более 6 календарны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4. В случае расхождения аналитических данных сдатчика и переработчика по содержанию драгоценных металлов в ломе и отходах сдатчику предоставляется право (по письменному заявлению) в течение 10 календарных дней от даты получения результатов анализов переработчика требовать проведения арбитражного анали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арбитражной пробы проводится в соответствии с условиями договора на поставку лома и отходов, содержащих драгоценные металлы, заключенного между сдатчиком и переработчиком. При необходимости анализ осуществляет независимая лаборатория, аккредитованная на данный вид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авнение результатов арбитражного анализа и анализа переработчика производится с учетом допускаемого расхождения, связанного с погрешностями использованных методи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рядок использования результатов анализов арбитражной пробы оговаривается в договоре на поставку лома и отходов драгоценных металлов между сдатчиком и переработ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стечении срока хранения арбитражной пробы претензии сдатчика переработчиком не приним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5. Переработчики при осуществлении первичной переработки и отправке на аффинаж производят объединение лома и отходов драгоценных металлов в укрупненные партии по видам, группам и содержанию драгоценных металлов. Расчет-определение содержания драгоценных металлов по каждому сдатчику производится в соответствии с паспортом аффинажного завода исходя из пропорционального количества драгоценных металлов в сданном ломе и отходах по данным переработч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просьбе сдатчика (при условии экономической целесообразности переработки) его лом и отходы могут быть переработаны отдельной парт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6. Сдатчики должны сопоставлять количество драгоценных металлов в ломе и отходах с паспортными данными по результатам переработки, при наличии отклонений выяснять их причины, осуществлять контроль за полнотой подтверждения содержания драгоценных металлов в соответствии с условиями, предусмотренными в договорах на переработ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7. Организации, производящие продукцию из драгоценных металлов, получаемых в результате переработки лома и отходов с их наличием, обязаны по итогам работы за год составлять металлургический баланс, в котором сопоставляются количества драгоценных металлов в ломе и отходах на этапе приемки, определенные лабораторными методами и по результатам окончательной переработки с выведением результатов и выяснением причин имеющих место отклонений. Металлургический баланс утверждается вышестоящей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widowControl w:val="false"/>
        <w:autoSpaceDE w:val="false"/>
        <w:jc w:val="center"/>
        <w:rPr/>
      </w:pPr>
      <w:r>
        <w:rPr/>
        <w:t>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8. Должностные лица, не обеспечивающие соблюдения или допустившие нарушение установленных настоящей Инструкцией правил сдачи и приемки лома и отходов, содержащих драгоценные металлы, несут ответственность в порядке, установленном законодательством Республики Беларусь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784A7E4C7FB888FD26ED61666E163386D5A0B25168DC46C64164D5BB1E37F2FA8F73F747567C05CAD50EE3u66BI" TargetMode="External"/><Relationship Id="rId3" Type="http://schemas.openxmlformats.org/officeDocument/2006/relationships/hyperlink" Target="consultantplus://offline/ref=60784A7E4C7FB888FD26ED61666E163386D5A0B2516AD546CE4664D5BB1E37F2FAu86FI" TargetMode="External"/><Relationship Id="rId4" Type="http://schemas.openxmlformats.org/officeDocument/2006/relationships/hyperlink" Target="consultantplus://offline/ref=60784A7E4C7FB888FD26ED61666E163386D5A0B25166D54DC74764D5BB1E37F2FAu86FI" TargetMode="External"/><Relationship Id="rId5" Type="http://schemas.openxmlformats.org/officeDocument/2006/relationships/hyperlink" Target="consultantplus://offline/ref=60784A7E4C7FB888FD26ED61666E163386D5A0B25169D049C54964D5BB1E37F2FA8F73F747567C05CAD50EE3u668I" TargetMode="External"/><Relationship Id="rId6" Type="http://schemas.openxmlformats.org/officeDocument/2006/relationships/hyperlink" Target="consultantplus://offline/ref=60784A7E4C7FB888FD26ED61666E163386D5A0B25168DC46C64164D5BB1E37F2FA8F73F747567C05CAD50EE3u66BI" TargetMode="External"/><Relationship Id="rId7" Type="http://schemas.openxmlformats.org/officeDocument/2006/relationships/hyperlink" Target="consultantplus://offline/ref=60784A7E4C7FB888FD26ED61666E163386D5A0B25169D74BC54264D5BB1E37F2FA8F73F747567C05CAD50EE6u66EI" TargetMode="External"/><Relationship Id="rId8" Type="http://schemas.openxmlformats.org/officeDocument/2006/relationships/hyperlink" Target="consultantplus://offline/ref=60784A7E4C7FB888FD26ED61666E163386D5A0B2516FDD4BC34564D5BB1E37F2FAu86FI" TargetMode="External"/><Relationship Id="rId9" Type="http://schemas.openxmlformats.org/officeDocument/2006/relationships/hyperlink" Target="consultantplus://offline/ref=60784A7E4C7FB888FD26ED61666E163386D5A0B25169D74BC54264D5BB1E37F2FA8F73F747567C05CAD50EE0u66DI" TargetMode="External"/><Relationship Id="rId10" Type="http://schemas.openxmlformats.org/officeDocument/2006/relationships/hyperlink" Target="consultantplus://offline/ref=60784A7E4C7FB888FD26ED61666E163386D5A0B25169D24CC24B39DFB3473BF0FD802CE0401F7004CAD50EuE68I" TargetMode="External"/><Relationship Id="rId11" Type="http://schemas.openxmlformats.org/officeDocument/2006/relationships/hyperlink" Target="consultantplus://offline/ref=60784A7E4C7FB888FD26ED61666E163386D5A0B25169D74BC54264D5BB1E37F2FA8F73F747567C05CAD50EE0u66DI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8:00Z</dcterms:created>
  <dc:creator>User</dc:creator>
  <dc:description/>
  <cp:keywords/>
  <dc:language>en-US</dc:language>
  <cp:lastModifiedBy>User</cp:lastModifiedBy>
  <dcterms:modified xsi:type="dcterms:W3CDTF">2013-11-08T09:00:00Z</dcterms:modified>
  <cp:revision>1</cp:revision>
  <dc:subject/>
  <dc:title>Зарегистрировано в Национальном реестре правовых актов</dc:title>
</cp:coreProperties>
</file>