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spacing w:before="0" w:after="120"/>
        <w:ind w:firstLine="539"/>
        <w:jc w:val="right"/>
        <w:textAlignment w:val="auto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Приложение 1</w:t>
      </w:r>
    </w:p>
    <w:p>
      <w:pPr>
        <w:pStyle w:val="Normal"/>
        <w:widowControl w:val="false"/>
        <w:overflowPunct w:val="true"/>
        <w:ind w:firstLine="540"/>
        <w:textAlignment w:val="auto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Ставки государственной пошлины за выдачу разрешения на допуск транспортного средства к участию в дорожном движении</w:t>
      </w:r>
    </w:p>
    <w:p>
      <w:pPr>
        <w:pStyle w:val="1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015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center"/>
              <w:outlineLvl w:val="2"/>
              <w:rPr>
                <w:szCs w:val="30"/>
              </w:rPr>
            </w:pPr>
            <w:r>
              <w:rPr>
                <w:szCs w:val="30"/>
              </w:rPr>
              <w:t>2015 г.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hanging="0"/>
              <w:rPr>
                <w:szCs w:val="30"/>
              </w:rPr>
            </w:pPr>
            <w:r>
              <w:rPr>
                <w:szCs w:val="30"/>
              </w:rPr>
              <w:t>112. Выдача разрешения на допуск транспортного средства к участию в дорожном движении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709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12.1. организациям за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>112.1.1. легковой автомобиль, имеющий разрешенную максимальную массу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 xml:space="preserve">не более 1 тонны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7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 xml:space="preserve">более 1 тонны, но не более 2 тон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9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 xml:space="preserve">более 2 тонн, но не более 3 тон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1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 xml:space="preserve">имеющий разрешенную максимальную массу </w:t>
              <w:br/>
              <w:t>более 3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4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>112.1.2. прицеп имеющий разрешенную максимальную массу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не более 0,75 тонн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5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0,75 тонн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2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прицеп-дача (караван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/>
            </w:pPr>
            <w:r>
              <w:rPr>
                <w:szCs w:val="30"/>
              </w:rPr>
              <w:t>7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 xml:space="preserve">112.1.3. грузовой автомобиль, </w:t>
              <w:br/>
              <w:t>автомобиль-тягач, седельный тягач, грузопассажирский автомобиль, имеющие разрешенную максимальную массу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 более 2,5 тонн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2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2,5 тонны, но не более 3,5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7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3,5 тонны, но не более 12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22 базовые величины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hanging="0"/>
              <w:jc w:val="left"/>
              <w:rPr/>
            </w:pPr>
            <w:r>
              <w:rPr/>
              <w:t>более 12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/>
            </w:pPr>
            <w:r>
              <w:rPr>
                <w:szCs w:val="30"/>
              </w:rPr>
              <w:t>25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 xml:space="preserve">112.1.4. автобус с числом посадочных мест: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до 20 включительн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2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от 21 до 40 включительн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7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свыше 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22 базовые величины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 xml:space="preserve">112.1.5. мотоцикл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3 базовые величины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hanging="0"/>
              <w:rPr>
                <w:szCs w:val="30"/>
              </w:rPr>
            </w:pPr>
            <w:r>
              <w:rPr>
                <w:szCs w:val="30"/>
              </w:rPr>
              <w:t>112.2. физическим лицам за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>112.2.1. легковой автомобиль, имеющий разрешенную максимальную массу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firstLine="34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 xml:space="preserve">не более 1,5 тонны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3 базовые величины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 xml:space="preserve">более 1,5 тонны, но не более 2 тон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6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 xml:space="preserve">более 2 тонн, но не более 3 тон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8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3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1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>112.2.2. прицеп, имеющий разрешенную максимальную массу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firstLine="34"/>
              <w:jc w:val="left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не более 0,75 тонн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firstLine="34"/>
              <w:jc w:val="left"/>
              <w:rPr>
                <w:szCs w:val="30"/>
              </w:rPr>
            </w:pPr>
            <w:r>
              <w:rPr>
                <w:szCs w:val="30"/>
              </w:rPr>
              <w:t>2 базовые величины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0,75 тонн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firstLine="34"/>
              <w:jc w:val="left"/>
              <w:rPr>
                <w:szCs w:val="30"/>
              </w:rPr>
            </w:pPr>
            <w:r>
              <w:rPr>
                <w:szCs w:val="30"/>
              </w:rPr>
              <w:t>11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прицеп-дача (караван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/>
            </w:pPr>
            <w:r>
              <w:rPr>
                <w:szCs w:val="30"/>
              </w:rPr>
              <w:t>5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 xml:space="preserve">112.2.3. грузовой автомобиль, </w:t>
              <w:br/>
              <w:t>автомобиль-тягач, седельный тягач, грузопассажирский автомобиль, имеющий разрешенную максимальную массу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firstLine="34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не более 2,5 тонн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8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2,5 тонны, но не более 3,5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7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3,5 тонны, но не более 12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22 базовые величины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более 12 тон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/>
            </w:pPr>
            <w:r>
              <w:rPr>
                <w:szCs w:val="30"/>
              </w:rPr>
              <w:t>25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>
                <w:szCs w:val="30"/>
              </w:rPr>
              <w:t>112.2.4. автобус с числом посадочных мест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до 20 включительн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2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от 21 до 40 включительн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17 базовых величин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Свыше 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firstLine="34"/>
              <w:jc w:val="left"/>
              <w:outlineLvl w:val="2"/>
              <w:rPr>
                <w:szCs w:val="30"/>
              </w:rPr>
            </w:pPr>
            <w:r>
              <w:rPr>
                <w:szCs w:val="30"/>
              </w:rPr>
              <w:t>22 базовые величины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60" w:after="60"/>
              <w:ind w:hanging="0"/>
              <w:jc w:val="left"/>
              <w:outlineLvl w:val="2"/>
              <w:rPr/>
            </w:pPr>
            <w:r>
              <w:rPr/>
              <w:t xml:space="preserve">112.2.5. мотоцикл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60" w:after="60"/>
              <w:ind w:firstLine="34"/>
              <w:jc w:val="left"/>
              <w:rPr>
                <w:szCs w:val="30"/>
              </w:rPr>
            </w:pPr>
            <w:r>
              <w:rPr>
                <w:szCs w:val="30"/>
              </w:rPr>
              <w:t>2 базовые величин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firstLine="70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15:00Z</dcterms:created>
  <dc:creator>tghn</dc:creator>
  <dc:description/>
  <cp:keywords/>
  <dc:language>en-US</dc:language>
  <cp:lastModifiedBy>Лукашевич Любовь Николаевна</cp:lastModifiedBy>
  <cp:lastPrinted>2014-12-09T14:10:00Z</cp:lastPrinted>
  <dcterms:modified xsi:type="dcterms:W3CDTF">2015-07-17T08:15:00Z</dcterms:modified>
  <cp:revision>3</cp:revision>
  <dc:subject/>
  <dc:title>112</dc:title>
</cp:coreProperties>
</file>