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drawing>
                <wp:inline distT="0" distB="0" distL="0" distR="0">
                  <wp:extent cx="180149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грамма повышения квалификации руководящих работников и специалистов</w:t>
            </w:r>
          </w:p>
        </w:tc>
      </w:tr>
    </w:tbl>
    <w:p>
      <w:pPr>
        <w:pStyle w:val="Normal"/>
        <w:autoSpaceDE w:val="false"/>
        <w:spacing w:before="160" w:after="100"/>
        <w:contextualSpacing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before="160" w:after="100"/>
        <w:ind w:left="280" w:hanging="0"/>
        <w:contextualSpacing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«Государственное регулирование рынка ценных бумаг»</w:t>
      </w:r>
    </w:p>
    <w:p>
      <w:pPr>
        <w:pStyle w:val="Normal"/>
        <w:autoSpaceDE w:val="false"/>
        <w:spacing w:before="160" w:after="100"/>
        <w:ind w:left="280" w:hanging="0"/>
        <w:contextualSpacing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 xml:space="preserve">(специалисты рынка ценных бумаг </w:t>
      </w:r>
    </w:p>
    <w:p>
      <w:pPr>
        <w:pStyle w:val="Normal"/>
        <w:autoSpaceDE w:val="false"/>
        <w:spacing w:before="160" w:after="100"/>
        <w:ind w:left="280" w:hanging="0"/>
        <w:contextualSpacing/>
        <w:jc w:val="center"/>
        <w:rPr/>
      </w:pPr>
      <w:r>
        <w:rPr>
          <w:b/>
          <w:bCs/>
          <w:sz w:val="30"/>
          <w:szCs w:val="30"/>
        </w:rPr>
        <w:t>3-й категории и категории С)</w:t>
      </w:r>
    </w:p>
    <w:p>
      <w:pPr>
        <w:pStyle w:val="Normal"/>
        <w:autoSpaceDE w:val="false"/>
        <w:spacing w:before="160" w:after="100"/>
        <w:ind w:left="280"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60" w:after="100"/>
        <w:ind w:left="280" w:hanging="0"/>
        <w:contextualSpacing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autoSpaceDE w:val="false"/>
        <w:spacing w:before="160" w:after="100"/>
        <w:contextualSpacing/>
        <w:rPr>
          <w:iCs/>
        </w:rPr>
      </w:pPr>
      <w:r>
        <w:rPr/>
        <w:t>Продолжительность</w:t>
      </w:r>
      <w:r>
        <w:rPr>
          <w:bCs/>
        </w:rPr>
        <w:t xml:space="preserve"> обучения:</w:t>
      </w:r>
      <w:r>
        <w:rPr>
          <w:iCs/>
        </w:rPr>
        <w:t xml:space="preserve"> 1 неделя, 38 часов</w:t>
      </w:r>
    </w:p>
    <w:p>
      <w:pPr>
        <w:pStyle w:val="Normal"/>
        <w:autoSpaceDE w:val="false"/>
        <w:spacing w:before="160" w:after="100"/>
        <w:contextualSpacing/>
        <w:rPr>
          <w:iCs/>
        </w:rPr>
      </w:pPr>
      <w:r>
        <w:rPr>
          <w:iCs/>
        </w:rPr>
        <w:t>Итоговая форма контроля - зачет.</w:t>
      </w:r>
    </w:p>
    <w:p>
      <w:pPr>
        <w:pStyle w:val="Normal"/>
        <w:autoSpaceDE w:val="false"/>
        <w:spacing w:before="160" w:after="100"/>
        <w:ind w:left="280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Белорусская модель социально-экономического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Государственное регулирование рынка ценных бума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Фондовый рынок. Основные направления развития рынка ценных бумаг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Инструменты фондового ры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Государственные ценные бума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Ценные бумаги Национального банка Республики Беларусь. Межгосударственный рынок государственных ценных бума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Представление отчетности и раскрытие информации участниками рынка ценных бумаг в Республике Беларусь. Макроэкономические условия привлечения инвести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Налогообложение. Налогообложение доходов участников рынка ценных бумаг: объекты налогообложения, ставки, льг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Надзор и контроль на рынке ценных бумаг. Задачи, функции и права центрального органа, осуществляющего надзор и контроль за рынком ценных бума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Векс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Корпоративное управление. Создание акционерных обществ. Формирование  уставного фонда, вклады в уставный фонд. Реорганизация акционерных обществ. Формы реорганизации. Ликвидация акционерного общ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Эмиссия ценных бумаг. Государственная регистрация ценных бумаг. Выпуск акций при создании акционерного общ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Выпуск и размещение облиг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Профессиональная и биржевая деятельность по ценным бумагам в Республике Беларусь. Особенности осуществления брокерской, дилерской деятельности и деятельности по доверительному управлению ценными бумагами. Требования к операциям, связанным с приобретением крупных пакетов ак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Правила осуществления профессиональной деятельности по ценным бумаг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Порядок совершения операций с корпоративными ценными бумагами. Особенности осуществления брокерской, дилерской деятельности и деятельности по доверительному управлению ценными бумаг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Лицензирование профессиональной и биржевой деятельности по ценным бумаг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Депозитарная деятельность. Предмет депозитарной деятельности.</w:t>
      </w:r>
      <w:r>
        <w:rPr>
          <w:rFonts w:cs="Times New Roman CYR"/>
        </w:rPr>
        <w:t xml:space="preserve"> Депозитарная система Республики Беларус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Развитие и совершенствование депозитарной системы Республики Беларус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Совершенствование биржевой торговли ценными бумагами в ОАО «Белорусская валютно-фондовая бирж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Актуальные вопросы рынка ценных бума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Правовое регулирование оценоч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Оценка пакетов акций для продажи, передача в залог, в иных случаях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/>
      </w:pPr>
      <w:r>
        <w:rPr>
          <w:b/>
        </w:rPr>
        <w:t xml:space="preserve">Методист: Оксана Святославовна     </w:t>
      </w:r>
      <w:r>
        <w:rPr>
          <w:sz w:val="28"/>
          <w:szCs w:val="28"/>
        </w:rPr>
        <w:t>Тел/факс   8 017 334 02 6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38:00Z</dcterms:created>
  <dc:creator>TEST</dc:creator>
  <dc:description/>
  <cp:keywords/>
  <dc:language>en-US</dc:language>
  <cp:lastModifiedBy>ivcmf</cp:lastModifiedBy>
  <cp:lastPrinted>2016-12-12T17:25:00Z</cp:lastPrinted>
  <dcterms:modified xsi:type="dcterms:W3CDTF">2018-11-02T10:07:00Z</dcterms:modified>
  <cp:revision>10</cp:revision>
  <dc:subject/>
  <dc:title/>
</cp:coreProperties>
</file>