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798955" cy="647065"/>
                  <wp:effectExtent l="0" t="0" r="0" b="0"/>
                  <wp:docPr id="1" name="logo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одготовка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30"/>
                <w:szCs w:val="30"/>
              </w:rPr>
              <w:t xml:space="preserve">специалистов для сдачи квалификационного экзамена на аттестат специалиста рынка ценных бумаг 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3-й категории и категории «С»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ограмме повышения квалифик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трудников акционерных общест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ятельность акционерных обществ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76" w:hanging="1176"/>
        <w:rPr>
          <w:iCs/>
        </w:rPr>
      </w:pPr>
      <w:r>
        <w:rPr/>
        <w:t>Продолжительность</w:t>
      </w:r>
      <w:r>
        <w:rPr>
          <w:bCs/>
        </w:rPr>
        <w:t xml:space="preserve"> обучения:</w:t>
      </w:r>
      <w:r>
        <w:rPr>
          <w:iCs/>
        </w:rPr>
        <w:t xml:space="preserve"> 1,5 недели, 6</w:t>
      </w:r>
      <w:r>
        <w:rPr>
          <w:iCs/>
          <w:lang w:val="en-US"/>
        </w:rPr>
        <w:t>7</w:t>
      </w:r>
      <w:r>
        <w:rPr>
          <w:iCs/>
        </w:rPr>
        <w:t xml:space="preserve"> часов</w:t>
      </w:r>
    </w:p>
    <w:p>
      <w:pPr>
        <w:pStyle w:val="Normal"/>
        <w:ind w:left="1176" w:hanging="1176"/>
        <w:rPr/>
      </w:pPr>
      <w:r>
        <w:rPr>
          <w:iCs/>
        </w:rPr>
        <w:t>Итоговая форма контроля – собеседование</w:t>
      </w:r>
    </w:p>
    <w:p>
      <w:pPr>
        <w:pStyle w:val="Normal"/>
        <w:ind w:left="1176" w:hanging="11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Белорусская модель социально-экономического развития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Инструменты фондового рынка и их классификаци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ущность ценных бумаг, их классификаци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поративные ценные бумаги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ценные бумаги, ценные бумаги Национального банка Республики Беларусь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кселя 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оизводные и прочие ценные бумаги (финансовые инструменты), применяемые в мировой практике</w:t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Государственное регулирование рынка ценных бумаг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ндовый рынок. Фунда</w:t>
        <w:softHyphen/>
        <w:t>ментальные понятия рынка ценных бумаг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 регулирования рынка ценных бумаг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ы осуществления деятельности на рынке ценных бумаг Республики Беларусь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тчетности и раскрытие информации участниками рынка ценных бумаг. Налогообложени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зор и контроль на рынке ценных бумаг. Сис</w:t>
        <w:softHyphen/>
        <w:t>тема защиты прав и закон</w:t>
        <w:softHyphen/>
        <w:t>ных интересов инвесторов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и на рынке ценных бумаг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Корпоративное управление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Эмиссия ценных бумаг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офессиональная и бир</w:t>
        <w:softHyphen/>
        <w:t>жевая деятельность по цен</w:t>
        <w:softHyphen/>
        <w:t>ным бумагам в Республике Беларусь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а совершения опе</w:t>
        <w:softHyphen/>
        <w:t>раций с корпоративными ценными бумагам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позитарная система, орга</w:t>
        <w:softHyphen/>
        <w:t>низация депозитарного учета ценных бумаг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торговли цен</w:t>
        <w:softHyphen/>
        <w:t>ными бумагами. Фондовая бирж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уальные вопросы рынка ценных бумаг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вое регулирование оценочной деятельности. Оценка пакетов акций для продажи, передача в залог, в иных случаях.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 xml:space="preserve">Методист: Оксана Святославовна     </w:t>
      </w:r>
      <w:r>
        <w:rPr>
          <w:sz w:val="22"/>
          <w:szCs w:val="22"/>
        </w:rPr>
        <w:t>Тел/факс   8 017 334 02 61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false"/>
      <w:autoSpaceDE w:val="false"/>
      <w:spacing w:before="200" w:after="0"/>
      <w:textAlignment w:val="baseline"/>
      <w:outlineLvl w:val="5"/>
    </w:pPr>
    <w:rPr>
      <w:rFonts w:ascii="Cambria" w:hAnsi="Cambria" w:cs="Cambria"/>
      <w:i/>
      <w:iCs/>
      <w:color w:val="243F6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false"/>
      <w:autoSpaceDE w:val="false"/>
      <w:spacing w:before="200" w:after="0"/>
      <w:textAlignment w:val="baseline"/>
      <w:outlineLvl w:val="6"/>
    </w:pPr>
    <w:rPr>
      <w:rFonts w:ascii="Cambria" w:hAnsi="Cambria" w:cs="Cambria"/>
      <w:i/>
      <w:iCs/>
      <w:color w:val="404040"/>
      <w:sz w:val="28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47:00Z</dcterms:created>
  <dc:creator>TEST</dc:creator>
  <dc:description/>
  <cp:keywords/>
  <dc:language>en-US</dc:language>
  <cp:lastModifiedBy>Лукашевич Сергей</cp:lastModifiedBy>
  <cp:lastPrinted>2015-11-17T17:06:00Z</cp:lastPrinted>
  <dcterms:modified xsi:type="dcterms:W3CDTF">2020-01-13T13:25:00Z</dcterms:modified>
  <cp:revision>8</cp:revision>
  <dc:subject/>
  <dc:title/>
</cp:coreProperties>
</file>