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51" w:type="dxa"/>
            <w:tcBorders/>
          </w:tcPr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Style15"/>
        <w:numPr>
          <w:ilvl w:val="0"/>
          <w:numId w:val="0"/>
        </w:numPr>
        <w:ind w:left="0" w:hanging="0"/>
        <w:jc w:val="lef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21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21"/>
        <w:rPr/>
      </w:pPr>
      <w:r>
        <w:rPr>
          <w:b/>
          <w:i w:val="false"/>
          <w:sz w:val="28"/>
          <w:szCs w:val="28"/>
        </w:rPr>
        <w:t>«</w:t>
      </w:r>
      <w:r>
        <w:rPr>
          <w:b/>
          <w:i w:val="false"/>
          <w:sz w:val="30"/>
          <w:szCs w:val="30"/>
        </w:rPr>
        <w:t>Совершенствование работы экономистов бюджетной организации»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40 часов</w:t>
      </w:r>
    </w:p>
    <w:p>
      <w:pPr>
        <w:pStyle w:val="Normal"/>
        <w:rPr/>
      </w:pPr>
      <w:r>
        <w:rPr>
          <w:iCs/>
        </w:rPr>
        <w:t>Итоговая форма контроля – собеседовани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bCs/>
          <w:color w:val="000000"/>
        </w:rPr>
        <w:t>Формирование штатного расписания. Оплата труда работников бюджетных организаций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Штатное расписа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ормирование штатного расписания в соответствии с нормативами численности в соответствии с законодательством, согласование и утверждение в вышестоящем органе.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Применение на практике норм постановления Министерства труда и социальной защиты Республики Беларусь от 21.01.2000 № 6 «О мерах по совершенствованию условий оплаты труда работников бюджетных организаций и иных организаций, получающих субсидии, работники которых приравнены по оплате труда к работникам бюджетных организаций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е об оплате труда и/или положение о премировании – разработка локальных нормативных актов по оплате труда с обязательной увязкой принципов премирования с отчетными показателями и финансовыми результатами внебюджетной деятельности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рядок определения фонда экономии средств, предусмотренных на оплату труда, для премирования работник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рядок исчисления стажа работы по специальности (в отрасли) -порядок исчисления </w:t>
      </w:r>
      <w:r>
        <w:rPr>
          <w:color w:val="000000"/>
          <w:shd w:fill="FFFFFF" w:val="clear"/>
        </w:rPr>
        <w:t>стажа</w:t>
      </w:r>
      <w:r>
        <w:rPr>
          <w:color w:val="000000"/>
        </w:rPr>
        <w:t xml:space="preserve"> работы </w:t>
      </w:r>
      <w:r>
        <w:rPr>
          <w:color w:val="000000"/>
          <w:shd w:fill="FFFFFF" w:val="clear"/>
        </w:rPr>
        <w:t>по</w:t>
      </w:r>
      <w:r>
        <w:rPr>
          <w:color w:val="000000"/>
        </w:rPr>
        <w:t xml:space="preserve"> специальности (в отрасли) и повышения тарифных ставок (окладов) работников бюджетных организаций и иных организаций, получающих субсидии, работники которых приравнены </w:t>
      </w:r>
      <w:r>
        <w:rPr>
          <w:color w:val="000000"/>
          <w:shd w:fill="FFFFFF" w:val="clear"/>
        </w:rPr>
        <w:t>по</w:t>
      </w:r>
      <w:r>
        <w:rPr>
          <w:color w:val="000000"/>
        </w:rPr>
        <w:t xml:space="preserve"> оплате труда к работникам бюджетных организаций, за </w:t>
      </w:r>
      <w:r>
        <w:rPr>
          <w:color w:val="000000"/>
          <w:shd w:fill="FFFFFF" w:val="clear"/>
        </w:rPr>
        <w:t>стаж</w:t>
      </w:r>
      <w:r>
        <w:rPr>
          <w:color w:val="000000"/>
        </w:rPr>
        <w:t xml:space="preserve"> работы </w:t>
      </w:r>
      <w:r>
        <w:rPr>
          <w:color w:val="000000"/>
          <w:shd w:fill="FFFFFF" w:val="clear"/>
        </w:rPr>
        <w:t>по</w:t>
      </w:r>
      <w:r>
        <w:rPr>
          <w:color w:val="000000"/>
        </w:rPr>
        <w:t xml:space="preserve"> специальности (в отрасли) с учетом норм постановления Министерства труда РБ от 12.01.2000  № 4. Порядок исчисления стажа работы по специальности   специалистов организаций здравоохранения, образования, сферы культуры, архивных учреждений, физической культуры и спорта и др.</w:t>
      </w:r>
    </w:p>
    <w:p>
      <w:pPr>
        <w:pStyle w:val="Normal"/>
        <w:tabs>
          <w:tab w:val="clear" w:pos="708"/>
          <w:tab w:val="left" w:pos="870" w:leader="none"/>
        </w:tabs>
        <w:ind w:firstLine="708"/>
        <w:jc w:val="both"/>
        <w:rPr/>
      </w:pPr>
      <w:r>
        <w:rPr>
          <w:color w:val="000000"/>
        </w:rPr>
        <w:t>Предоставление компенсаций и гарантий за работу с вредными и (или) опасными условиями труда</w:t>
        <w:tab/>
        <w:t>- порядок предоставления компенсаций, в виде оплаты труда в повышенном размере путем установления доплат работникам, занятым на работах с вредными и (или) опасными условиями труда, подтвержденными результатами аттестации рабочих мест по условиям труда. Предоставление дополнительных отпусков, бесплатное получение лечебно-профилактического питания, сокращение продолжительности рабочего времени и другие гарантии работникам, занятым на работах с вредными и (или) опасными условиями труда, подтвержденными результатами аттестации рабочих мест по условиям тру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формирование цен и тарифов.</w:t>
      </w:r>
    </w:p>
    <w:p>
      <w:pPr>
        <w:pStyle w:val="Normal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Формирование цен (тарифов) на товары (работы, услуги), реализуемые бюджетной организацией в рамках осуществления внебюджетной деятельности, их экономическое обоснование и подтверждение соответствующими расчетами. Нормативы затрат, включаемых в себестоимость платных услуг – расчеты, утверждение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3. </w:t>
      </w:r>
      <w:r>
        <w:rPr>
          <w:b/>
          <w:bCs/>
          <w:color w:val="000000"/>
        </w:rPr>
        <w:t>Налогообложение в Республике Беларус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чет налогов в соответствии с законодательством (НДС, налог на прибыль, налог на недвижимость, земельный налог, и др.)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4. Статистическая отчетность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Указания по заполнению государственной статистической отчетности 12-т «</w:t>
      </w:r>
      <w:r>
        <w:rPr>
          <w:color w:val="000000"/>
          <w:shd w:fill="FFFFFF" w:val="clear"/>
        </w:rPr>
        <w:t>Отчет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по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труду</w:t>
      </w:r>
      <w:r>
        <w:rPr>
          <w:color w:val="000000"/>
        </w:rPr>
        <w:t>»,</w:t>
      </w:r>
      <w:r>
        <w:rPr>
          <w:caps/>
          <w:color w:val="000000"/>
        </w:rPr>
        <w:t xml:space="preserve"> </w:t>
      </w:r>
      <w:r>
        <w:rPr>
          <w:color w:val="000000"/>
        </w:rPr>
        <w:t>12-тэк «Отчет о расходе топливно-энергетических ресурсов», 12-вэс «Отчет об экспорте и импорте услуг» и др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чет списочной и среднесписочной численности работников- порядок расчета списочной и среднесписочной численности работников при заполнении форм государственных статистических наблюдений. Применение норм постановления Министерства статистики и анализа от 29.07.2008 № 92 при составлении статистической отчетност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5. Организация и проведение закупок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Закупки – порядок осуществления государственных закупок товаров (работ, услуг), а также закупок, осуществляемых за счет собственных средств</w:t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color w:val="000000"/>
        </w:rPr>
        <w:t>6. Планирование доходов и расходов организаци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ab/>
        <w:t xml:space="preserve">Порядок составления, рассмотрения и утверждения бюджетных смет, смет доходов и расходов внебюджетных средств бюджетных организаций, бюджетных смет государственных внебюджетных фондов, а также внесения в них изменений и (или) дополнений с учетом норм постановления Министерства финансов Республики Беларусь от 30.01.2009 № 8. Составлению проектов бюджета на предстоящий финансовый год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b/>
          <w:color w:val="000000"/>
        </w:rPr>
        <w:t>Анализ хозяйственной деятельности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Регулярный мониторинг всех финансовых показателей и результатов </w:t>
      </w:r>
      <w:r>
        <w:rPr>
          <w:bCs/>
          <w:color w:val="000000"/>
        </w:rPr>
        <w:t>внебюджетной деятельности (состояние расчетных счетов, средств, остающихся в распоряжении бюджетной организации, состав дебиторской и кредиторской задолженности и др.)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Работа с задолженностью – контроль </w:t>
      </w:r>
      <w:r>
        <w:rPr>
          <w:bCs/>
          <w:color w:val="000000"/>
        </w:rPr>
        <w:t>дебиторской и кредиторской задолженности по бюджетной и внебюджетной деятельности, учет задолженности по срокам взыскания, претензионная работа по взысканию спорной и/или просроченной дебиторской задолженности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color w:val="000000"/>
        </w:rPr>
        <w:t xml:space="preserve">8. </w:t>
      </w:r>
      <w:r>
        <w:rPr>
          <w:b/>
          <w:bCs/>
          <w:color w:val="000000"/>
        </w:rPr>
        <w:t>Приносящая доходы деятельность в бюджетных учреждени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Совершенствование законодательства по вопросу использования внебюджетных средств в бюджетных организациях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color w:val="000000"/>
        </w:rPr>
        <w:t>Направление и порядок</w:t>
      </w:r>
      <w:r>
        <w:rPr>
          <w:bCs/>
          <w:color w:val="000000"/>
          <w:lang w:val="en-US"/>
        </w:rPr>
        <w:t xml:space="preserve"> использования средств, остающихся в распоряжении бюджетной организации</w:t>
      </w:r>
      <w:r>
        <w:rPr>
          <w:bCs/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Продвижение платных услуг, формирование прибыли организации и ее распределение.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9.</w:t>
      </w:r>
      <w:r>
        <w:rPr>
          <w:b/>
          <w:color w:val="000000"/>
        </w:rPr>
        <w:t xml:space="preserve"> По</w:t>
      </w:r>
      <w:r>
        <w:rPr>
          <w:b/>
          <w:bCs/>
          <w:color w:val="000000"/>
          <w:lang w:val="en-US"/>
        </w:rPr>
        <w:t>ряд</w:t>
      </w:r>
      <w:r>
        <w:rPr>
          <w:b/>
          <w:bCs/>
          <w:color w:val="000000"/>
        </w:rPr>
        <w:t>о</w:t>
      </w:r>
      <w:r>
        <w:rPr>
          <w:b/>
          <w:bCs/>
          <w:color w:val="000000"/>
          <w:lang w:val="en-US"/>
        </w:rPr>
        <w:t>к организации и осуществления исполнения республиканского бюджета, местных бюджетов, бюджетов государственных внебюджетных фондов по расходам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Порядок исполнения респуб</w:t>
        <w:softHyphen/>
        <w:t>ликан</w:t>
        <w:softHyphen/>
        <w:t>ского и местных бюд</w:t>
        <w:softHyphen/>
        <w:t>жетов через ор</w:t>
        <w:softHyphen/>
        <w:t>ганы государ</w:t>
        <w:softHyphen/>
        <w:t>ственного казначейства.</w:t>
      </w:r>
    </w:p>
    <w:p>
      <w:pPr>
        <w:pStyle w:val="Normal"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Контроль за целевым и законным использованием бюджетных средств.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10. Правовое регулирование трудовых отношений.</w:t>
      </w:r>
    </w:p>
    <w:p>
      <w:pPr>
        <w:pStyle w:val="Normal"/>
        <w:ind w:firstLine="567"/>
        <w:jc w:val="both"/>
        <w:rPr/>
      </w:pPr>
      <w:r>
        <w:rPr>
          <w:bCs/>
          <w:color w:val="000000"/>
        </w:rPr>
        <w:t xml:space="preserve">Основы правового регулирования имущественных отношений. Гражданско-правовой договор. </w:t>
      </w:r>
      <w:r>
        <w:rPr>
          <w:color w:val="000000"/>
        </w:rPr>
        <w:t>Правовое регулирование трудовых отношений</w:t>
      </w:r>
      <w:r>
        <w:rPr>
          <w:bCs/>
          <w:color w:val="000000"/>
        </w:rPr>
        <w:t>. Применение норм трудового законодательства на практике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b/>
          <w:sz w:val="26"/>
          <w:szCs w:val="26"/>
        </w:rPr>
        <w:t xml:space="preserve">Методист: Юлия Николаевна </w:t>
      </w:r>
      <w:r>
        <w:rPr>
          <w:sz w:val="26"/>
          <w:szCs w:val="26"/>
        </w:rPr>
        <w:t>Тел/факс 334 27 86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425" w:gutter="0" w:header="0" w:top="136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18"/>
        <w:i w:val="false"/>
        <w:b/>
        <w:szCs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i/>
      <w:sz w:val="24"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"/>
    <w:basedOn w:val="Normal"/>
    <w:qFormat/>
    <w:pPr>
      <w:numPr>
        <w:ilvl w:val="0"/>
        <w:numId w:val="2"/>
      </w:numPr>
      <w:jc w:val="center"/>
    </w:pPr>
    <w:rPr>
      <w:b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jc w:val="center"/>
    </w:pPr>
    <w:rPr>
      <w:i/>
      <w:szCs w:val="20"/>
      <w:lang w:val="en-US"/>
    </w:rPr>
  </w:style>
  <w:style w:type="paragraph" w:styleId="1">
    <w:name w:val="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ewncpi0">
    <w:name w:val="newncpi0"/>
    <w:basedOn w:val="Normal"/>
    <w:qFormat/>
    <w:pPr>
      <w:spacing w:before="160" w:after="1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50:00Z</dcterms:created>
  <dc:creator>TEST</dc:creator>
  <dc:description/>
  <cp:keywords/>
  <dc:language>en-US</dc:language>
  <cp:lastModifiedBy>Лукашевич Сергей</cp:lastModifiedBy>
  <cp:lastPrinted>2016-12-12T17:25:00Z</cp:lastPrinted>
  <dcterms:modified xsi:type="dcterms:W3CDTF">2020-01-13T13:24:00Z</dcterms:modified>
  <cp:revision>3</cp:revision>
  <dc:subject/>
  <dc:title/>
</cp:coreProperties>
</file>