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рганизация работы бухгалтерских служб предприят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Продолжительность</w:t>
      </w:r>
      <w:r>
        <w:rPr>
          <w:bCs/>
          <w:sz w:val="24"/>
          <w:szCs w:val="24"/>
        </w:rPr>
        <w:t xml:space="preserve"> обучения: 1 неделя,</w:t>
      </w:r>
      <w:r>
        <w:rPr>
          <w:iCs/>
          <w:sz w:val="24"/>
          <w:szCs w:val="24"/>
        </w:rPr>
        <w:t xml:space="preserve"> 36 часов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Итоговая форма контроля-собеседование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Беларуси: результаты, текущая ситуация, перспективы (в контексте ЕАЭ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трудовых отно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к внешнеторговому договору и внешнеторговым операци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азначения и выплаты пособий из средств государственного социального страхования </w:t>
      </w:r>
      <w:r>
        <w:rPr>
          <w:color w:val="000000"/>
          <w:sz w:val="28"/>
          <w:szCs w:val="28"/>
        </w:rPr>
        <w:t>(Порядок обеспечения пособиями по временной не</w:t>
        <w:softHyphen/>
        <w:t>трудоспособности, беременности и родам, на погребение. Порядок назначения пособий семьям, воспитывающим дет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числения и уплаты земельного налога, экологического налога, налога на недвижим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исчисления налога на прибыль. Новации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среднего заработка, сохраняемого в случаях, предусмотренных законодатель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рганизации: особенности владения, пользования и распоря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начисления и выплаты дивидендов (государству и пр.) Порядок уплаты налог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Учет расчетов с подотчетными лицами в иностранной валюте. Учет операций по покупке и продаже валю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шибок в бухгалтерском учете с учетом Постановления Министерства финансов РБ от 10.12.2013 №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определения размера вреда (в том числе реального ущерб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закуп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урсовые разницы в 2018 году, учет и налогооб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СЧФ в 2018 году: изменения порядка выставления, сроков, особенности заполнения в отдельных случаях, контро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производственных зап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сновных средств и долгосроч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нешнеэкономиче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Бухгалтерский учет доходов и расходов организации в соответствии с постановлением Минфина РБ от 30.09.2011 №10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</w:rPr>
        <w:t xml:space="preserve">Методист: Юлия Николаевна    </w:t>
      </w:r>
      <w:r>
        <w:rPr>
          <w:sz w:val="28"/>
          <w:szCs w:val="28"/>
        </w:rPr>
        <w:t xml:space="preserve">Тел.   8 017 334 27 86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1" w:hanging="0"/>
      <w:outlineLvl w:val="6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2:00Z</dcterms:created>
  <dc:creator>TEST</dc:creator>
  <dc:description/>
  <cp:keywords/>
  <dc:language>en-US</dc:language>
  <cp:lastModifiedBy>metodist</cp:lastModifiedBy>
  <cp:lastPrinted>2016-12-12T17:26:00Z</cp:lastPrinted>
  <dcterms:modified xsi:type="dcterms:W3CDTF">2018-11-05T14:17:00Z</dcterms:modified>
  <cp:revision>12</cp:revision>
  <dc:subject/>
  <dc:title>Программа повышения квалификации главных бухгалтеров </dc:title>
</cp:coreProperties>
</file>