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0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798955" cy="647065"/>
                  <wp:effectExtent l="0" t="0" r="0" b="0"/>
                  <wp:docPr id="1" name="log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и физических лиц, претендующих на получение квалификационного аттестата </w:t>
            </w:r>
          </w:p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ого консультанта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логовое консультирование организац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ых предпринимателей и физических л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iCs/>
        </w:rPr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3 недели, 86 часов</w:t>
      </w:r>
    </w:p>
    <w:p>
      <w:pPr>
        <w:pStyle w:val="Normal"/>
        <w:ind w:left="142" w:hanging="0"/>
        <w:jc w:val="left"/>
        <w:rPr>
          <w:iCs/>
        </w:rPr>
      </w:pPr>
      <w:r>
        <w:rPr>
          <w:iCs/>
        </w:rPr>
        <w:t xml:space="preserve">Итоговая форма контроля – собеседование       </w:t>
      </w:r>
    </w:p>
    <w:p>
      <w:pPr>
        <w:pStyle w:val="Normal"/>
        <w:ind w:left="142" w:hanging="0"/>
        <w:jc w:val="left"/>
        <w:rPr>
          <w:iCs/>
        </w:rPr>
      </w:pPr>
      <w:r>
        <w:rPr>
          <w:iCs/>
        </w:rPr>
      </w:r>
    </w:p>
    <w:p>
      <w:pPr>
        <w:pStyle w:val="Heading7"/>
        <w:numPr>
          <w:ilvl w:val="6"/>
          <w:numId w:val="2"/>
        </w:numPr>
        <w:suppressAutoHyphens w:val="true"/>
        <w:ind w:left="426" w:right="0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хгалтерский учет и бухгалтерская отчетность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Основы теории и организации бухгалтерского учета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Бухгалтерский учет основных средств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Бухгалтерский учет нематериальных активов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Бухгалтерский учет финансовых вложений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Бухгалтерский учет производственных запасов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Бухгалтерский учет затрат на производство и калькулирование себестоимости продукции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Бухгалтерский учет готовой продукции, ее отгрузки и реализации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Бухгалтерский учет денежных средств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Бухгалтерский учет расчетов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Бухгалтерский учет доходов и расходов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Бухгалтерский учет собственного капитала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Бухгалтерская отчетность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Особенности бухгалтерского учета других хозяйственных операций.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sz w:val="20"/>
          <w:szCs w:val="20"/>
        </w:rPr>
        <w:t>Международные стандарты финансовой отчетности (МСФО).</w:t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Налоговый учет и отчетность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Налоговое законодательство Республики Беларусь. Международные договоры Республики Беларусь по вопросам налогообложения.</w:t>
      </w:r>
    </w:p>
    <w:p>
      <w:pPr>
        <w:pStyle w:val="Normal"/>
        <w:numPr>
          <w:ilvl w:val="0"/>
          <w:numId w:val="2"/>
        </w:numPr>
        <w:autoSpaceDE w:val="false"/>
        <w:outlineLvl w:val="1"/>
        <w:rPr/>
      </w:pPr>
      <w:r>
        <w:rPr>
          <w:sz w:val="20"/>
          <w:szCs w:val="20"/>
        </w:rPr>
        <w:t>Принципы налогообложения, понятие налогов, сборов (пошлин), порядок их установления, введения, изменения и прекращения действия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Республиканские налоги, сборы (пошлины). Местные налоги и сборы. Особые режимы налогообложения. 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лательщики налогов, права и обязанности плательщиков. 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Учет плательщиков, постановка и снятие с учета в налоговых органах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Налоговое обязательство и его исполнение, в том числе при реорганизации организации, ликвидации (прекращении деятельности) субъекта хозяйствовании. 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Налоговая база, налоговый и отчетный период, налоговые льготы, порядок исчисления налогов, сборов (пошлин), сроки уплаты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Порядок уплаты налогов, сборов (пошлин). Изменение установленных законодательством сроков уплаты налогов, сборов (пошлин), пеней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Налоговый учет. Налоговая декларация (расчет), порядок заполнения налоговой декларации (расчета)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Способы обеспечения исполнения налогового обязательства, уплаты пеней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Принудительное исполнение налогового обязательства, взыскание пеней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30"/>
          <w:szCs w:val="30"/>
        </w:rPr>
      </w:pPr>
      <w:r>
        <w:rPr>
          <w:sz w:val="20"/>
          <w:szCs w:val="20"/>
        </w:rPr>
        <w:t>Зачет, возврат налогов, сборов (пошлин), пеней.</w:t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Налогообложение организаций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Налог на добавленную стоимость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Акцизы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Налог на прибыль, особенности исчисления и уплаты белорусскими организациями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Особенности исчисления и уплаты налога на прибыль иностранными организациями, осуществляющими деятельность в Республике Беларусь через постоянное представительство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Принципы определения цены на товары (работы, услуги) для целей налогообложения (трансфертное ценообразование)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Налог на доходы иностранных организаций, не осуществляющих деятельность на территории Республики Беларусь через постоянное представительство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Подоходный налог с физических лиц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Налог на недвижимость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Земельный налог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Экологический налог. Налог на добычу (изъятие) природных ресурсов. 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Сбор за проезд автомобильных транспортных средств иностранных государств по автомобильным дорогам общего пользования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Оффшорный сбор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Утилизационный сбор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Государственная пошлина. Налог при упрощенной системе налогообложения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Налог на игорный бизнес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Налог на доходы от осуществления лотерейной деятельности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Налог на доходы от проведения электронных интерактивных игр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Единый налог для производителей сельскохозяйственной продукции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Единый налог на вмененный доход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Сбор за осуществление деятельности по оказанию услуг в сфере агроэкотуризма.</w:t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Налогообложение индивидуальных предпринимателей</w:t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Налогообложение физических лиц, декларирование физическими лицами доходов и имущества</w:t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Налоговое планирование</w:t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Налоговый контроль. Порядок обжалования решений налоговых органов, действий (бездействия) их должностных лиц</w:t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Правовое регулирование экономической деятельности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Осуществление административных процедур налоговыми органами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Основы осуществления экономической деятельности. Предпринимательская деятельность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ммерческая организация как субъект предпринимательской деятельности. 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Организационно-правовые формы 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Индивидуальный предприниматель, как субъект предпринимательской деятельности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Правовая основа предупреждения экономической несостоятельности (банкротства) организаций и индивидуальных предпринимателей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Роль хозяйственного договора в предпринимательской деятельности. Форма и содержание хозяйственного договора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Защита прав и законных интересов организаций и индивидуальных предпринимателей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Правовое регулирование рынка ценных бумаг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Ценообразование.</w:t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Основы правового регулирования имущественных и трудовых отношений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Правовое регулирование имущественных и трудовых отношений.</w:t>
      </w:r>
    </w:p>
    <w:p>
      <w:pPr>
        <w:pStyle w:val="Normal"/>
        <w:numPr>
          <w:ilvl w:val="0"/>
          <w:numId w:val="2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Правовой режим имущества организаций и индивидуальных предпринимателей.</w:t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Порядок осуществления деятельности по налоговому консультированию и профессиональная этика</w:t>
      </w:r>
    </w:p>
    <w:p>
      <w:pPr>
        <w:pStyle w:val="Heading7"/>
        <w:suppressAutoHyphens w:val="true"/>
        <w:ind w:left="426" w:right="0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09" w:firstLine="40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709" w:firstLine="400"/>
        <w:rPr>
          <w:b/>
          <w:b/>
        </w:rPr>
      </w:pPr>
      <w:r>
        <w:rPr>
          <w:b/>
        </w:rPr>
      </w:r>
    </w:p>
    <w:p>
      <w:pPr>
        <w:pStyle w:val="Normal"/>
        <w:ind w:left="709" w:firstLine="400"/>
        <w:rPr/>
      </w:pPr>
      <w:r>
        <w:rPr>
          <w:b/>
        </w:rPr>
        <w:t xml:space="preserve">Методист: Юлия Николаевна Тылиндус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л. 334 27 8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ТС 8 029 707 86 87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ind w:right="-391" w:hanging="0"/>
      <w:jc w:val="left"/>
      <w:outlineLvl w:val="6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7">
    <w:name w:val="Заголовок 7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5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1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first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58:00Z</dcterms:created>
  <dc:creator>Пользователь</dc:creator>
  <dc:description/>
  <cp:keywords/>
  <dc:language>en-US</dc:language>
  <cp:lastModifiedBy>Лукашевич Любовь Николаевна</cp:lastModifiedBy>
  <cp:lastPrinted>2013-12-04T11:51:00Z</cp:lastPrinted>
  <dcterms:modified xsi:type="dcterms:W3CDTF">2019-09-19T11:53:00Z</dcterms:modified>
  <cp:revision>3</cp:revision>
  <dc:subject/>
  <dc:title>Международные стандарты аудита</dc:title>
</cp:coreProperties>
</file>