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735</wp:posOffset>
            </wp:positionH>
            <wp:positionV relativeFrom="paragraph">
              <wp:posOffset>246380</wp:posOffset>
            </wp:positionV>
            <wp:extent cx="2326005" cy="78994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6" r="-1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ъяснения произошедших и планируемых изменений в законодательстве по налогообложению, бухгалтерскому учету и отчетности Центр повышения квалификации руководящих работников и специалистов Минфина проводит для бухгалтеров и специалистов финансовых служб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9-30 января 2020 года 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05-06 февраля 2020 год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атический семинар, на котором будут рассмотрены следующие вопросы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вации проекта Закона Республики Беларусь «Об изменениях Закона Республики Беларусь «О бухгалтерском учете и отчетности»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ая и консолидированная бухгалтерская отчетность за 2019 год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ктуальные вопросы бухгалтерского учета и отчетности в 2020 году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просы практики применения норм налогового законодательства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ипичные нарушения, допускаемые плательщиками при обеспечении работников пособиями по временной нетрудоспособности и по беременности и родам;</w:t>
      </w:r>
    </w:p>
    <w:p>
      <w:pPr>
        <w:pStyle w:val="Normal"/>
        <w:spacing w:before="0" w:after="0"/>
        <w:ind w:left="34" w:right="-10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е отношения: новеллы законодательства 2019, анализ выявляемых нарушений.</w:t>
      </w:r>
    </w:p>
    <w:p>
      <w:pPr>
        <w:pStyle w:val="Style15"/>
        <w:spacing w:lineRule="auto" w:line="24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чиками выступают специалисты Министерства финансов, Министерства по налогам и сборам, Министерства труда и социальной защиты, Комитета государственного контроля Республики Беларусь.</w:t>
      </w:r>
    </w:p>
    <w:p>
      <w:pPr>
        <w:pStyle w:val="Style15"/>
        <w:spacing w:lineRule="auto" w:line="24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полнительная информация и запись по тел.: 3340261, 3342786 либо            по электронной почте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cmf@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minf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by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cmf@minfin.gov.by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6:38:00Z</dcterms:created>
  <dc:creator>Романовская</dc:creator>
  <dc:description/>
  <cp:keywords/>
  <dc:language>en-US</dc:language>
  <cp:lastModifiedBy>Windows User</cp:lastModifiedBy>
  <dcterms:modified xsi:type="dcterms:W3CDTF">2020-01-09T12:29:00Z</dcterms:modified>
  <cp:revision>4</cp:revision>
  <dc:subject/>
  <dc:title/>
</cp:coreProperties>
</file>